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5940425" cy="141986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Дрезденская картинная галерея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 xml:space="preserve">                      </w:t>
      </w:r>
      <w:r>
        <w:rPr>
          <w:rFonts w:eastAsia="Calibri" w:cs="Calibri" w:ascii="Calibri" w:hAnsi="Calibri"/>
          <w:b/>
          <w:sz w:val="32"/>
          <w:szCs w:val="32"/>
          <w:lang w:eastAsia="en-US"/>
        </w:rPr>
        <w:t>( урок - экскурсия для уч-ся 5 – 11 классов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 xml:space="preserve">   </w:t>
      </w:r>
      <w:r>
        <w:rPr>
          <w:rFonts w:eastAsia="Calibri" w:cs="Calibri" w:ascii="Calibri" w:hAnsi="Calibri"/>
          <w:b/>
          <w:sz w:val="32"/>
          <w:szCs w:val="32"/>
          <w:lang w:eastAsia="en-US"/>
        </w:rPr>
        <w:t xml:space="preserve">ЦЕЛЬ: </w:t>
      </w: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ЗНАКОМИТЬ УЧ-СЯ С МИРОВЫМИ ХУДОЖЕСТВЕННЫМИ ЦЕННОСТЯМ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Искусство и жизнь.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Веттинов.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/>
      </w:pPr>
      <w:r>
        <w:rPr>
          <w:b/>
          <w:bCs/>
          <w:sz w:val="28"/>
          <w:szCs w:val="28"/>
        </w:rPr>
        <w:t xml:space="preserve">Строительство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single"/>
          </w:rPr>
          <w:t>Цвингера</w:t>
        </w:r>
      </w:hyperlink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лерея в XX веке.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асение картин.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лерея сегодня.</w:t>
      </w:r>
      <w:r>
        <w:rPr>
          <w:rFonts w:eastAsia="Calibri" w:cs="Calibri" w:ascii="Calibri" w:hAnsi="Calibri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 xml:space="preserve">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86000" cy="16630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 xml:space="preserve">(Учитель немецкого языка Савкина С.И.)                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 xml:space="preserve">            </w:t>
      </w:r>
      <w:r>
        <w:rPr>
          <w:rFonts w:eastAsia="Calibri" w:cs="Calibri" w:ascii="Calibri" w:hAnsi="Calibri"/>
          <w:b/>
          <w:sz w:val="32"/>
          <w:szCs w:val="32"/>
          <w:lang w:eastAsia="en-US"/>
        </w:rPr>
        <w:t>Школа экономики и прав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Что такое искусство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Это форма познания мира. Искусство отражает жизнь. Учит и воспитывает. Искусство называют памятью народа. Оно связывает нас с прежними поколениями, с историей своего народа, всего человечества. Искусство обращается к нашим чувствам, учит думать, сопереживать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Мы живём в удивительном городе, который называют городом искусства. Его театры, архитектурные памятники, музеи известны во всём мире. У нашего города есть друзья – побратимы. И один из них – немецкий город Дрезден. Благодаря замечательной картинной галерее Дрезден называют Флоренцией на Эльбе. О непростой судьбе этой коллекции наш разговор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Если немного коснуться истории, Дрезденская картинная галерея была основана в далеком 16 веке тогдашним королем Фридрихом Мудрым. </w:t>
      </w:r>
    </w:p>
    <w:p>
      <w:pPr>
        <w:pStyle w:val="Normal"/>
        <w:spacing w:before="100" w:after="100"/>
        <w:rPr/>
      </w:pPr>
      <w:r>
        <w:rPr>
          <w:color w:val="000000"/>
          <w:sz w:val="28"/>
          <w:szCs w:val="28"/>
        </w:rPr>
        <w:t xml:space="preserve">Систематически же собирать произведения </w:t>
      </w:r>
      <w:hyperlink r:id="rId6">
        <w:r>
          <w:rPr>
            <w:rStyle w:val="InternetLink"/>
            <w:color w:val="000000"/>
            <w:sz w:val="28"/>
            <w:szCs w:val="28"/>
            <w:u w:val="single"/>
          </w:rPr>
          <w:t>старых мастеров</w:t>
        </w:r>
      </w:hyperlink>
      <w:r>
        <w:rPr>
          <w:color w:val="000000"/>
          <w:sz w:val="28"/>
          <w:szCs w:val="28"/>
        </w:rPr>
        <w:t xml:space="preserve"> стал курфюрст </w:t>
      </w:r>
      <w:hyperlink r:id="rId7">
        <w:r>
          <w:rPr>
            <w:rStyle w:val="InternetLink"/>
            <w:color w:val="000000"/>
            <w:sz w:val="28"/>
            <w:szCs w:val="28"/>
            <w:u w:val="single"/>
          </w:rPr>
          <w:t>Август II Сильный</w:t>
        </w:r>
      </w:hyperlink>
      <w:r>
        <w:rPr>
          <w:color w:val="000000"/>
          <w:sz w:val="28"/>
          <w:szCs w:val="28"/>
        </w:rPr>
        <w:t>, который слыл ценителем искусств и перестроил весь центр Дрездена. К</w:t>
      </w:r>
      <w:r>
        <w:rPr>
          <w:b/>
          <w:bCs/>
          <w:color w:val="000000"/>
          <w:sz w:val="28"/>
          <w:szCs w:val="28"/>
        </w:rPr>
        <w:t>омплекс Цвингера</w:t>
      </w:r>
      <w:r>
        <w:rPr>
          <w:color w:val="000000"/>
          <w:sz w:val="28"/>
          <w:szCs w:val="28"/>
        </w:rPr>
        <w:t xml:space="preserve"> (дворца, где находилась картинная галерея) был построен  в 1722 году, когда могущество саксонских королей достигло своего расцвета.</w:t>
      </w:r>
    </w:p>
    <w:p>
      <w:pPr>
        <w:pStyle w:val="Normal"/>
        <w:spacing w:before="100" w:after="1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зднее Август III приобрёл 368 полотен известнейших европейских мастеров, среди которых были работы </w:t>
      </w:r>
      <w:hyperlink r:id="rId8">
        <w:r>
          <w:rPr>
            <w:rStyle w:val="InternetLink"/>
            <w:color w:val="000000"/>
            <w:sz w:val="28"/>
            <w:szCs w:val="28"/>
            <w:u w:val="single"/>
          </w:rPr>
          <w:t>Корреджо</w:t>
        </w:r>
      </w:hyperlink>
      <w:r>
        <w:rPr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single"/>
          </w:rPr>
          <w:t>Веласкеса</w:t>
        </w:r>
      </w:hyperlink>
      <w:r>
        <w:rPr>
          <w:color w:val="000000"/>
          <w:sz w:val="28"/>
          <w:szCs w:val="28"/>
        </w:rPr>
        <w:t xml:space="preserve">, Рубенса, </w:t>
      </w:r>
      <w:hyperlink r:id="rId10">
        <w:r>
          <w:rPr>
            <w:rStyle w:val="InternetLink"/>
            <w:color w:val="000000"/>
            <w:sz w:val="28"/>
            <w:szCs w:val="28"/>
            <w:u w:val="single"/>
          </w:rPr>
          <w:t>Тициана</w:t>
        </w:r>
      </w:hyperlink>
      <w:r>
        <w:rPr>
          <w:color w:val="000000"/>
          <w:sz w:val="28"/>
          <w:szCs w:val="28"/>
        </w:rPr>
        <w:t xml:space="preserve">. Состав галереи отражал вкусы европейской аристократии </w:t>
      </w:r>
      <w:hyperlink r:id="rId11">
        <w:r>
          <w:rPr>
            <w:rStyle w:val="InternetLink"/>
            <w:color w:val="000000"/>
            <w:sz w:val="28"/>
            <w:szCs w:val="28"/>
            <w:u w:val="single"/>
          </w:rPr>
          <w:t>эпохи Просвещения</w:t>
        </w:r>
      </w:hyperlink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55 году состоялось открытие отдельного здания музея по проекту Готфрида Земпе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ды Второй мировой войны Дрезденская картинная галерея пережила не одну бомбардировку и эвакуацию. Часть картин после этих событий была безвозвратно утер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В ночь на 14 февраля 1945 года на один из красивейших городов Европы, немецкий Дрезден, был совершён английскими </w:t>
      </w:r>
      <w:r>
        <w:rPr>
          <w:sz w:val="28"/>
          <w:szCs w:val="28"/>
        </w:rPr>
        <w:t>и американскими самолётами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авианалёт, практически стёрший с лица земли половину города. 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5940425" cy="1947545"/>
            <wp:effectExtent l="0" t="0" r="0" b="0"/>
            <wp:docPr id="3" name="Рисунок 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ород превратился в настоящий ад, в котором люди сгорали за секунды до золы в пламени температурой 1500°.Когда первые батальоны  Красной Армии вошли в Дрезден, они увидели ужасную картину. Из воспоминаний очевидцев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ред нами кирпичные джунгли. Никаких улиц. Повсюду, куда ни взглянешь, торчат обгорелые, закопченные коробки домов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Пробираемся между руинами. </w:t>
      </w:r>
      <w:r>
        <w:rPr>
          <w:b/>
          <w:i/>
          <w:sz w:val="28"/>
          <w:szCs w:val="28"/>
        </w:rPr>
        <w:t xml:space="preserve">Перед нами Цвингер. Вернее, то, что еще недавно было и называлось Цвингером. 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 здания картинной галереи остались только иззубренные, закопченные куски стен.  Ни клочка холста, ни одного кусочка хотя бы обугленной рамы. </w:t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>Цвингер оказался почти полностью разрушенным. Сохранились только некоторые стены, вокруг все было засыпано обломками колонн и лепнины. Сначала подумалось, что и  картины погибли в пожаре. Но выяснилось, что, после большого зимнего наступления советских войск, немцы спешно стали вывозить коллекции из города– лишь бы они не попали в руки приближающейся Красной Армии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"Русские получат здесь смерть, голод и крыс", - так заявил во всеуслышание гауляйтер Саксонии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Заинтересовался и одним из первых осматривал музей и его подвальные помещения младший лейтенант  Леонид Волынский. Он до войны был художником. Как профессионал, зная, что именно находилось в Дрезденской галерее, он постепенно стал выяснять судьбу картин. 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Об увиденном и пережитом в те дни он  рассказал позднее в своей книге «Семь дней.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сной 1945 года мне выпало счастье участвовать в спасении от гибели бесценных сокровищ Дрезденской галереи, эту книгу я посвящаю фронтовым товарищам - солдатам и офицерам нашего батальона. </w:t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 xml:space="preserve">По  приказу маршала Конева была создана специальная команда </w:t>
      </w:r>
      <w:r>
        <w:rPr>
          <w:rFonts w:cs="Calibri" w:ascii="Calibri" w:hAnsi="Calibri"/>
          <w:sz w:val="28"/>
          <w:szCs w:val="28"/>
        </w:rPr>
        <w:t>для поиска картин. Из Москвы прибыла бригада художников-экспертов.</w:t>
      </w:r>
    </w:p>
    <w:p>
      <w:pPr>
        <w:pStyle w:val="Normal"/>
        <w:spacing w:before="100" w:after="1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дной из важных находок оказалась  так называемая немая карта. Испещрённая бесчисленными значками она плохо поддавалась расшифровке, но всё же помогала определить направление поиска. И великий день настал: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мая. Мы выехали на рассвете и вот до сих пор вертимся вокруг неуловимой точки, отмеченной на карте буквой "Т»</w:t>
      </w:r>
    </w:p>
    <w:p>
      <w:pPr>
        <w:pStyle w:val="Normal"/>
        <w:spacing w:before="100" w:after="100"/>
        <w:rPr/>
      </w:pPr>
      <w:r>
        <w:rPr>
          <w:b/>
          <w:i/>
          <w:sz w:val="28"/>
          <w:szCs w:val="28"/>
        </w:rPr>
        <w:t>.</w:t>
      </w:r>
      <w:r>
        <w:rPr>
          <w:rFonts w:cs="Calibri" w:ascii="Calibri" w:hAnsi="Calibri"/>
          <w:b/>
          <w:i/>
          <w:sz w:val="28"/>
          <w:szCs w:val="28"/>
        </w:rPr>
        <w:t xml:space="preserve">Это оказался глубокий туннель, точнее говоря - штольня, заброшенная давным-давно. 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ы бежим, спотыкаясь в темноте о шпалы; в глубине, на ржавых рельсах, стоит вагон. Рядом с ним плоский ящик, уходящий под самую крышу. Справа у стены тускло блеснуло золото массивной лепной рамы. 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збужденно колотится сердце. Подношу поближе фонарь. Ничего не видно: на холсте лежит непроницаемо толстый слой серой пыли. 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сев на корточки, наугад - в первом попавшемся месте - протираю поверхность холста рукавом гимнастерки. 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тут, будто в медленно оттаивающем окошке, появляется лицо. 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Рембрандт! - кричу я что есть силы и, сорвав с головы пилотку, протираю весь холст.</w:t>
      </w:r>
    </w:p>
    <w:p>
      <w:pPr>
        <w:pStyle w:val="Normal"/>
        <w:spacing w:before="100" w:after="100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Это был знаменитый "Автопортрет с Саскией" - одно из наиболее жизнерадостных, добрых творений Рембрандта. Ему двадцать девять лет. Год тому назад он женился на любимой девушке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Молодой, нарядно одетый, он сидит за столом, держа на коленях жену и высоко подняв огромный кубок с вином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принужденно обернувшись, он как бы приглашает всех принять участие в счастливом празднике молодости. 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35015" cy="73774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737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Особняком среди голландских живописцев семнадцатого века стоит Рембрандт ван Рейн. Судьба этого великого художника  трагична. Голландские бюргеры, богатые купцы, в чьих руках были власть и деньги не поняли, не оценили</w:t>
      </w:r>
      <w:r>
        <w:rPr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великого искусства Рембрандта. Жизнь его была трудной и скорбной, умер он в нищете  и  одиночестве.</w:t>
      </w:r>
    </w:p>
    <w:p>
      <w:pPr>
        <w:pStyle w:val="Normal"/>
        <w:spacing w:before="100" w:after="1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iCs/>
          <w:sz w:val="28"/>
          <w:szCs w:val="28"/>
        </w:rPr>
        <w:t>…</w:t>
      </w:r>
      <w:r>
        <w:rPr>
          <w:iCs/>
          <w:sz w:val="28"/>
          <w:szCs w:val="28"/>
        </w:rPr>
        <w:t>Поисковая группа находит заброшенную шахту, она затоплена, но в ней спрятано около 350 картин. Известковая вода уже частично повредила полотна…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iCs/>
          <w:sz w:val="28"/>
          <w:szCs w:val="28"/>
        </w:rPr>
        <w:t>Стоящий в туннеле на рельсах товарный вагон забит картинами Рембрандта, Джорджоне, Рубенса…</w:t>
      </w:r>
    </w:p>
    <w:p>
      <w:pPr>
        <w:pStyle w:val="Normal"/>
        <w:spacing w:before="100" w:after="1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В те же годы, что и Рембрандт, в соседней с Голландией стране, Фландрии, жил другой знаменитый живописец, Петер Пауль Рубенс. Его жизнь сложилась по-иному. Он добился и признания, и успеха, и богатства, и высокого положения в обществе.</w:t>
      </w:r>
      <w:r>
        <w:rPr>
          <w:sz w:val="28"/>
          <w:szCs w:val="28"/>
        </w:rPr>
        <w:t xml:space="preserve"> Нет, это не Рембрандт с его беспощадной, суровой правдой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21655" cy="40836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   Петер Пауль Рубенс. Охота на кабана. 1615–1620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br/>
      </w:r>
      <w:r>
        <w:rPr>
          <w:rFonts w:eastAsia="Calibri" w:cs="Calibri" w:ascii="Calibri" w:hAnsi="Calibri"/>
          <w:sz w:val="28"/>
          <w:szCs w:val="28"/>
          <w:lang w:eastAsia="en-US"/>
        </w:rPr>
        <w:t>Картины его – большие, предназначенные для дворцовых зал, – блещут яркими красками, прекрасными лицами, силой и красотой человеческих тел. Сцены в его картинах полны  движения и страсти.  В его "Охоте на кабана" люди, лошади, собаки, охваченные каким-то диким вихрем, уже несколько веков приковывают внимание зрителей.</w:t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>Благодаря усилиям разных людей было обнаружено множество хранилищ, в которых находились сокровища Дрезденской галереи. Они оказались в большинстве случаев в очень плохих условиях и были сильно повреждены</w:t>
      </w:r>
      <w:r>
        <w:rPr>
          <w:i/>
          <w:sz w:val="28"/>
          <w:szCs w:val="28"/>
        </w:rPr>
        <w:t xml:space="preserve"> . </w:t>
      </w:r>
      <w:r>
        <w:rPr>
          <w:sz w:val="28"/>
          <w:szCs w:val="28"/>
        </w:rPr>
        <w:t xml:space="preserve">К тому же все тайники были заминированы. Рискуя жизнью, спасали </w:t>
      </w:r>
      <w:r>
        <w:rPr>
          <w:rFonts w:cs="Calibri" w:ascii="Calibri" w:hAnsi="Calibri"/>
          <w:sz w:val="28"/>
          <w:szCs w:val="28"/>
        </w:rPr>
        <w:t>саперы бесценные творения.</w:t>
      </w:r>
    </w:p>
    <w:p>
      <w:pPr>
        <w:pStyle w:val="Normal"/>
        <w:spacing w:before="100" w:after="1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 темной глубине штольни в тусклом свете фонарей поблескивает золото рам. Там, у каменных стен, навалом лежат картины. Это современники Рембрандта, "малые голландцы", прозванные так за небольшие размеры своих произведений. Вот они, незатейливые, живые сценк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- вся опрятная, цветистая, сытая бюргерская Голландия, увековеченная ее художниками, лежит в этой каменной могиле, в пыли и мраке.</w:t>
      </w:r>
    </w:p>
    <w:p>
      <w:pPr>
        <w:pStyle w:val="Normal"/>
        <w:spacing w:before="100" w:after="100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>Поднимаю одну за другой драгоценные маленькие картинки, - с изнанки доски они чуть сыроваты.Около двухсот картин мы насчитали лежащими вдоль мокрых  каменных стен  – пишет в своей книге Волынский.</w:t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>Победный май 1945 года. Полку при</w:t>
        <w:softHyphen/>
        <w:t>казано взять замок Кенигштайн.</w:t>
      </w:r>
      <w:r>
        <w:rPr>
          <w:sz w:val="32"/>
          <w:szCs w:val="32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953000" cy="3404870"/>
            <wp:effectExtent l="0" t="0" r="0" b="0"/>
            <wp:docPr id="6" name="Рисунок 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В замке Кенигштайн были спрятаны уникальные коллекции костюмов саксонских курфюрстов и старинное оружие. </w:t>
      </w:r>
      <w:r>
        <w:rPr>
          <w:iCs/>
          <w:sz w:val="28"/>
          <w:szCs w:val="28"/>
        </w:rPr>
        <w:t>Самое обширное собрание драгоценностей на европейском континенте, более 3000 издели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В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замини</w:t>
        <w:softHyphen/>
        <w:t xml:space="preserve">рованных ящиках были  найдены 70 ценнейших картин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Дрезденской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картинной гале</w:t>
        <w:softHyphen/>
        <w:t>реи — полотна Рафаэля, Рубенса, Каналетто и других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Среди картин была и знаменитая «Шоколадница» Лиотар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480560" cy="736981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736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sz w:val="28"/>
          <w:szCs w:val="28"/>
          <w:lang w:eastAsia="en-US"/>
        </w:rPr>
        <w:t>Жан Этье́н Лиота́р</w:t>
      </w:r>
      <w:r>
        <w:rPr>
          <w:rFonts w:eastAsia="Calibri"/>
          <w:sz w:val="28"/>
          <w:szCs w:val="28"/>
          <w:lang w:eastAsia="en-US"/>
        </w:rPr>
        <w:t xml:space="preserve">— швейцарский живописец 18 века. Мастер портрета и жанровых картин в стиле рококо. </w:t>
      </w:r>
      <w:r>
        <w:rPr>
          <w:sz w:val="28"/>
          <w:szCs w:val="28"/>
        </w:rPr>
        <w:t>«Шоколадница» — одно из самых прославленных произ</w:t>
        <w:softHyphen/>
        <w:t xml:space="preserve">ведений художника. 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>Отец Лиотара был ювели</w:t>
        <w:softHyphen/>
        <w:t>ром. Из</w:t>
        <w:softHyphen/>
        <w:t>вестно, что мальчик рано увлекся рисованием. Особенно он любил делать портреты своих товарищей. Видя способности сына, отец отдал его в мастерскую швейцарского художника Даниэля Гарделя. Позднее, в Париже, его картина «Давид в храме» была удостоена приза парижской Акаде</w:t>
        <w:softHyphen/>
        <w:t>мии «Шоколадница» — небольшая картина, написанная пастелью на пергаменте, где изображена служанка, несущая поднос с чашкой шоколада и стаканом воды. Здесь все ласкает глаз — миловидная девушка с открытым, ясным лицом и легкой походкой, тонкость фарфоровой чашки, прозрачность воды в стакане, фактура бархата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шелка, кружев.</w:t>
      </w:r>
    </w:p>
    <w:p>
      <w:pPr>
        <w:pStyle w:val="Normal"/>
        <w:spacing w:before="100" w:after="10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Но что же находится в ящике, если такие бесценные сокровища брошены в пыль навалом?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Из книги Леонида Волынского: 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лоский ящик размером 3 х 4 м. медленно и </w:t>
      </w:r>
      <w:r>
        <w:rPr>
          <w:b/>
          <w:i/>
          <w:sz w:val="28"/>
          <w:szCs w:val="28"/>
        </w:rPr>
        <w:t>с величайшими предосторожностями</w:t>
      </w:r>
      <w:r>
        <w:rPr>
          <w:b/>
          <w:i/>
          <w:iCs/>
          <w:sz w:val="28"/>
          <w:szCs w:val="28"/>
        </w:rPr>
        <w:t xml:space="preserve"> на руках переносим в кузов грузовика, привозим в батальон и только там вскрываем замки. 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икто не нарушил тишину, пока снимали крышку. 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-прежнему молча, все сосредоточенно глядели на босоногую женщину, легко идущую по клубящимся облак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орам открылась одна из величайших картин, когда-либо созданных человеком. "Сикстинская мадонна" Рафаэл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ная в период с 1512 по 1513 года картина размером 2,5 на 2 м предназначалась для украшения алтаря в </w:t>
      </w:r>
      <w:r>
        <w:rPr>
          <w:b/>
          <w:bCs/>
          <w:sz w:val="28"/>
          <w:szCs w:val="28"/>
        </w:rPr>
        <w:t>монастыре Святого Сикст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754 году "Сикстинскую Мадонну" после двухлетних переговоров и за баснословные деньги - 20 000 цехинов - купил король Август III Саксонский и перевез ее в свою дрезденскую резиденцию, где та сразу стала звездой живописной коллекции. Если верить легенде, ради того, чтобы выгоднее расположить полотно, монарх передвинул свой трон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множеством картин старинных мастеров</w:t>
        <w:br/>
        <w:t>Украсить я всегда желал свою обитель,</w:t>
        <w:br/>
        <w:t>Чтоб суеверно им дивился посетитель,</w:t>
        <w:br/>
        <w:t>Внимая важному сужденью знатоков.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стом углу моем, средь медленных трудов,</w:t>
        <w:br/>
        <w:t>Одной картины я желал быть вечно зритель,</w:t>
        <w:br/>
        <w:t>Одной: чтоб на меня с холста, как с облаков,</w:t>
        <w:br/>
        <w:t>Пречистая и наш божественный спаситель –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43600" cy="81495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4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 w:before="200" w:after="0"/>
              <w:outlineLvl w:val="1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а с величием, он с разумом в очах -</w:t>
        <w:br/>
        <w:t>Взирали, кроткие, во славе и в лучах,</w:t>
        <w:br/>
        <w:t>Одни, без ангелов, под пальмою Сиона.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ились мои желания. Творец</w:t>
      </w:r>
    </w:p>
    <w:p>
      <w:pPr>
        <w:pStyle w:val="Normal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бя мне ниспослал, тебя, моя Мадонна,</w:t>
        <w:br/>
        <w:t>Чистейшей прелести чистейший образец.</w:t>
      </w:r>
    </w:p>
    <w:p>
      <w:pPr>
        <w:pStyle w:val="Normal"/>
        <w:spacing w:lineRule="auto" w:line="276"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исал об этой картине А.С.Пушкин в 1830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Этим произведением Рафаэль создал самый возвышенный и поэтический образ Мадонны в искусстве Ренессанса. Как нежно и крепко держит молодая мать сына, как она его любит, как горда им!    Всё проникнуто самыми светлыми, чистыми и благородными человеческими чувствами – самопожертвованием, готовностью к подвигу, любовью к людям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/>
      </w:pPr>
      <w:r>
        <w:rPr>
          <w:rFonts w:cs="Cambria" w:ascii="Cambria" w:hAnsi="Cambria"/>
          <w:b/>
          <w:bCs/>
          <w:color w:val="000000"/>
          <w:sz w:val="26"/>
          <w:szCs w:val="26"/>
          <w:lang w:eastAsia="en-US"/>
        </w:rPr>
        <w:t xml:space="preserve">Великий ум Гете не только оценил Рафаэля, но и нашел меткое выражение для своей оценки: </w:t>
      </w:r>
      <w:r>
        <w:rPr>
          <w:rFonts w:cs="Cambria" w:ascii="Cambria" w:hAnsi="Cambria"/>
          <w:b/>
          <w:bCs/>
          <w:i/>
          <w:iCs/>
          <w:color w:val="000000"/>
          <w:sz w:val="26"/>
          <w:szCs w:val="26"/>
          <w:lang w:eastAsia="en-US"/>
        </w:rPr>
        <w:t>«Он творил всегда то, что другие только мечтали создать.»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b/>
          <w:bCs/>
          <w:sz w:val="28"/>
          <w:szCs w:val="28"/>
        </w:rPr>
        <w:t>«Флоренция на Эльбе» – такой лестный титул Дрезден обрел в эпоху Просвещения не в последнюю очередь благодаря тому, что стал домом для шедевра Рафаэля, которому недавно исполнилось ровно 500 лет.</w:t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Так немеркнущая красота подлинно великих произведений искусства воодушевляет и в последующие века лучшие таланты и умы. </w:t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1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ХУДОЖНИК</w:t>
              <w:br/>
            </w: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</w:rPr>
              <w:t xml:space="preserve">Рафаэль Санти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1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</w:rPr>
              <w:t>1483 — Родился в Урбино в семье художника.</w:t>
            </w: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09060" cy="540766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9060" cy="540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</w:rPr>
              <w:br/>
              <w:t>1500 — Начал обучение в художественной мастерской Пьетро Перуджино. Подписал первый контракт — на создание алтарного образа «Коронование св. Николы из Толентино».</w:t>
              <w:br/>
              <w:t>1504–1508 — Жил во Флоренции, где познакомился с Леонардо да Винчи и Микеланджело. Создал первых мадонн — «Мадонну Грандука» и «Мадонну с щегленком».</w:t>
              <w:br/>
              <w:t>1508–1514 — Работал над росписями папского дворца (фрески «Афинская школа», «Изведение апостола Петра из темницы» и др.), написал портрет папы Юлия II. Получил должность писца папских указов.</w:t>
              <w:br/>
              <w:t>1512–1514 — Писал «Сикстинскую мадонну» и «Мадонну ди Фолиньо».</w:t>
              <w:br/>
              <w:t>1515 — Был назначен главным хранителем древностей Ватикана.</w:t>
            </w:r>
          </w:p>
        </w:tc>
      </w:tr>
    </w:tbl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  <w:t>Основные вехи жизненного пу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/>
      </w:pPr>
      <w:r>
        <w:rPr>
          <w:bCs/>
          <w:color w:val="000000"/>
          <w:sz w:val="28"/>
          <w:szCs w:val="28"/>
        </w:rPr>
        <w:t xml:space="preserve">Около трехсот полотен были найдены на пыльном чердаке замка </w:t>
      </w:r>
      <w:r>
        <w:rPr>
          <w:b/>
          <w:bCs/>
          <w:color w:val="000000"/>
          <w:sz w:val="28"/>
          <w:szCs w:val="28"/>
        </w:rPr>
        <w:t>Веезенштейн.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Cs/>
          <w:color w:val="000000"/>
          <w:sz w:val="28"/>
          <w:szCs w:val="28"/>
        </w:rPr>
        <w:t>Поисковая группа с боем пробилась туда, разгромив подразделение эсэсовцев. Здесь, так же как и повсеместно, пришлось разминировать подступы к тайнику и спасать драгоценные полотна от уничтоже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Cambria" w:hAnsi="Cambria" w:cs="Cambria"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i/>
          <w:color w:val="000000"/>
          <w:sz w:val="28"/>
          <w:szCs w:val="28"/>
          <w:lang w:eastAsia="en-US"/>
        </w:rPr>
        <w:t xml:space="preserve">Вслед за тремя портретами кисти Веласкеса из чердачного мрака выплыли картины Рембрандта, Тициана, </w:t>
      </w:r>
      <w:r>
        <w:rPr>
          <w:b/>
          <w:bCs/>
          <w:i/>
          <w:color w:val="000000"/>
          <w:sz w:val="28"/>
          <w:szCs w:val="28"/>
        </w:rPr>
        <w:t xml:space="preserve">вслед за Рубенсом - Ян Вермеер- неповторимый Вермеер, не знавший ни славы, ни богатства, ни признания современников. </w:t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 xml:space="preserve">Биография </w:t>
      </w:r>
      <w:r>
        <w:rPr>
          <w:b/>
          <w:sz w:val="32"/>
          <w:szCs w:val="32"/>
        </w:rPr>
        <w:t>Яна Вермеера Дельфтского</w:t>
      </w:r>
      <w:r>
        <w:rPr>
          <w:sz w:val="28"/>
          <w:szCs w:val="28"/>
        </w:rPr>
        <w:t xml:space="preserve"> хорошо известна. Родился в Дельфте, ради женитьбы на любимой девушке перешел из лютеранства в католичество, что в протестантской Голландии было равноценно подвигу. Имел 15 детей. Был членом гильдии художников.Умер в 43 года.</w:t>
        <w:br/>
        <w:t xml:space="preserve">Незадолго до смерти разорился и оставил вдове в наследство большие долги. </w:t>
        <w:br/>
        <w:br/>
        <w:t>После смерти Вермеера имя его постепенно забылось. Саксонский курфюрст Август III, приобретая картину «Девушка, читающая письмо у открытого окна», был уверен, что это Рембрандт. Правда открылась только в 1862 году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100" w:after="100"/>
        <w:rPr/>
      </w:pPr>
      <w:r>
        <w:rPr>
          <w:b/>
          <w:i/>
          <w:sz w:val="28"/>
          <w:szCs w:val="28"/>
        </w:rPr>
        <w:t>Как прост его излюбленный сюжет -</w:t>
        <w:br/>
        <w:t>Она с письмом перед окном открытым.</w:t>
        <w:br/>
        <w:t>Напрасно так шлифует тонкий свет</w:t>
        <w:br/>
        <w:t>Предметный мир - ненужный и забытый.</w:t>
        <w:br/>
        <w:t>Теряет смысл затейливый узор,</w:t>
        <w:br/>
        <w:t>Из капель цвета, фруктов на подносе,</w:t>
        <w:br/>
        <w:t>Когда течет сквозь пальцы разговор...</w:t>
        <w:br/>
        <w:t>О чем он пишет? И о чем он просит?</w:t>
        <w:br/>
        <w:t>Чужую тайну под грунтовкой лет,</w:t>
        <w:br/>
        <w:t>Пожалуй, и разгадывать не стоит.</w:t>
        <w:br/>
        <w:t>Задернем полог - нас там больше нет,</w:t>
        <w:br/>
        <w:t>Пусть девушку ничто не беспокоит..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 xml:space="preserve">Сегодня с гордостью называют Вермеера "Тицианом Голландии", "райской птицей среди воробьев". </w:t>
      </w:r>
      <w:r>
        <w:rPr>
          <w:rFonts w:eastAsia="Calibri" w:cs="Calibri" w:ascii="Calibri" w:hAnsi="Calibri"/>
          <w:sz w:val="28"/>
          <w:szCs w:val="28"/>
          <w:lang w:eastAsia="en-US"/>
        </w:rPr>
        <w:t>Спрос на его картины породил подделки и кражи. В ХХ веке с именем Вермеера связаны громкие криминальные истории. В 1974 и 1986 годах дважды воровали картину Вермеера «Дама, пишущая письмо», оказавшуюся в Ирландии.</w:t>
      </w:r>
    </w:p>
    <w:p>
      <w:pPr>
        <w:pStyle w:val="Normal"/>
        <w:spacing w:before="100" w:after="1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Его «Концерт» является самой дорогой из украденных в ХХ веке произведений искусства и до сих пор находится в розыске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50865" cy="736663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rFonts w:eastAsia="Calibri" w:cs="Calibri" w:ascii="Calibri" w:hAnsi="Calibri"/>
          <w:b/>
          <w:i/>
          <w:iCs/>
          <w:sz w:val="28"/>
          <w:szCs w:val="28"/>
          <w:lang w:eastAsia="en-US"/>
        </w:rPr>
        <w:t>Пинтуриккио. Портрет мальчика. Ок. 1480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  <w:b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39360" cy="737997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737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  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"Портрет мальчика" написан в пятнадцатом веке итальянским художником Пинтуриккио. Художник жил в начале той эпохи, которая названа в истории эпохой Возрождения. В течение многих веков до этого люди были скованы властью церкви, жестокими требованиями религии. Все земное считалось чем-то греховным, презренным: и красота, и веселье, и даже наука. Эпоха Возрождения названа так потому, что люди того времени восстали против гнёта церкви и феодалов и, освободившись от многих суеверий, возродились к жизни. Начался расцвет науки и искусств. </w:t>
        <w:br/>
        <w:t xml:space="preserve"> Мы не знаем теперь, кто был этот мальчик и почему был написан с него портрет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Художник сумел передать, что в мальчике этом происходит большая и важная перемена. Видно, что он вступил в ту пору жизни, когда кончается беззаботное детство и человек взрослеет, серьёзно и глубоко задумывается о жизни.    Картине присущи черты эпохи Возрождения – интерес к людям, к жизни, внимание к чувствам и переживаниям человека.</w:t>
      </w:r>
    </w:p>
    <w:p>
      <w:pPr>
        <w:pStyle w:val="Normal"/>
        <w:spacing w:before="100" w:after="100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3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1945 году советские войска вывезли из </w:t>
      </w:r>
      <w:r>
        <w:rPr>
          <w:color w:val="000000"/>
          <w:sz w:val="28"/>
          <w:szCs w:val="28"/>
        </w:rPr>
        <w:t xml:space="preserve">Дрездена </w:t>
      </w:r>
      <w:hyperlink r:id="rId23">
        <w:r>
          <w:rPr>
            <w:rStyle w:val="InternetLink"/>
            <w:color w:val="000000"/>
            <w:sz w:val="28"/>
            <w:szCs w:val="28"/>
            <w:u w:val="single"/>
          </w:rPr>
          <w:t>в качестве трофеев</w:t>
        </w:r>
      </w:hyperlink>
      <w:r>
        <w:rPr>
          <w:sz w:val="28"/>
          <w:szCs w:val="28"/>
        </w:rPr>
        <w:t xml:space="preserve"> значительную часть найденого в шахтах собрания. На протяжении 10 лет, поврежденные сыростью  картины, реставрировались и хранились в Советском Союзе. В 1955 году Дрездену были торжественно возвращены 1240 картин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/>
      </w:pPr>
      <w:r>
        <w:rPr>
          <w:b/>
          <w:color w:val="000000"/>
          <w:sz w:val="28"/>
          <w:szCs w:val="28"/>
        </w:rPr>
        <w:t xml:space="preserve">Среди этих полотен был и  </w:t>
      </w:r>
      <w:r>
        <w:rPr>
          <w:rFonts w:cs="Cambria" w:ascii="Cambria" w:hAnsi="Cambria"/>
          <w:b/>
          <w:bCs/>
          <w:i/>
          <w:iCs/>
          <w:color w:val="000000"/>
          <w:sz w:val="28"/>
          <w:szCs w:val="28"/>
          <w:lang w:eastAsia="en-US"/>
        </w:rPr>
        <w:t>портрет молодого человека, созданный великим немецким художником Альбрехтом Дюреро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/>
      </w:pPr>
      <w:r>
        <w:rPr>
          <w:rFonts w:cs="Cambria" w:ascii="Cambria" w:hAnsi="Cambria"/>
          <w:bCs/>
          <w:color w:val="000000"/>
          <w:sz w:val="28"/>
          <w:szCs w:val="28"/>
          <w:lang w:eastAsia="en-US"/>
        </w:rPr>
        <w:t xml:space="preserve">Перед нами мужчина, страстно преданный своим убеждениям, решительный, энергичный, уверенно идущий к намеченной цели.  В старых портретах великих художников всегда находят отражение и эпоха и человеческие характеры во всём богатстве и разнообразии. На картине изображён </w:t>
      </w:r>
      <w:r>
        <w:rPr>
          <w:rFonts w:cs="Cambria" w:ascii="Cambria" w:hAnsi="Cambria"/>
          <w:bCs/>
          <w:color w:val="000000"/>
          <w:sz w:val="26"/>
          <w:szCs w:val="26"/>
          <w:lang w:eastAsia="en-US"/>
        </w:rPr>
        <w:t xml:space="preserve">Бернард Фон Рестен -купец из Антверпена. Ему 30 лет, он богат, знатен, образован. </w:t>
      </w:r>
      <w:r>
        <w:rPr>
          <w:bCs/>
          <w:color w:val="000000"/>
          <w:sz w:val="28"/>
          <w:szCs w:val="28"/>
        </w:rPr>
        <w:t xml:space="preserve"> Он умрёт от чумы спустя всего несколько месяцев после написания картины в октябре 1521.</w:t>
      </w:r>
      <w:r>
        <w:rPr>
          <w:rFonts w:cs="Cambria" w:ascii="Cambria" w:hAnsi="Cambria"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76" w:before="100" w:after="100"/>
        <w:rPr>
          <w:rFonts w:ascii="Calibri" w:hAnsi="Calibri" w:eastAsia="Calibri" w:cs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3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3"/>
        <w:rPr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0425" cy="737298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737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00" w:after="100"/>
        <w:rPr>
          <w:sz w:val="28"/>
          <w:szCs w:val="28"/>
        </w:rPr>
      </w:pPr>
      <w:r>
        <w:rPr>
          <w:sz w:val="28"/>
          <w:szCs w:val="28"/>
        </w:rPr>
        <w:t>Альбрехт Дюрер, сын золотых дел мастера, родился в Нюрнберге, 21 мая 1471 г. До 15-тилетнего возраста обучался у своего отца его ремеслу, затем поступил учеником к художнику Вольгемуту, у которого и занимался до 1490 г., после чего пустился путешествовать. Дюрер добрался, между прочим, и в Венецию,  что подтверждается его рисунками, носящими явные следы влияния на него итальянских мастеров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100" w:after="1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 Дюрером связано становление североевропейского автопортрета как самостоятельного жанра. Один из лучших портретистов своего времени, он высоко ставил живопись за то, что она позволяла сохранить образ конкретного человека для будущих поколений.</w:t>
      </w:r>
    </w:p>
    <w:p>
      <w:pPr>
        <w:pStyle w:val="Normal"/>
        <w:spacing w:before="100" w:after="100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</w:r>
    </w:p>
    <w:p>
      <w:pPr>
        <w:pStyle w:val="Normal"/>
        <w:spacing w:before="100" w:after="100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210050" cy="53301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33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</w:r>
    </w:p>
    <w:p>
      <w:pPr>
        <w:pStyle w:val="Normal"/>
        <w:spacing w:before="100" w:after="1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Бомбардировка Дрездена, потрясшая Германию 14 февраля 1945 года, не забыта до сих пор. Общими силами Дрезден был отстроен заново, многие разрушенные памятники старины были восстановлены. Но невозможно вернуть к жизни неповинных людей, невозможно воссоздать утраченные произведения искусства. И нам, потомкам тех, кто отстоял Ленинград, это особенно понятно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обязаны сберечь в памяти этот урок и приложить все силы для сохранения мирного неба над нашими городами.</w:t>
      </w:r>
    </w:p>
    <w:p>
      <w:pPr>
        <w:pStyle w:val="Normal"/>
        <w:spacing w:before="100" w:after="1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Всемирная слава </w: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Дрезденской картинной галереи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основана на одной из крупнейших коллекций мировых шедевров живописи. Лучшие образцы итальянской живописи эпохи Возрождения, коллекция голландских и фламандских живописцев XIV века, работы немецких, испанских и французских мастеров являются гордостью Цвингера, а</w:t>
      </w:r>
      <w:r>
        <w:rPr>
          <w:sz w:val="28"/>
          <w:szCs w:val="28"/>
        </w:rPr>
        <w:t xml:space="preserve"> визитной карточкой Дрезденской картинной галереи — «Сикстинская Мадонна» Рафаэля. </w:t>
      </w:r>
    </w:p>
    <w:p>
      <w:pPr>
        <w:pStyle w:val="Normal"/>
        <w:spacing w:before="100" w:after="1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к немеркнущая красота подлинно великих произведений искусства воодушевляет и в последующие века лучшие таланты и умы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Великое это умение - видеть, читать язык живопис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3"/>
        <w:rPr>
          <w:sz w:val="28"/>
          <w:szCs w:val="28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5940425" cy="1419860"/>
            <wp:effectExtent l="0" t="0" r="0" b="0"/>
            <wp:docPr id="14" name="Рисунок 1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8000"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blook.com/wp-content/uploads/2015/02/13544.jpg" TargetMode="External"/><Relationship Id="rId4" Type="http://schemas.openxmlformats.org/officeDocument/2006/relationships/hyperlink" Target="https://ru.wikipedia.org/wiki/&#1062;&#1074;&#1080;&#1085;&#1075;&#1077;&#1088;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ru.wikipedia.org/wiki/&#1057;&#1090;&#1072;&#1088;&#1099;&#1077;_&#1084;&#1072;&#1089;&#1090;&#1077;&#1088;&#1072;" TargetMode="External"/><Relationship Id="rId7" Type="http://schemas.openxmlformats.org/officeDocument/2006/relationships/hyperlink" Target="https://ru.wikipedia.org/wiki/&#1040;&#1074;&#1075;&#1091;&#1089;&#1090;_II_&#1057;&#1080;&#1083;&#1100;&#1085;&#1099;&#1081;" TargetMode="External"/><Relationship Id="rId8" Type="http://schemas.openxmlformats.org/officeDocument/2006/relationships/hyperlink" Target="https://ru.wikipedia.org/wiki/&#1050;&#1086;&#1088;&#1088;&#1077;&#1076;&#1078;&#1086;" TargetMode="External"/><Relationship Id="rId9" Type="http://schemas.openxmlformats.org/officeDocument/2006/relationships/hyperlink" Target="https://ru.wikipedia.org/wiki/&#1042;&#1077;&#1083;&#1072;&#1089;&#1082;&#1077;&#1089;,_&#1044;&#1080;&#1077;&#1075;&#1086;" TargetMode="External"/><Relationship Id="rId10" Type="http://schemas.openxmlformats.org/officeDocument/2006/relationships/hyperlink" Target="https://ru.wikipedia.org/wiki/&#1058;&#1080;&#1094;&#1080;&#1072;&#1085;" TargetMode="External"/><Relationship Id="rId11" Type="http://schemas.openxmlformats.org/officeDocument/2006/relationships/hyperlink" Target="https://ru.wikipedia.org/wiki/&#1069;&#1087;&#1086;&#1093;&#1072;_&#1055;&#1088;&#1086;&#1089;&#1074;&#1077;&#1097;&#1077;&#1085;&#1080;&#1103;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cablook.com/wp-content/uploads/2015/02/&#1041;&#1077;&#1079;-&#1080;&#1084;&#1077;&#1085;&#1080;-2.jpg" TargetMode="External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hyperlink" Target="http://www.world-war.ru/wp-content/uploads/2013/10/konigstein1.jpg" TargetMode="External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yperlink" Target="https://ru.wikipedia.org/wiki/&#1058;&#1088;&#1086;&#1092;&#1077;&#1081;&#1085;&#1086;&#1077;_&#1080;&#1089;&#1082;&#1091;&#1089;&#1089;&#1090;&#1074;&#1086;" TargetMode="External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.jpeg"/><Relationship Id="rId27" Type="http://schemas.openxmlformats.org/officeDocument/2006/relationships/hyperlink" Target="http://www.cablook.com/wp-content/uploads/2015/02/13544.jpg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2:03:00Z</dcterms:created>
  <dc:creator>Иван</dc:creator>
  <dc:description/>
  <dc:language>en-US</dc:language>
  <cp:lastModifiedBy>Пользователь</cp:lastModifiedBy>
  <cp:lastPrinted>2001-09-21T23:10:00Z</cp:lastPrinted>
  <dcterms:modified xsi:type="dcterms:W3CDTF">2017-02-08T22:03:00Z</dcterms:modified>
  <cp:revision>2</cp:revision>
  <dc:subject/>
  <dc:title>График дежурства</dc:title>
</cp:coreProperties>
</file>