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right="76"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истерство образования Красноярского кра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right="76"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аевое государственное бюджетное профессиональное образовательное учреждение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right="76"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Шушенский  сельскохозяйственный колледж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right="76"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: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8.02.07 Банковское дело, курс 2, 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6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431"/>
      </w:tblGrid>
      <w:tr>
        <w:trPr>
          <w:trHeight w:val="2194" w:hRule="atLeast"/>
        </w:trPr>
        <w:tc>
          <w:tcPr>
            <w:tcW w:w="514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на заседании цикловой комиссии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математических, естественнонаучных дисциплин, физической культуры и ОБ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Протокол  №_____  от ________ 2015 г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едседатель __________ Н.А. Озеркевич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pacing w:lineRule="auto" w:line="360" w:before="0" w:after="0"/>
              <w:ind w:left="975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975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360" w:before="0" w:after="0"/>
              <w:ind w:left="975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о учебной работе</w:t>
            </w:r>
          </w:p>
          <w:p>
            <w:pPr>
              <w:pStyle w:val="Normal"/>
              <w:spacing w:lineRule="auto" w:line="360" w:before="0" w:after="0"/>
              <w:ind w:left="975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__________Г. Г. Василенко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, приказ № 837 от 28 июля 2014 года, по специальности СПО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входящих в состав укрупнённой группы специальнос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0.00 Экономика и управление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7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краевое государственное бюджетное профессиональное образовательное  учреждение «Шушенский сельскохозяйственный колледж» Красноярский край, Шушенский район, п. Шушенское, кв. СХТ, д.2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 Бабашова Татьяна Викторовна – преподаватель физической культуры, высшая квалификационная категор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ОВАНИЕ АКТИВНЫХ ФОРМ ОБУЧЕНИЯ ПРИ ИЗУЧЕН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hanging="28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СЭ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является частью ППССЗ приказ № 837 от 28 июля 2014 года в соответствии с ФГОС по специальности СПО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входящих в состав укрупнённой группы специальнос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0.00 Экономика и управление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7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  может быть использована для организации занятий студентов 2, 3 курса, осуществляющего подготовку кадров по специальности 38.02.07 Банковское дело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относится к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/>
        <w:t>В результате освоения дисциплины обучающийся должен уметь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5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.1 - 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.2 - выполнять обязательные нормативы и тесты по каждому из разделов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/>
        <w:t>В результате освоения дисциплины обучающийся должен знать: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26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.1 - 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.2 - основы здорового образа жизн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дисциплины обучающийся должен освоить:</w:t>
      </w:r>
    </w:p>
    <w:p>
      <w:pPr>
        <w:pStyle w:val="Normal"/>
        <w:shd w:fill="FFFFFF" w:val="clear"/>
        <w:spacing w:lineRule="auto" w:line="360" w:before="0" w:after="0"/>
        <w:ind w:left="53" w:right="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ОК 2. Организовывать собственную деятельность, выбирать типов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360" w:before="0" w:after="0"/>
        <w:ind w:left="53" w:right="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360" w:before="5" w:after="0"/>
        <w:ind w:left="38"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 2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1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обучающегося  1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133"/>
        <w:gridCol w:w="992"/>
        <w:gridCol w:w="850"/>
        <w:gridCol w:w="851"/>
        <w:gridCol w:w="996"/>
      </w:tblGrid>
      <w:tr>
        <w:trPr>
          <w:trHeight w:val="210" w:hRule="atLeast"/>
        </w:trPr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 курс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 курс</w:t>
            </w:r>
          </w:p>
        </w:tc>
      </w:tr>
      <w:tr>
        <w:trPr>
          <w:trHeight w:val="330" w:hRule="atLeast"/>
        </w:trPr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 с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 с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 с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 сем</w:t>
            </w:r>
          </w:p>
        </w:tc>
      </w:tr>
      <w:tr>
        <w:trPr>
          <w:trHeight w:val="285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4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рефератов по заданным тема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докладов, сообщений, презен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 в интернете  С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грамм физического самосовершенств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 на развитие физических качеств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 аттестация в форме:3, 4, 5, 6 - дифференцированный зачёт.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 Тематический план и содержание учебной дисциплины Физическая культу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0609"/>
        <w:gridCol w:w="709"/>
        <w:gridCol w:w="1134"/>
        <w:gridCol w:w="726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ния, зн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43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ий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о-прикладная физическая подготов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и задачи ППФП. Контроль за эффективностью ППФП с помощью специальных тестов. Примерная схема составления профессиограммы для осуществления ППФП по конкретной специальности. Средства, методы и методика направленного формирования профессионально значимых двигательных навыков, устойчивости к профессиональным заболеваниям, профессионально важных физических и психических 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1, з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бно-тренировочный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егкой атлетики в России. Техника безопасности и правила поведения на занятиях. Суде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1, з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короткие дистанции: 30м, 60м, 100м (техника бега: низкий старт, стартовый разгон, финиширование). Техника, совершенствование, результат,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длинные дистанции: 2км – девушки, 3км – юноши  (техника бега: старт, стартовое усилие, бег по дистанции). Техника, совершенствование, результат,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длинные дистанции 5км – девушки, 7км – юноши (техника бега: старт, стартовое усилие, бег по дистанции). Техника, совершенствование, результат,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средние дистанции 500 м. – девушки; 1000 м. – юноши, на результат и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гранаты: техника, совершенствование, результат,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разбега способом «согнув ноги» (разбег, отталкивание, фаза полета и приземления). Техника, совершенствование, результат,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ный бег (способы передачи эстафетной палочки, бег по дистанц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физическая подготовка, суде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лей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зопасности и правила поведения на занятиях. Правила игры. Суде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1, з.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мяча сверху, снизу. Техника, совершенствование,  зачё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чи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ающий удар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и перемещение волейболиста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ктические действия игроков на площад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 обучающихся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изучение правил, судейства, специальная физическая подготовка волейбо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аске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а безопасности и правила поведения на занятиях. Правила игры. Судейств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1, з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мяча: низкое, среднее, высокое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мяча: двумя руками от груди, одной рукой от плеча, с отскоком об пол, в движении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рафной бросок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в кольцо после ведения, передачи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ки с различных точек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ывание и выбивание мяча. Техника, совершенствование,  зачё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ктика игры в нападении, защит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е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правил, судейства, специальная физическая подготовка баскетбо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 физическая подготов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ка безопасности и правила поведения на занятиях по ОФП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1, з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 на развитие выносливост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гиб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быстр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развивающие упраж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вынослив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 обучающихся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пражнения на координацию движения, гибкость, общеразвивающие упражнения, суде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онтрольный</w:t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язательные нормативы по общей физической подготовк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3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сгибание и разгибание рук в уп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подтяг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пр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нормативы: прыжок в длину с мес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прыжки со скакал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нормативы: бег 30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нормативы: челночный бег 4 х 9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нормативы: уголо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бросок набивного мя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тест на гибк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нормативы: тест по ОФ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1, у.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щая физическая подготовка: выполнение упражнений на развитие физических качеств (выносливость, сила, быстрота, гибкость, ловко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учебной дисциплины требует наличия спортивного зала, открытого стадиона широкого профиля с элементами полосы препятств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портивного инвентаря (мячи, гимнастические маты, перекладины, брусья, гимнастический снаряд для опорных прыжков, гимнастические скамейки, скакалки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здев А.Н., и др. Технология организации и проведения занятий по физическому воспитанию в вузе  Метод. рекомендации. – Тамбов: Изд-во Тамб. гос. техн. ун-та, 2009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днев В.А., Груздев А.Н. Средства физической культуры в регулировании работоспособности, Методические разработки. – Тамбов: Изд-во Тамб. гос. техн. ун-та, 2007. – 16 с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горьев В.И., Давиденко Д.Н. Атлетическая подготовка студентов: Учебное пособие СПб.: Изд-во СПбГУЭФ, 2009. – 126 с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амшин Ю.Ф. Теория и методика физической культуры М.: Советский спорт, 2010.- 464 с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е пособие для студентов высших учебных заведений, 2-е изд., перераб. /  Под ред. В.Д. Дашинорбоева. – Улан-Удэ; Издательство ВСГТУ, 2007. - 229 с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опонова Е.В. Физическая культура  Учебное пособие / Е.В. Форопонова, О.И. Пятунина, Г.П. Старыгина; Алт. гос. техн. ун-т, БТИ. – Бийск: Изд-во Алт. гос. техн. ун-та, 2009. – 9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360" w:before="24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начев В. Д. Социализация и развитие спортивной культуры студенческой молодежи России в процессе физкультурно-спортивной деятельности / Паначев Валерий Дмитриевич; Федер. агентство по образованию, Гос. образоват. учреждение высш. проф. образования "Перм. гос. техн. ун-т". - Пермь: Перм. гос. техн. ун-т, 2007. - 334 с. </w:t>
      </w:r>
    </w:p>
    <w:p>
      <w:pPr>
        <w:pStyle w:val="Normal"/>
        <w:spacing w:lineRule="auto" w:line="360" w:before="24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порта высших достижений и физкультурного образования в регионах РФ: история, традиции, инновации : материалы Всерос. науч.-практ. конф. / [редкол.: Р. И. Платонова (отв. ред.), И. И. Готовцев]. - Якутск: ЯНЦ СО РАН, 2009. - 417 с.  </w:t>
      </w:r>
    </w:p>
    <w:p>
      <w:pPr>
        <w:pStyle w:val="Normal"/>
        <w:spacing w:lineRule="auto" w:line="360" w:before="24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лилова Л.И. Формирование потребности в здоровом образе жизни как социально-педагогическая проблема // Вестн. развития науки и образования. — 2007. — № 3. — С. 111-1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нет-ресурсы: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spo.1september.ru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festival.1september.ru/subjects/17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sportsrussia.ru/strategiya/index.asp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exact" w:line="317" w:before="1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exact" w:line="317" w:before="10" w:after="0"/>
        <w:ind w:firstLine="715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9"/>
        <w:gridCol w:w="4091"/>
        <w:gridCol w:w="9"/>
      </w:tblGrid>
      <w:tr>
        <w:trPr>
          <w:trHeight w:val="235" w:hRule="atLeast"/>
        </w:trPr>
        <w:tc>
          <w:tcPr>
            <w:tcW w:w="5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освоенные умения, усвоенные зн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ные самостоятельны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5" w:hRule="atLeast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684" w:hRule="atLeast"/>
        </w:trPr>
        <w:tc>
          <w:tcPr>
            <w:tcW w:w="5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>
          <w:trHeight w:val="625" w:hRule="atLeast"/>
        </w:trPr>
        <w:tc>
          <w:tcPr>
            <w:tcW w:w="5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обязательные нормативы и тесты по каждому из разделов дисциплин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127" w:hRule="atLeast"/>
        </w:trPr>
        <w:tc>
          <w:tcPr>
            <w:tcW w:w="54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роли физической культуры в общекультурном, профессиональном и социальном развити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а; 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ный лекция   </w:t>
            </w:r>
          </w:p>
        </w:tc>
      </w:tr>
      <w:tr>
        <w:trPr>
          <w:trHeight w:val="477" w:hRule="atLeast"/>
        </w:trPr>
        <w:tc>
          <w:tcPr>
            <w:tcW w:w="5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новы здорового образа жизни 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овая дискуссия  </w:t>
            </w:r>
          </w:p>
        </w:tc>
      </w:tr>
      <w:tr>
        <w:trPr>
          <w:trHeight w:val="274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рефератов по заданным темам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рефератов</w:t>
            </w:r>
          </w:p>
        </w:tc>
      </w:tr>
      <w:tr>
        <w:trPr>
          <w:trHeight w:val="465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докладов, сообщений, презентаций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, сообщений, презентаций на семинарах, выступление на уроке</w:t>
            </w:r>
          </w:p>
        </w:tc>
      </w:tr>
      <w:tr>
        <w:trPr>
          <w:trHeight w:val="472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 в интернете  СМИ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езентаций на уроке</w:t>
            </w:r>
          </w:p>
        </w:tc>
      </w:tr>
      <w:tr>
        <w:trPr>
          <w:trHeight w:val="369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грамм физического  самосовершенствован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на уроке</w:t>
            </w:r>
          </w:p>
        </w:tc>
      </w:tr>
      <w:tr>
        <w:trPr>
          <w:trHeight w:val="819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на развитие физических качест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на уро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ИСПОЛЬЗОВАНИЕ АКТИВНЫХ ФОРМ И МЕТОДОВ ОБУЧЕНИЯ ПРИ ИЗУЧЕН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ктивные формы</w:t>
            </w:r>
          </w:p>
        </w:tc>
      </w:tr>
      <w:tr>
        <w:trPr>
          <w:trHeight w:val="5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фессионально-прикладная физ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спартаки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- Олимпи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лей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соревн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ёлые старт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ске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соревн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ёлые старт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щ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спартаки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- Олимпиада</w:t>
            </w:r>
          </w:p>
        </w:tc>
      </w:tr>
      <w:tr>
        <w:trPr>
          <w:trHeight w:val="10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нормативы по общей физической подготов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соревн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- Олимпиа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.1september.ru/" TargetMode="External"/><Relationship Id="rId3" Type="http://schemas.openxmlformats.org/officeDocument/2006/relationships/hyperlink" Target="http://festival.1september.ru/subjects/17/" TargetMode="External"/><Relationship Id="rId4" Type="http://schemas.openxmlformats.org/officeDocument/2006/relationships/hyperlink" Target="http://sportsrussia.ru/strategiya/index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8:55:00Z</dcterms:created>
  <dc:creator>Пользователь</dc:creator>
  <dc:description/>
  <cp:keywords/>
  <dc:language>en-US</dc:language>
  <cp:lastModifiedBy>Пользователь</cp:lastModifiedBy>
  <dcterms:modified xsi:type="dcterms:W3CDTF">2017-02-04T14:13:00Z</dcterms:modified>
  <cp:revision>7</cp:revision>
  <dc:subject/>
  <dc:title/>
</cp:coreProperties>
</file>