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Слайд 1.   </w:t>
      </w:r>
      <w:r>
        <w:rPr>
          <w:b/>
          <w:sz w:val="28"/>
          <w:szCs w:val="28"/>
        </w:rPr>
        <w:t>«Информационно-коммуникационные технологии в управлении реализацией ФГОС второго поколения»</w:t>
      </w:r>
    </w:p>
    <w:p>
      <w:pPr>
        <w:pStyle w:val="Style20"/>
        <w:ind w:left="-142" w:hanging="0"/>
        <w:jc w:val="right"/>
        <w:rPr/>
      </w:pPr>
      <w:r>
        <w:rPr>
          <w:b/>
          <w:i/>
        </w:rPr>
        <w:t xml:space="preserve">Кузьмин Олег </w:t>
      </w:r>
      <w:r>
        <w:rPr>
          <w:b/>
        </w:rPr>
        <w:t>Александрович,</w:t>
      </w:r>
    </w:p>
    <w:p>
      <w:pPr>
        <w:pStyle w:val="Style20"/>
        <w:ind w:left="-142" w:hanging="0"/>
        <w:jc w:val="right"/>
        <w:rPr>
          <w:b/>
          <w:b/>
        </w:rPr>
      </w:pPr>
      <w:r>
        <w:rPr>
          <w:b/>
          <w:i/>
        </w:rPr>
        <w:t>директор МАОУ «Гимназия №1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, уважаемые коллеги!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Переход  российского образования на новые федеральные государств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стандарты неразрывно связан с радикальным повышением уровня информатизации всей системы образования. Современное информационное общество предъявляет к нему самые высокие требования. В силу  этого  ФГОСы второго поколения  учитывают реальность и тенденции современного образования: ИКТ-технологии  пронизывают буквально все сферы и структуры школ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Для  успешной реализации ФГОС  и руководители,  и педагоги  обязаны  быть информационно грамотными. </w:t>
      </w:r>
      <w:r>
        <w:rPr>
          <w:b/>
          <w:sz w:val="28"/>
        </w:rPr>
        <w:t>Слайд 3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</w:rPr>
        <w:t xml:space="preserve">В педагогике существует более 50 педагогических технологий, но ключевой технологией XXI века является ИКТ-технология, которая позволяет автоматизировать информационные процессы: долговременно и компактно хранить, оперативно искать, быстро обрабатывать, передавать на любые расстояния и предъявлять в требуемом виде мультимедийную информацию (ММ: текстовую, табличную, графическую, анимированную, звуковую и видео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недрение информационных технологий в учебный процесс </w:t>
      </w:r>
      <w:r>
        <w:rPr>
          <w:sz w:val="28"/>
        </w:rPr>
        <w:t xml:space="preserve">позволяет сформировать образовательную среду, в которой возможно достижение важнейшей цели образования – повышение его качества. </w:t>
      </w:r>
    </w:p>
    <w:p>
      <w:pPr>
        <w:pStyle w:val="Style21"/>
        <w:spacing w:lineRule="auto" w:line="360" w:before="0" w:after="0"/>
        <w:ind w:left="-142" w:hanging="426"/>
        <w:jc w:val="both"/>
        <w:rPr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лайд 4,</w:t>
      </w:r>
      <w:r>
        <w:rPr>
          <w:sz w:val="28"/>
          <w:szCs w:val="28"/>
        </w:rPr>
        <w:t xml:space="preserve">  С  целью развития единой внутришкольной  информационной образовательной  среды благоприятной для реализации новых образовательных стандартов в гимназии  была разработана Программа информатизации, которая </w:t>
      </w:r>
      <w:r>
        <w:rPr>
          <w:spacing w:val="10"/>
          <w:sz w:val="28"/>
          <w:szCs w:val="28"/>
        </w:rPr>
        <w:t>предусматривает внедрение новых информационных технологий, использование сети Интернет в качестве насыщения содержания учебно-развивающей среды и грамотного управления. Хочется отметить, что программа не является статичной. Она постоянно совершенствуется (дополняется и корректируется).</w:t>
      </w:r>
      <w:r>
        <w:rPr>
          <w:b/>
          <w:i/>
        </w:rPr>
        <w:t xml:space="preserve"> 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В ходе реализации программы нами пересмотрены организационные формы учебного процесса и подходы к управлению образовательным учреждением. На наш взгляд, управление образовательным процессом начинается с педагогических кадров. Это начальное и конечное звено управления.  В связи с этим  педагоги   прошли обучение  на проблемных курсах, касающихся информатизации  учебного процесса в условиях внедрения стандартов нового поколения,   успешно освоили программу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Обучение для будущего». Важным направлением в деятельности администрация ОУ является управление   методическим сопровождением  образовательного процесса:  организация и проведение семинаров, педсоветов, мастер – классов, тренингов по вопросам  использования ИКТ -  технологий;   участие в исследовательской деятельности, Интернет- проектах различного уровня.  Для педагогов проведены обучающие  семинары,  семинары – практикумы    по теме - «Программа «Перволого» в образовательном процессе» , «Электронные и цифровые образовательные ресурсы  как средство    повышения качества образования; «Облачные технологии в работе учителя: за и против». 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6</w:t>
      </w:r>
      <w:r>
        <w:rPr>
          <w:sz w:val="28"/>
          <w:szCs w:val="28"/>
        </w:rPr>
        <w:t xml:space="preserve"> Результатом  эффективности  принятых управленческих решений  является рост числа  педагогов участников  дистанционных конкурсов профессионального мастерства,   их желание транслировать свой педагогический опыт  в различных сетевых сообществах.   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ы 7-8</w:t>
      </w:r>
      <w:r>
        <w:rPr>
          <w:sz w:val="28"/>
          <w:szCs w:val="28"/>
        </w:rPr>
        <w:t xml:space="preserve"> Обобщение педагогического опыта учителей, эффективно использующих ИКТ –технологии  в своей профессиональной деятельности, осуществляется  и через  личные сайты.   Наши учителя – стали активными участниками тематических чатов, форумов Сети творческих учителей, успешно проходят обучение на дистанционных курсах, участвуют в  дистанционных вебинарах и семинарах. Таким образом, расширилось поле педагогического общения. 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Слайд 9 </w:t>
      </w:r>
      <w:r>
        <w:rPr>
          <w:sz w:val="28"/>
        </w:rPr>
        <w:t>Основными информационно-коммуникационными технологиями, которые используются в образовательном процессе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/>
          <w:sz w:val="28"/>
        </w:rPr>
        <w:t>офисные технологии</w:t>
      </w:r>
      <w:r>
        <w:rPr>
          <w:sz w:val="28"/>
        </w:rPr>
        <w:t xml:space="preserve"> — позволяют подготовить большинство учебных материалов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,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,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/>
          <w:sz w:val="28"/>
        </w:rPr>
        <w:t>сетевые технологии</w:t>
      </w:r>
      <w:r>
        <w:rPr>
          <w:sz w:val="28"/>
        </w:rPr>
        <w:t xml:space="preserve"> — позволяют использовать учебные материалы в рамках локальной сети учебного заведения, а также глобальной сети Интернет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/>
          <w:sz w:val="28"/>
        </w:rPr>
        <w:t>телекоммуникационные технологии</w:t>
      </w:r>
      <w:r>
        <w:rPr>
          <w:sz w:val="28"/>
        </w:rPr>
        <w:t xml:space="preserve"> — теле-, видео- и почтовые конференции, чаты, форумы, электронная почта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b/>
          <w:color w:val="000000"/>
          <w:sz w:val="28"/>
        </w:rPr>
        <w:t>специализированное программное обеспечение</w:t>
      </w:r>
      <w:r>
        <w:rPr>
          <w:sz w:val="28"/>
        </w:rPr>
        <w:t xml:space="preserve"> — обеспечивает электронный документооборот учебного заведения, различные контролирующие мероприятия, управление учебным заведением.</w:t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Администрация и педагогический коллектив гимназии успешно работают по программному комплексу. «1С:ХроноГраф Школа 2.5 ПРОФ», </w:t>
      </w:r>
      <w:r>
        <w:rPr>
          <w:bCs/>
          <w:sz w:val="28"/>
          <w:szCs w:val="28"/>
        </w:rPr>
        <w:t>«ХроноГраф 3.0 Мастер»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используют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(пауэрпоинт),  </w:t>
      </w:r>
      <w:r>
        <w:rPr>
          <w:color w:val="000000"/>
          <w:sz w:val="28"/>
          <w:szCs w:val="28"/>
          <w:lang w:val="en-US"/>
        </w:rPr>
        <w:t>Prezz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2.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Для совершенствования образовательного процесса  в соответствии  с требованиями ФГОС приобретена программа</w:t>
      </w:r>
      <w:r>
        <w:rPr>
          <w:color w:val="C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Лого.  </w:t>
      </w: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Данная программа представляет собой компьютерный альбом, в котором, в отличие от бумажного, ребенок может не только рисовать, писать и решать задачки, но и создавать мультфильмы и другие проекты на любые – как школьные, так и "личные" – темы. Программа </w:t>
      </w:r>
      <w:r>
        <w:rPr>
          <w:iCs/>
          <w:color w:val="000000"/>
          <w:sz w:val="28"/>
          <w:szCs w:val="28"/>
        </w:rPr>
        <w:t>ПервоЛого</w:t>
      </w:r>
      <w:r>
        <w:rPr>
          <w:sz w:val="28"/>
          <w:szCs w:val="28"/>
        </w:rPr>
        <w:t xml:space="preserve"> – это открытая творческая среда, в которой ребенок получает возможность создавать достаточно сложные проекты, даже еще не умея читать и считать. Учителю </w:t>
      </w:r>
      <w:r>
        <w:rPr>
          <w:iCs/>
          <w:color w:val="000000"/>
          <w:sz w:val="28"/>
          <w:szCs w:val="28"/>
        </w:rPr>
        <w:t>ПервоЛого</w:t>
      </w:r>
      <w:r>
        <w:rPr>
          <w:sz w:val="28"/>
          <w:szCs w:val="28"/>
        </w:rPr>
        <w:t xml:space="preserve"> позволяет в полном объеме реализовать применение современных информационных и коммуникационных технологий в рамках занятий по обучению грамоте и развитию речи, навыков общения и творческих способностей детей.  Программа включает в себя возможности текстового, графического и музыкального редакторов,  </w:t>
      </w:r>
      <w:r>
        <w:rPr>
          <w:color w:val="000000"/>
          <w:sz w:val="28"/>
          <w:szCs w:val="28"/>
        </w:rPr>
        <w:t>позволяет совершенно в новом ракурсе взглянуть на преподавание таких предметов, как: математика, окружающий мир, русский язык и информатика. Возможности применения компьютерной среды ПервоЛого очень велики: это  дидактический материал к урокам для фронтальной и индивидуальной работы,  работа за ПК на уроках информатики,  проектная деятельность.</w:t>
      </w:r>
    </w:p>
    <w:p>
      <w:pPr>
        <w:pStyle w:val="Style20"/>
        <w:spacing w:lineRule="auto" w:line="360"/>
        <w:ind w:left="-14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 Использование ИКТ в управленческой деятельности и на уроке стало обычным делом. Это позволило «вдохнуть новую жизнь» в традиционную методику урока, убедило нас в том, что ИКТ – новая технология управления, влияющая на все стороны жизни  образовательного учреждения. Работа в данном направлении дает свои положительные результаты: 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ы механизмы управления образовательным процессом;</w:t>
      </w:r>
    </w:p>
    <w:p>
      <w:pPr>
        <w:pStyle w:val="Style20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вершенствуются методика  и стратегия отбора содержания преподаваемого предмета, современных методов и организационных форм обучения, воспитания, которые способствуют  развитию личности ученика  в условиях не только реализации внедрения федеральных государственных образовательных стандартов, но и глобальной  коммуникации современного общества. 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Все </w:t>
      </w:r>
      <w:r>
        <w:rPr>
          <w:color w:val="000000"/>
          <w:spacing w:val="-4"/>
          <w:sz w:val="28"/>
          <w:szCs w:val="28"/>
        </w:rPr>
        <w:t xml:space="preserve">компьютеры в ОУ, объединены в локальную сеть, что </w:t>
      </w:r>
      <w:r>
        <w:rPr>
          <w:color w:val="C00000"/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позволяет  осуществлять выход в Интернет из  каждого кабинета, производить обновление системы безопасности  компьютеров, проводить на более высоком уровне уроки,  </w:t>
      </w:r>
      <w:r>
        <w:rPr>
          <w:sz w:val="28"/>
          <w:szCs w:val="28"/>
        </w:rPr>
        <w:t xml:space="preserve">эффективно  использовать  порталы  сети Интернет,  использовать  каталог «Образовательные ресурсы сети Интернет». Они же в свою очередь, представляют интерес для учащихся, родителей, учителей и  администрации. </w:t>
      </w: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Активное освоение и  использование ИКТ- технологий позволило нам успешно обновить модель работы с высокомотивированными детьми через участие в дистанционных олимпиадах, конкурсах, конференциях. В учебно-воспитательном процессе  педагоги активно используют методику контроля и оценки уровня знаний обучаемых  в режиме Он-лайн. </w:t>
      </w:r>
    </w:p>
    <w:p>
      <w:pPr>
        <w:pStyle w:val="Style20"/>
        <w:spacing w:lineRule="auto" w:line="360"/>
        <w:ind w:left="-142" w:firstLine="360"/>
        <w:jc w:val="both"/>
        <w:rPr/>
      </w:pPr>
      <w:r>
        <mc:AlternateContent>
          <mc:Choice Requires="wps">
            <w:drawing>
              <wp:anchor behindDoc="0" distT="0" distB="0" distL="104140" distR="104140" simplePos="0" locked="0" layoutInCell="0" allowOverlap="1" relativeHeight="2">
                <wp:simplePos x="0" y="0"/>
                <wp:positionH relativeFrom="column">
                  <wp:posOffset>959485</wp:posOffset>
                </wp:positionH>
                <wp:positionV relativeFrom="paragraph">
                  <wp:posOffset>-690245</wp:posOffset>
                </wp:positionV>
                <wp:extent cx="21590" cy="52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55pt;margin-top:-5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Одной из задач и функций школьной информационной среды в рамках работы пилотной площадки по реализации ФГОС второго поколения  является повышение мотивации школьников к освоению информационных технологий в рамках учебного предмета «Информатика». Это позволило   нам начать раннее изучение предмета, начиная с 2 класса. </w:t>
      </w:r>
      <w:r>
        <w:rPr>
          <w:spacing w:val="-6"/>
          <w:sz w:val="28"/>
          <w:szCs w:val="28"/>
        </w:rPr>
        <w:t xml:space="preserve"> В гимназии  имеется 2 кабинета информатики с общим количеством рабочих мест – 30, в них ведутся  учебные занятия и внеурочная деятельность. Все предметные кабинеты оснащены АРМ. За истекший учебный год материально-техническое оснащение ОУ пополнилось 8 ноутбуками и проекторами.  Созданные условия позволяют учащиеся приобретать умения и навыки самостоятельной, творческой работы над конкретными п задачами с использованием информационных технологий.</w:t>
      </w:r>
      <w:r>
        <w:rPr>
          <w:sz w:val="28"/>
          <w:szCs w:val="28"/>
        </w:rPr>
        <w:t xml:space="preserve"> Это мотивирует ребят   быть успешными и в дополнительном образовании.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ind w:left="-142" w:right="150" w:hanging="0"/>
        <w:jc w:val="both"/>
        <w:rPr/>
      </w:pPr>
      <w:r>
        <w:rPr>
          <w:spacing w:val="2"/>
          <w:sz w:val="28"/>
          <w:szCs w:val="28"/>
        </w:rPr>
        <w:tab/>
      </w:r>
      <w:r>
        <w:rPr>
          <w:b/>
          <w:spacing w:val="2"/>
          <w:sz w:val="28"/>
          <w:szCs w:val="28"/>
        </w:rPr>
        <w:t>Слайд 14.</w:t>
      </w:r>
      <w:r>
        <w:rPr>
          <w:spacing w:val="2"/>
          <w:sz w:val="28"/>
          <w:szCs w:val="28"/>
        </w:rPr>
        <w:t xml:space="preserve"> Важным направлением  в создании  информационной образовательной среды  в гимназии является </w:t>
      </w:r>
      <w:r>
        <w:rPr>
          <w:color w:val="000000"/>
          <w:spacing w:val="2"/>
          <w:sz w:val="28"/>
          <w:szCs w:val="28"/>
        </w:rPr>
        <w:t>сайт ОУ.</w:t>
      </w:r>
      <w:r>
        <w:rPr>
          <w:color w:val="C00000"/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н  успешно выполняет функцию внутришкольного взаимодействия,  </w:t>
      </w:r>
      <w:r>
        <w:rPr>
          <w:sz w:val="28"/>
          <w:szCs w:val="28"/>
        </w:rPr>
        <w:t xml:space="preserve">вмещает в себя разноплановую информацию: лучшие разработки уроков и внеклассных мероприятий,  методические сборники, события школьной жизни, анонс предстоящих мероприятий, фотографии, проекты учеников и учителей. </w:t>
      </w:r>
      <w:r>
        <w:rPr>
          <w:spacing w:val="-2"/>
          <w:sz w:val="28"/>
          <w:szCs w:val="28"/>
        </w:rPr>
        <w:t xml:space="preserve">Иными словами, организующееся пространство общения на сайте гимназии служит показательным материалом для профессиональной деятельности администратора и педагога, учащихся и их родителей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лайд 15. </w:t>
      </w:r>
      <w:r>
        <w:rPr>
          <w:color w:val="000000"/>
          <w:sz w:val="28"/>
          <w:szCs w:val="28"/>
        </w:rPr>
        <w:t xml:space="preserve">Все направления информатизации учебного процесса взаимосвязаны и взаимно дополняют друг друга. </w:t>
      </w:r>
      <w:r>
        <w:rPr>
          <w:bCs/>
          <w:sz w:val="28"/>
          <w:szCs w:val="28"/>
        </w:rPr>
        <w:t xml:space="preserve">Психологическая служба гимназии, одна из составляющих ИОС, тесно сотрудничает со всеми педагогами по вопросам введения ФГОС. В своей практической деятельности педагог-психолог используя ИТК - технологии  проводит  тестирование, диагностику интеллектуальных, личностных особенностей учащихся, классных коллективов и педагогического коллектива гимназии;  мониторинг сформированности универсальных учебных действий обучающихся. Также, ведет работу по профилактике школьной тревожности, стрессовых состояний. Для этого используются </w:t>
      </w:r>
      <w:r>
        <w:rPr>
          <w:bCs/>
          <w:iCs/>
          <w:sz w:val="28"/>
          <w:szCs w:val="28"/>
        </w:rPr>
        <w:t xml:space="preserve">программа Ибис,  </w:t>
      </w:r>
      <w:r>
        <w:rPr>
          <w:bCs/>
          <w:sz w:val="28"/>
          <w:szCs w:val="28"/>
        </w:rPr>
        <w:t>как инструмент здоровьесбережения используется в качестве программы психологического сопровождения, а также метода профилактики и коррекции психофизиологических и психоэмоциональных нарушений у учащихся.</w:t>
        <w:br/>
      </w:r>
      <w:r>
        <w:rPr>
          <w:bCs/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>Результаты мониторинга позволяют организовать взаимодействие между психологом и педагогом, психологом и родителями для решения образовательных задач в школе</w:t>
      </w:r>
      <w:r>
        <w:rPr>
          <w:bCs/>
          <w:color w:val="FF0000"/>
          <w:sz w:val="28"/>
          <w:szCs w:val="28"/>
        </w:rPr>
        <w:t>.</w:t>
      </w:r>
    </w:p>
    <w:p>
      <w:pPr>
        <w:pStyle w:val="Style20"/>
        <w:spacing w:lineRule="auto" w:line="360"/>
        <w:ind w:left="-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годня можно утверждать, что информационно-коммуникационные  технологии в управлении реализацией ФГОС   обеспечивают оперативность в обработке и выдаче информации, а, следовательно, позволяют быстро реагировать на изменившиеся ситуации  и грамотно принять управленческое решение; </w:t>
      </w:r>
      <w:r>
        <w:rPr>
          <w:spacing w:val="-6"/>
          <w:sz w:val="28"/>
          <w:szCs w:val="28"/>
        </w:rPr>
        <w:t xml:space="preserve">педагогическому коллективу - позволяют активно использовать новейшие технические достижения и технологии в урочной и внеурочной деятельности, </w:t>
      </w:r>
      <w:r>
        <w:rPr>
          <w:sz w:val="28"/>
          <w:szCs w:val="28"/>
        </w:rPr>
        <w:t>обновить содержание образования и  успешно реализовывать ФГОС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есмотря позитивную динамику  в принятии управленческих решений в сфере создания единой  информационной  образовательной среды, следует обозначить и проблемы:  </w:t>
      </w:r>
      <w:r>
        <w:rPr>
          <w:sz w:val="28"/>
          <w:szCs w:val="28"/>
        </w:rPr>
        <w:t xml:space="preserve">наблюдается разрыв между потенциальными возможностями, которые предоставляют современные технические средства и телекоммуникации, и пониманием отдельной части педагогов, как эти инновации использовать для обеспечения профессиональной деятельности и организации учебно-воспитательного процесса;  </w:t>
      </w:r>
      <w:r>
        <w:rPr>
          <w:iCs/>
          <w:sz w:val="28"/>
          <w:szCs w:val="28"/>
        </w:rPr>
        <w:t xml:space="preserve">отмечается </w:t>
      </w:r>
      <w:r>
        <w:rPr>
          <w:sz w:val="28"/>
          <w:szCs w:val="28"/>
        </w:rPr>
        <w:t>нехватка компьютерной техники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отсутствие мобильных классов в основной и старшей школе; в </w:t>
      </w:r>
      <w:r>
        <w:rPr>
          <w:sz w:val="28"/>
          <w:szCs w:val="28"/>
        </w:rPr>
        <w:t xml:space="preserve"> компьютерном классе  для обучающихся начальной школы оборудование устарело, нет подключения к сети Интернет.  Поэтому информационно-образовательная сеть в том виде, каком она существует на данном этапе в начальной школе, не обеспечивает постоянный и свободный доступ к информационным ресурсам всем участникам информационного процесса. </w:t>
      </w:r>
    </w:p>
    <w:p>
      <w:pPr>
        <w:pStyle w:val="C5"/>
        <w:shd w:fill="FFFFFF" w:val="clear"/>
        <w:spacing w:lineRule="auto" w:line="360" w:before="0" w:after="0"/>
        <w:ind w:firstLine="218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Поэтому для администрации нашего образовательного учреждения  активизация деятельности по совершенствованию единого информационного пространства ОУ – является именно тем фактором, который будет определять развитие гимназии  на ближайший период. Нами внесены коррективы  в план мероприятий по совершенствованию материально-технического обеспечения образовательного процесса.</w:t>
      </w:r>
    </w:p>
    <w:p>
      <w:pPr>
        <w:pStyle w:val="Style20"/>
        <w:spacing w:lineRule="auto" w:line="360"/>
        <w:ind w:left="-142" w:firstLine="360"/>
        <w:jc w:val="both"/>
        <w:rPr/>
      </w:pPr>
      <w:r>
        <w:rPr>
          <w:b/>
          <w:sz w:val="28"/>
          <w:szCs w:val="28"/>
        </w:rPr>
        <w:t xml:space="preserve">Слайд 16.  </w:t>
      </w:r>
      <w:r>
        <w:rPr>
          <w:sz w:val="28"/>
          <w:szCs w:val="28"/>
        </w:rPr>
        <w:t xml:space="preserve"> Заповедь  процветающего менеджера гласит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  <w:t>Нельзя бесконечно совершенствовать производство, не совершенствуя процесс управления»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ким образом, мы считаем, что внедрение информационных   технологий в управление образовательным учреждением в рамках реализации федеральных государственных стандартов второго поколения, будет   успешным, если сам руководитель будет заинтересован в этом процессе. Если он зажигается сам и сможет увлечь этим направлением педагогов школы, сможет своим примером зажечь всех участников образовательного процесса.   </w:t>
      </w:r>
    </w:p>
    <w:sectPr>
      <w:footerReference w:type="default" r:id="rId2"/>
      <w:type w:val="nextPage"/>
      <w:pgSz w:w="11906" w:h="16838"/>
      <w:pgMar w:left="147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40"/>
      <w:szCs w:val="4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720" w:right="-365" w:firstLine="360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hanging="57"/>
      <w:jc w:val="both"/>
    </w:pPr>
    <w:rPr>
      <w:color w:val="000000"/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2:00Z</dcterms:created>
  <dc:creator>User</dc:creator>
  <dc:description/>
  <cp:keywords/>
  <dc:language>en-US</dc:language>
  <cp:lastModifiedBy>User</cp:lastModifiedBy>
  <cp:lastPrinted>2016-12-05T15:28:00Z</cp:lastPrinted>
  <dcterms:modified xsi:type="dcterms:W3CDTF">2016-12-05T09:52:00Z</dcterms:modified>
  <cp:revision>3</cp:revision>
  <dc:subject/>
  <dc:title/>
</cp:coreProperties>
</file>