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 учитель истории и обществознания предложил учащимся нашего класса провести исследовательскую работу на правовую тему.  Газеты и телевидение бесконечно говорят о правах и обязанностях граждан страны. Да и в нашей школе в кабинете истории и обществознания висит стенд «Имею право…»  в красочном оформлении, где можно получить  информацию на данную тему. Я решила самостоятельно провести исследовательскую работу по теме «Что я знаю о своих правах…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зунг нашего государства  «Все дети имеют равные права» не всегда исполняется в повседневной жизни. Поэтому моей целью исследования стала проблема:  узнать, какими правами обладают дети в моей стране и как эти права соблюдаю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этого я решила ознакомиться с основными международными документами о правах человека и закрепленными в них правами дет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ть  статьи  Конституции РФ и проанализировать литературу по данной тем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йствовать личностному росту как юного гражданина своей страны. Развить умения рассматривать повседневные ситуации в контексте прав челове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сти исследование по данной теме,  сделать необходимые выводы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сновной закон Российской Федерации.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«Нет прав без обязанностей,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Нет обязанностей без прав»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. Маркс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мечательно, что я родилась и живу в прекрасной стране под названием Россия. Официальное название  - Российская Федерация. Слово «федерация» в переводе с латинского языка означает «союз, объединение». На территории нашей страны  проживает 160 народов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се времена люди задумывались над тем, каким должно быть справедливое государство, как разумно сочетать интерес одного и всех людей в цел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м законом нашей страны является Конституция (в переводе с латинского языка «устройство, постановление»), где черным по белому написано: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Человек, его права и свободы являются высшей ценностью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 Всеобщая Декларация прав челове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чему возникла  у человечества необходимость выработать документ, защищающий права человека?  Примером тому являются итоги второй мировой войны, самой кровопролитной и жестокой  в истории человечества. Весь мир был свидетелем страшных преступлений фашистов. Человек оказался беспомощен, беззащитен против сил зла, произвола и жестокости. Нет, так никогда не должно быть! </w:t>
      </w:r>
      <w:r>
        <w:rPr>
          <w:b/>
          <w:sz w:val="28"/>
          <w:szCs w:val="28"/>
        </w:rPr>
        <w:t>Человек имеет право жить в мире, устроенном на началах добра, справедливости и  безопас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 войны был  принят документ </w:t>
      </w:r>
      <w:r>
        <w:rPr>
          <w:b/>
          <w:sz w:val="28"/>
          <w:szCs w:val="28"/>
        </w:rPr>
        <w:t xml:space="preserve">« Всеобщая Декларация прав человека» </w:t>
      </w:r>
      <w:r>
        <w:rPr>
          <w:sz w:val="28"/>
          <w:szCs w:val="28"/>
        </w:rPr>
        <w:t>(в переводе с латинского языка- «заявление»), защищающий права человека. Он  был  принят  на общем собрании Организации Объединенных Наций 10 декабря 1948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3.Конвенция о правах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каждого из нас есть детство.  Это время, которое радует  любого ребенка своей беззаботностью и благополучием. Но время идет, дети вырастают и перед каждым появляются задачи, которые следует решать самим, ведь дорога в мир взрослых очень трудна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мья – это папа и мама, родной дом, в котором все тебя любят. Но жизнь порой бывает суровой и, к сожалению, иногда дети остаются без семьи. О них в этом случае заботится государство. В России действуют законы, которые защищают права ребенка.  Эти законы обязаны все выполня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детей имеются много разных прав: право жить, право учиться, право отдыхать и так далее. Все эти права находятся в важном документе под названием «Конвенция о правах ребенк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а была принята Организацией Объединённых Наций 20 ноября 1989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Style w:val="Style120"/>
          <w:sz w:val="28"/>
          <w:szCs w:val="28"/>
        </w:rPr>
        <w:t>Мы граждане, но все, же дети,</w:t>
      </w:r>
      <w:r>
        <w:rPr>
          <w:sz w:val="28"/>
          <w:szCs w:val="28"/>
        </w:rPr>
        <w:br/>
      </w:r>
      <w:r>
        <w:rPr>
          <w:rStyle w:val="Style120"/>
          <w:sz w:val="28"/>
          <w:szCs w:val="28"/>
        </w:rPr>
        <w:t>Бывает,  для  защиты повод есть.</w:t>
      </w:r>
      <w:r>
        <w:rPr>
          <w:sz w:val="28"/>
          <w:szCs w:val="28"/>
        </w:rPr>
        <w:br/>
      </w:r>
      <w:r>
        <w:rPr>
          <w:rStyle w:val="Style120"/>
          <w:sz w:val="28"/>
          <w:szCs w:val="28"/>
        </w:rPr>
        <w:t>Поэтому Конвенцию придумали на свете,</w:t>
      </w:r>
      <w:r>
        <w:rPr>
          <w:sz w:val="28"/>
          <w:szCs w:val="28"/>
        </w:rPr>
        <w:br/>
      </w:r>
      <w:r>
        <w:rPr>
          <w:rStyle w:val="Style120"/>
          <w:sz w:val="28"/>
          <w:szCs w:val="28"/>
        </w:rPr>
        <w:t>Чтоб знали мы права и отстояли че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зидент нашего государства гарантирует выполнение Конвенции о правах ребен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оем родном селе много лет находится детский дом, в котором живут мальчики и девочки моего возраста без любви и ласки родителей. Государство заботится о них. Но может ли государство в лице различных чиновников, воспитателей, нянечек и других работников дарить таким детям тепло и нежность? Думаю, что нет…. Я замечала, что у некоторых моих одноклассников из детского дома грустные тоскливые глаза. Кто сможет вселить в них уверенность в завтрашнем дне, поддержать в трудную минуту жизни? Казалось бы, существуют законы, они обязаны защитить каждого ребенка. Но на практике наблюдается порой,  друго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ходе  исследовательской работы  я провела анкету в 7 классе, в котором я учусь,  на тему «Мои права в обществе». Результаты следующие: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276"/>
        <w:gridCol w:w="180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анк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знаю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шь  ли ты необходимым знать о своих правах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ужны ли тебе права?</w:t>
            </w:r>
          </w:p>
          <w:p>
            <w:pPr>
              <w:pStyle w:val="Normal"/>
              <w:widowControl w:val="false"/>
              <w:spacing w:lineRule="auto" w:line="276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наешь ли ты свои права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Если нарушены твои права, куда ты обратишься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оохранительные органы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лефон доверия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й вариант</w:t>
            </w:r>
          </w:p>
          <w:p>
            <w:pPr>
              <w:pStyle w:val="Normal"/>
              <w:widowControl w:val="false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з каких источников ты хотел бы получать информацию о своих правах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ьные уроки в школе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нтр по правам ребен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массовой информации (телевидение, радио, газеты, журналы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дители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й  вариант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едя исследовательскую работу по теме </w:t>
      </w:r>
      <w:r>
        <w:rPr>
          <w:b/>
          <w:sz w:val="28"/>
          <w:szCs w:val="28"/>
        </w:rPr>
        <w:t>«Что я знаю о своих правах»,</w:t>
      </w:r>
      <w:r>
        <w:rPr>
          <w:sz w:val="28"/>
          <w:szCs w:val="28"/>
        </w:rPr>
        <w:t xml:space="preserve"> я убедилась в том, что не все дети (на примере моего класса) знают свои права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ждый ребёнок, независимо от возраста, пола, национальности, социального положения, должен знать свои права и обязанности. И чем раньше он с ними познакомится, тем в большей степени он сумеет ими воспользоваться и будет более защищённым в современном мире.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Style w:val="Style12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Style w:val="Style120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20">
    <w:name w:val="style120"/>
    <w:qFormat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7:20:00Z</dcterms:created>
  <dc:creator>СОШ 7</dc:creator>
  <dc:description/>
  <cp:keywords/>
  <dc:language>en-US</dc:language>
  <cp:lastModifiedBy>Admin</cp:lastModifiedBy>
  <cp:lastPrinted>2013-03-02T08:01:00Z</cp:lastPrinted>
  <dcterms:modified xsi:type="dcterms:W3CDTF">2015-10-27T19:17:00Z</dcterms:modified>
  <cp:revision>13</cp:revision>
  <dc:subject/>
  <dc:title>Введение</dc:title>
</cp:coreProperties>
</file>