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"/>
        <w:textAlignment w:val="baseline"/>
        <w:rPr/>
      </w:pPr>
      <w:r>
        <w:rPr>
          <w:rFonts w:eastAsia="Times" w:cs="Times" w:ascii="Times" w:hAnsi="Times"/>
          <w:color w:val="005F9E"/>
          <w:sz w:val="36"/>
          <w:szCs w:val="36"/>
          <w:lang w:val="en-US"/>
        </w:rPr>
        <w:t xml:space="preserve">                   </w:t>
      </w:r>
      <w:r>
        <w:rPr>
          <w:rFonts w:cs="Times" w:ascii="Times" w:hAnsi="Times"/>
          <w:color w:val="005F9E"/>
          <w:sz w:val="32"/>
          <w:szCs w:val="32"/>
        </w:rPr>
        <w:t>Картотека игр по развитию речи</w:t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eastAsia="Times" w:cs="Times" w:ascii="Times" w:hAnsi="Times"/>
          <w:color w:val="0000FF"/>
          <w:sz w:val="32"/>
          <w:szCs w:val="32"/>
        </w:rPr>
        <w:t xml:space="preserve"> </w:t>
      </w:r>
      <w:r>
        <w:rPr>
          <w:rFonts w:cs="Times" w:ascii="Times" w:hAnsi="Times"/>
          <w:color w:val="0000FF"/>
          <w:sz w:val="32"/>
          <w:szCs w:val="32"/>
        </w:rPr>
        <w:t>«Кто</w:t>
      </w:r>
      <w:r>
        <w:rPr>
          <w:rStyle w:val="Appleconvertedspace"/>
          <w:rFonts w:cs="Times" w:ascii="Times" w:hAnsi="Times"/>
          <w:color w:val="0000FF"/>
          <w:sz w:val="32"/>
          <w:szCs w:val="32"/>
        </w:rPr>
        <w:t> </w:t>
      </w:r>
      <w:r>
        <w:rPr>
          <w:rFonts w:cs="Times" w:ascii="Times" w:hAnsi="Times"/>
          <w:color w:val="0000FF"/>
          <w:sz w:val="32"/>
          <w:szCs w:val="32"/>
        </w:rPr>
        <w:t>как разговаривает?»</w:t>
      </w:r>
    </w:p>
    <w:p>
      <w:pPr>
        <w:pStyle w:val="Style13"/>
        <w:spacing w:lineRule="atLeast" w:line="359" w:before="0" w:after="0"/>
        <w:textAlignment w:val="baseline"/>
        <w:rPr/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Fonts w:cs="Times" w:ascii="Times" w:hAnsi="Times"/>
          <w:color w:val="000000"/>
          <w:sz w:val="32"/>
          <w:szCs w:val="32"/>
        </w:rPr>
        <w:t>  расширение словарного запаса, развитие быстроты реакци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поочерёдно бросает мяч детям, называя животных. Дети, возвращая мяч, должны ответить, как то или иное животное подаёт голос:</w:t>
        <w:br/>
        <w:t>Корова  мычит</w:t>
        <w:br/>
        <w:t>Тигр  рычит</w:t>
        <w:br/>
        <w:t>Змея шипит</w:t>
        <w:br/>
        <w:t>Комар пищит</w:t>
        <w:br/>
        <w:t>Собака лает</w:t>
        <w:br/>
        <w:t>Волк воет</w:t>
        <w:br/>
        <w:t>Утка крякает</w:t>
        <w:br/>
        <w:t>Свинья хрюкает</w:t>
        <w:br/>
        <w:t>Вариант 2. Логопед бросает мяч и спрашивает: «Кто рычит?», «А кто мычит?», «Кто лает?», «Кто кукует?» и т.д.</w:t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Игра «Кто где живёт?»</w:t>
      </w:r>
    </w:p>
    <w:p>
      <w:pPr>
        <w:pStyle w:val="Style13"/>
        <w:spacing w:lineRule="atLeast" w:line="359" w:before="0" w:after="0"/>
        <w:textAlignment w:val="baseline"/>
        <w:rPr/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знания детей о жилищах животных, насекомых. Закрепление употребления в речи детей грамматической формы предложного падежа с предлогом  «в»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Бросая  мяч поочерёдно каждому ребёнку, педагог задаёт вопрос, а ребёнок, возвращая мяч, отвечает.</w:t>
        <w:br/>
        <w:t>Вариант 1.</w:t>
        <w:br/>
        <w:t>педагог: – Дети:</w:t>
        <w:br/>
        <w:t>Кто живёт в дупле?-Белка.</w:t>
        <w:br/>
        <w:t>Кто живёт в скворечнике?-Скворцы.</w:t>
        <w:br/>
        <w:t>Кто живёт в гнезде?-Птицы.</w:t>
        <w:br/>
        <w:t>Кто живёт в будке?-Собака.</w:t>
        <w:br/>
        <w:t>Кто живёт в улье?-Пчёлы</w:t>
        <w:br/>
        <w:t>Кто живёт в  норе?-Лиса.</w:t>
        <w:br/>
        <w:t>Кто живёт в логове?-Волк.</w:t>
        <w:br/>
        <w:t>Кто живёт в берлоге?-Медведь.</w:t>
        <w:br/>
        <w:t>Вариант 2.</w:t>
        <w:br/>
        <w:t>педагог:-Дети:</w:t>
        <w:br/>
        <w:t>Где живёт медведь?-В берлоге.</w:t>
        <w:br/>
        <w:t>Где живёт волк?-В логове.</w:t>
        <w:br/>
        <w:t>Вариант 3. Работа над правильной конструкцией предложения. Детям предлагается дать полный ответ: «Медведь живёт в берлоге».</w:t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Игра «Подскажи словечко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мышления, быстроты реакци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поочерёдно каждому ребёнку, спрашивает:</w:t>
        <w:br/>
        <w:t>– Ворона каркает, а сорока?</w:t>
        <w:br/>
        <w:t>Ребёнок, возвращая мяч, должен ответить:</w:t>
        <w:br/>
        <w:t>– Сорока стрекочет.</w:t>
        <w:br/>
        <w:t>Примеры вопросов:</w:t>
        <w:br/>
        <w:t>– Сова летает, а кролик?</w:t>
        <w:br/>
        <w:t>– Корова ест сено, а лиса?</w:t>
        <w:br/>
        <w:t>– Крот роет норки, а сорока?</w:t>
        <w:br/>
        <w:t>– Петух кукарекает, а курица?</w:t>
        <w:br/>
        <w:t>– Лягушка квакает, а лошадь?</w:t>
        <w:br/>
        <w:t>– У коровы телёнок, а у овцы?</w:t>
        <w:br/>
        <w:t>– У медвежонка мама медведица, а у бельчонка?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то происходит в природе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употребления в речи глаголов, согласования слов в предложени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задаёт вопрос, а ребёнок, возвращая мяч, должен на заданный вопрос ответить.</w:t>
        <w:br/>
        <w:t>Игру желательно проводить по темам.</w:t>
        <w:br/>
        <w:t>Пример: Тема «Весна»</w:t>
        <w:br/>
        <w:t>педагог:-Дети:</w:t>
        <w:br/>
        <w:t>Солнце – что делает?-Светит, греет.</w:t>
        <w:br/>
        <w:t>Ручьи – что делают?-Бегут, журчат.</w:t>
        <w:br/>
        <w:t>Снег – что делает?-Темнеет, тает.</w:t>
        <w:br/>
        <w:t>Птицы – что делают?-Прилетают, вьют гнёзда, поёт песни.</w:t>
        <w:br/>
        <w:t>Капель – что делает?-Звенит, капает.</w:t>
        <w:br/>
        <w:t>Медведь – что делает?-Просыпается, вылезает из берлоги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cs="Times" w:ascii="Times" w:hAnsi="Times"/>
          <w:b w:val="false"/>
          <w:bCs w:val="false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Кто как передвигается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обогащение глагольного словаря детей, развитие мышления, внимания, воображения, ловкос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каждому ребёнку, называет какое-либо животное, а ребёнок, возвращая мяч, произносит глагол, который можно отнести к названному животному.</w:t>
        <w:br/>
        <w:t>педагог:-Дети:</w:t>
        <w:br/>
        <w:t>Собака-стоит, сидит, лежит, идёт, спит, лает, служит (кошка, мышка…)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Горячий – холодный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в представлении и словаре ребёнка противоположных признаков предметов или слов-антонимов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произносит одно прилагательное, а ребёнок, возвращая мяч , называет другое – с противоположным значением.</w:t>
        <w:br/>
        <w:t>педагог:-Дети:</w:t>
        <w:br/>
        <w:t>Горячий-холодный</w:t>
        <w:br/>
        <w:t>Хороший-плохой</w:t>
        <w:br/>
        <w:t>Умный-глупый</w:t>
        <w:br/>
        <w:t>Весёлый-грустный</w:t>
        <w:br/>
        <w:t>Острый-тупой</w:t>
        <w:br/>
        <w:t>Гладкий-шероховатый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то происходит в природе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употребления в речи глаголов, согласования слов в предложени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задаёт вопрос, а ребёнок, возвращая мяч, должен на заданный вопрос ответить.</w:t>
        <w:br/>
        <w:t>Игру желательно проводить по темам.</w:t>
        <w:br/>
        <w:t>Пример: Тема «Весна»</w:t>
        <w:br/>
        <w:t>педагог:-Дети:</w:t>
        <w:br/>
        <w:t>Солнце – что делает?-Светит, греет.</w:t>
        <w:br/>
        <w:t>Ручьи – что делают?-Бегут, журчат.</w:t>
        <w:br/>
        <w:t>Снег – что делает?-Темнеет, тает.</w:t>
        <w:br/>
        <w:t>Птицы – что делают?-Прилетают, вьют гнёзда, поёт песни.</w:t>
        <w:br/>
        <w:t>Капель – что делает?-Звенит, капает.</w:t>
        <w:br/>
        <w:t>Медведь – что делает?-Просыпается, вылезает из берлоги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Кто может совершать эти действия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активизация глагольного словаря детей, развитие воображения, памяти, ловкос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называет глагол, а ребёнок, возвращая мяч, называет существительное, подходящее к названному глаголу.</w:t>
        <w:br/>
        <w:t>педагог:- Дети:</w:t>
        <w:br/>
        <w:t>Идёт-человек, животное, поезд, пароход, дождь…</w:t>
        <w:br/>
        <w:t>Бежит-ручей, время, животное, человек, дорога…</w:t>
        <w:br/>
        <w:t>Летит-птица, бабочка, стрекоза, муха, жук, самолёт…</w:t>
        <w:br/>
        <w:t>Плывёт-рыба, кит, дельфин, лодка, корабль, человек…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br/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Из чего сделано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в речи детей употребления относительных прилагательных и способов их образования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говорит: «Сапоги из кожи», а ребёнок, возвращая мяч, отвечает: «Кожаные».</w:t>
        <w:br/>
        <w:t>педагог: -Дети:</w:t>
        <w:br/>
        <w:t>Рукавички из меха-меховые</w:t>
        <w:br/>
        <w:t>Таз из меди-медный</w:t>
        <w:br/>
        <w:t>Ваза из хрусталя-хрустальная</w:t>
        <w:br/>
        <w:t>Рукавички из шерсти-шерстяные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Разложи по полочкам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ориентировка в пространстве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рсонаж Федора просит ребят помочь ей: кастрюли и сковороды поставить на нижнюю полку, тарелки, ложки, ножи  вилки – на полку повыше, а блюдца и кувшины на самую верхнюю полку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Кто кем был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мышления, расширение словаря, закрепление падежных окончаний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кому-либо из детей, называет предмет или животное, а ребёнок, возвращая мяч логопеду, отвечает на вопрос, кем (чем) был раньше названный объект:</w:t>
        <w:br/>
        <w:t>Цыплёнок – яйцом                                               Хлеб –мукой</w:t>
        <w:br/>
        <w:t>Лошадь – жеребёнком                                        Шкаф -доской</w:t>
        <w:br/>
        <w:t>Корова – телёнком                                               Велосипед – железом</w:t>
        <w:br/>
        <w:t>Дуд – жёлудем                                                      Рубашка – тканью</w:t>
        <w:br/>
        <w:t>Рыба – икринкой                                                  Ботинки – кожей</w:t>
        <w:br/>
        <w:t>Яблоня – семечкой</w:t>
        <w:br/>
        <w:t>Дом – кирпичём</w:t>
        <w:br/>
        <w:t>Лягушка – головастиком                                      Сильный – слабым</w:t>
        <w:br/>
        <w:t>Бабочка – гусеницей                                            Взрослый –ребёнком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Какой овощ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тактильного, зрительного и обонятельного анализаторов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нарезает овощи, дети их нюхают и пробуют на вкус. Педагог даёт образец: «Помидор сладкий, а чеснок острый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то звучит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слухового внимания и наблюдательнос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за ширмой играет на различных музыкальных инструментах (бубен, колокольчик, деревянные ложки). Дети должны отгадать что звучит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то бывает осенью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учить временам года, их последовательности и  основным признакам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на столе лежат вперемешку картинки с изображением различных сезонных явлений (идёт снег, цветущий луг, осенний лес, люди в плащах и с зонтами и т.д.). Ребёнок выбирает картинки, где изображены только осенние явления и называет их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его не стало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внимания и наблюдательнос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на столе выкладывает 4 овоща: «Дети, посмотрите внимательно, что лежит на столе. Это лук, огурец, помидор, перец. Посмотрите внимательно и запомните. А теперь закройте глаза». Дети закрывают глаза, а педагог убирает один овощ.  «Чего не стало?» Дети вспоминают и называют овощ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Лови да бросай – цвета называй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одбор существительных к прилагательному, обозначающему цвет. Закрепление названий основных цветов, развитие воображения у детей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называет прилагательное, обозначающее цвет, а ребёнок, возвращая мяч, называет существительное, подходящее к данному прилагательному.</w:t>
        <w:br/>
        <w:t>педагог:-Дети:</w:t>
        <w:br/>
        <w:t>Красный -мак, огонь, флаг</w:t>
        <w:br/>
        <w:t>Оранжевый -апельсин, морковь, заря</w:t>
        <w:br/>
        <w:t>Жёлтый -цыплёнок, солнце, репа</w:t>
        <w:br/>
        <w:t>Зелёный-огурец, трава, лес</w:t>
        <w:br/>
        <w:t>Голубой -небо, лёд, незабудки</w:t>
        <w:br/>
        <w:t>Синий- колокольчик, море, небо</w:t>
        <w:br/>
        <w:t>Фиолетовый -слива, сирень, сумерки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ья голова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сширение словаря детей за счёт употребления притяжательных прилагательных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говорит: «У вороны голова…», а ребёнок, бросая мяч обратно, заканчивает: «…воронья».</w:t>
        <w:br/>
        <w:t>Например:</w:t>
        <w:br/>
        <w:t>У рыси голова – рысья</w:t>
        <w:br/>
        <w:t>У рыбы – рыбья</w:t>
        <w:br/>
        <w:t>У кошки – кошачья</w:t>
        <w:br/>
        <w:t>У сороки – сорочья</w:t>
        <w:br/>
        <w:t>У лошади – лошадиная</w:t>
        <w:br/>
        <w:t>У орла – орлиная</w:t>
        <w:br/>
        <w:t>У верблюда – верблюжья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 Четвёртый лишний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умения детей выделять общий признак в словах, развивать способность к обобщению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называет четыре слова и просит определить, какое слово лишнее.</w:t>
        <w:br/>
        <w:t>Например: голубой, красный, зелёный, спелый.</w:t>
        <w:br/>
        <w:t>Кабачок, огурец, тыква, лимон.</w:t>
        <w:br/>
        <w:t>Пасмурно, ненастно, хмуро, ясно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Один – много»</w:t>
      </w:r>
    </w:p>
    <w:p>
      <w:pPr>
        <w:pStyle w:val="Style13"/>
        <w:spacing w:lineRule="atLeast" w:line="359" w:before="0" w:after="0"/>
        <w:textAlignment w:val="baseline"/>
        <w:rPr/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в речи детей различных типов окончаний имён существительных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b/>
          <w:bCs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бросает мяч детям, называя имена существительные в единственном числе. Дети бросают мяч обратно, называя существительные во множественном числе.</w:t>
      </w:r>
    </w:p>
    <w:p>
      <w:pPr>
        <w:pStyle w:val="Style13"/>
        <w:spacing w:lineRule="atLeast" w:line="359" w:before="0" w:after="36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</w:rPr>
        <w:t>Пример:</w:t>
        <w:br/>
        <w:t>Стол – столы             стул – стулья</w:t>
        <w:br/>
        <w:t>Гора – горы              лист – листья</w:t>
        <w:br/>
        <w:t>Дом – дома               носок – носки</w:t>
        <w:br/>
        <w:t>Глаз – глаза             кусок – куски</w:t>
        <w:br/>
        <w:t>День – дни               прыжок – прыжки</w:t>
        <w:br/>
        <w:t>Сон – сны                гусёнок – гусята</w:t>
        <w:br/>
        <w:t>Лоб – лбы                тигрёнок – тигрята</w:t>
      </w:r>
    </w:p>
    <w:p>
      <w:pPr>
        <w:pStyle w:val="Style13"/>
        <w:spacing w:lineRule="atLeast" w:line="359" w:before="0" w:after="36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cs="Times" w:ascii="Times" w:hAnsi="Times"/>
          <w:b w:val="false"/>
          <w:bCs w:val="false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cs="Times" w:ascii="Times" w:hAnsi="Times"/>
          <w:b w:val="false"/>
          <w:bCs w:val="false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Подбери признаки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активизация глагольного словаря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задаёт вопрос «Что умеют делать белки?» Дети отвечают на вопрос  и находят картинку  к заданному вопросу. Примерные ответы: Белки умеют прыгать с сучка на сучок. Белки умеют делать тёплые гнёзда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Животные и их детёныши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в речи детей названии детёнышей животных, закрепление навыков словообразования, развитие ловкости, внимания, памя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бросая мяч ребёнку, педагог называет какое-либо животное, а ребёнок, возвращая мяч, называет детёныша этого животного.</w:t>
        <w:br/>
        <w:t>Слова скомпонованы в три группы по способу их образования. Третья группа требует запоминания названий детёнышей.</w:t>
        <w:br/>
        <w:t>Группа 1. У тигра – тигрёнок, у льва – львёнок, у слона – слонёнок, у оленя – оленёнок, у лося – лосёнок, у лисы – лисёнок.</w:t>
        <w:br/>
        <w:t>Группа 2. У медведя – медвежонок, у верблюда – верблюжонок, у зайца – зайчонок, у кролика – крольчонок, у белки – бельчонок.</w:t>
        <w:br/>
        <w:t>Группа 3. У коровы – телёнок, у лошади – жеребёнок, у свиньи – поросёнок, у овцы – ягнёнок, у курицы – цыплёнок, у собаки – щенок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Что бывает круглым?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сширение словаря детей за счёт прилагательных, развитие воображения, памяти, ловкост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детям, задаёт вопрос, ребёнок, поймавший мяч, должен на него ответить и вернуть мяч.</w:t>
        <w:br/>
        <w:t>– что бывает круглым? (мяч, шар, колесо, солнце, луна, вишня, яблоко…)</w:t>
        <w:br/>
        <w:t>– что бывает длинным? (дорога, река, верёвка, лента, шнур, нитка…)</w:t>
        <w:br/>
        <w:t>– что бывает высоким? (гора, дерево, скала, человек, столб, дом, шкаф…)</w:t>
        <w:br/>
        <w:t>– что бывает колючим? (ёж, роза, кактус, иголки, ёлка, проволока…)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Подбери словечко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b/>
          <w:bCs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навыков словообразования, подбор родственных слов.</w:t>
        <w:br/>
        <w:t>Например, пчела – пчёлка, пчёлочка, пчелиный,  пчеловод, пчёлы и т.д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Обобщающие понятия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сширение словарного запаса за счёт употребления обобщающих слов, развитие внимания и памяти, умение соотносить родовые и видовые понятия.</w:t>
        <w:br/>
        <w:t>Вариант 1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называет обобщающее понятие и бросает мяч поочерёдно каждому ребёнку. Ребёнок, возвращая мяч, должен назвать относящиеся к тому обобщающему понятию предметы.</w:t>
        <w:br/>
        <w:t>педагог:-Дети:</w:t>
        <w:br/>
        <w:t>Овощи -картофель, капуста, помидор, огурец, редиска.</w:t>
        <w:br/>
        <w:t>Вариант 2. Педагог  называет видовые понятия, а дети – обобщающие слова.</w:t>
        <w:br/>
        <w:t>педагог: 0Дети:</w:t>
        <w:br/>
        <w:t>Огурец, помидор-Овощи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Хорошо – плохо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накомство детей с противоречиями окружающего мира, развитие связной речи, воображения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задаёт тему обсуждения. Дети, передавая мяч по кругу, рассказывают, что, на их взгляд, хорошо или плохо в погодных явлениях.</w:t>
        <w:br/>
        <w:t>Педагог: Дождь.</w:t>
        <w:br/>
        <w:t>Дети:Дождь – это хорошо: смывает пыль с домов и деревьев,полезен для земли и будущего урожая, но плохо – -намочит нас,    бывает холодным.</w:t>
        <w:br/>
        <w:t>Педагог:Город.</w:t>
        <w:br/>
        <w:t>Дети: Хорошо, что я живу в городе: можно ездить в метро, на автобусе, много хороших магазинов, плохо – не увидишь живой коровы,петуха, душно, пыльно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Близко-далеко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развитие слухового внимания, остроты слуха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за ширмой производит звучание большой или маленькой игрушкой. Дети по силе звучания определяют размер игрушки (большая или маленькая)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Назови ласково»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умения образовывать существительные при помощи уменьшительно-ласкательных суффиксов, развитие ловкости, быстроты реакци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, бросая мяч ребёнку, называет первое слово (например, шар), а ребёнок, возвращая мяч, называет второе слово (шарик). Слова  можно сгруппировать по сходству окончаний.</w:t>
        <w:br/>
        <w:t>Стол-столик, ключ-ключик.</w:t>
        <w:br/>
        <w:t>Шапка-шапочка, белка-белочка.</w:t>
        <w:br/>
        <w:t>Книга-книжечка, ложка-ложечка.</w:t>
        <w:br/>
        <w:t>Голова-головка, картина-картинка.</w:t>
        <w:br/>
        <w:t>Мыло-мыльце, зеркало-зеркальце.</w:t>
        <w:br/>
        <w:t>Кукла-куколка, свёкла-свёколка.</w:t>
        <w:br/>
        <w:t>Коса-косичка, вода-водичка.</w:t>
        <w:br/>
        <w:t>Жук-жучок, дуб-дубок.</w:t>
        <w:br/>
        <w:t>Вишня-вишенка, башня-башенка.</w:t>
        <w:br/>
        <w:t>Платье-платьице, кресло-креслице.</w:t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Style13"/>
        <w:spacing w:lineRule="atLeast" w:line="359" w:before="0" w:after="0"/>
        <w:textAlignment w:val="baseline"/>
        <w:rPr>
          <w:rFonts w:ascii="Times" w:hAnsi="Times" w:cs="Times"/>
          <w:color w:val="000000"/>
          <w:sz w:val="32"/>
          <w:szCs w:val="32"/>
          <w:lang w:val="en-US"/>
        </w:rPr>
      </w:pPr>
      <w:r>
        <w:rPr>
          <w:rFonts w:cs="Times" w:ascii="Times" w:hAnsi="Times"/>
          <w:color w:val="000000"/>
          <w:sz w:val="32"/>
          <w:szCs w:val="32"/>
          <w:lang w:val="en-US"/>
        </w:rPr>
      </w:r>
    </w:p>
    <w:p>
      <w:pPr>
        <w:pStyle w:val="Heading4"/>
        <w:spacing w:lineRule="atLeast" w:line="359" w:before="0" w:after="0"/>
        <w:jc w:val="center"/>
        <w:textAlignment w:val="baseline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FF"/>
          <w:sz w:val="32"/>
          <w:szCs w:val="32"/>
        </w:rPr>
        <w:t>«Весёлый счет»</w:t>
      </w:r>
    </w:p>
    <w:p>
      <w:pPr>
        <w:pStyle w:val="Style13"/>
        <w:spacing w:lineRule="atLeast" w:line="359" w:before="0" w:after="0"/>
        <w:textAlignment w:val="baseline"/>
        <w:rPr/>
      </w:pPr>
      <w:r>
        <w:rPr>
          <w:rStyle w:val="StrongEmphasis"/>
          <w:rFonts w:cs="Times" w:ascii="Times" w:hAnsi="Times"/>
          <w:color w:val="000000"/>
          <w:sz w:val="32"/>
          <w:szCs w:val="32"/>
        </w:rPr>
        <w:t>Цель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закрепление в речи детей согласования существительных с числительными.</w:t>
        <w:br/>
      </w:r>
      <w:r>
        <w:rPr>
          <w:rStyle w:val="StrongEmphasis"/>
          <w:rFonts w:cs="Times" w:ascii="Times" w:hAnsi="Times"/>
          <w:color w:val="000000"/>
          <w:sz w:val="32"/>
          <w:szCs w:val="32"/>
        </w:rPr>
        <w:t>Ход:</w:t>
      </w:r>
      <w:r>
        <w:rPr>
          <w:rStyle w:val="Appleconvertedspace"/>
          <w:rFonts w:cs="Times" w:ascii="Times" w:hAnsi="Times"/>
          <w:color w:val="000000"/>
          <w:sz w:val="32"/>
          <w:szCs w:val="32"/>
        </w:rPr>
        <w:t> </w:t>
      </w:r>
      <w:r>
        <w:rPr>
          <w:rFonts w:cs="Times" w:ascii="Times" w:hAnsi="Times"/>
          <w:color w:val="000000"/>
          <w:sz w:val="32"/>
          <w:szCs w:val="32"/>
        </w:rPr>
        <w:t>педагог бросает мяч ребёнку и произносит сочетание существительного с числительным «один», а ребёнок, возвращая мяч, в ответ называет это же существительное, но в сочетании с числительным «пять», «шесть», «семь», «восемь».</w:t>
        <w:br/>
        <w:t>Пример:</w:t>
        <w:br/>
        <w:t>Один стол – пять столов</w:t>
        <w:br/>
        <w:t>Один слон – пять слонов</w:t>
        <w:br/>
        <w:t>Один журавль – пять журавлей</w:t>
        <w:br/>
        <w:t>Один лебедь – пять лебедей</w:t>
        <w:br/>
        <w:t>Одна гайка –  пять гаек</w:t>
        <w:br/>
        <w:t>Одна шишка – пять шишек</w:t>
        <w:br/>
        <w:t>Один гусёнок – пять гусят</w:t>
        <w:br/>
        <w:t>Один цыплёнок – пять цыплят</w:t>
        <w:br/>
        <w:t>Один заяц – пять зайцев</w:t>
        <w:br/>
        <w:t>Одна шапка – пять шапок</w:t>
        <w:br/>
        <w:t>Одна банка – пять банок.</w:t>
      </w:r>
    </w:p>
    <w:p>
      <w:pPr>
        <w:pStyle w:val="Normal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uthorvcard">
    <w:name w:val="author vcar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33:00Z</dcterms:created>
  <dc:creator>Аня</dc:creator>
  <dc:description/>
  <cp:keywords/>
  <dc:language>en-US</dc:language>
  <cp:lastModifiedBy>Аня</cp:lastModifiedBy>
  <cp:lastPrinted>2014-10-31T10:46:00Z</cp:lastPrinted>
  <dcterms:modified xsi:type="dcterms:W3CDTF">2014-10-31T07:48:00Z</dcterms:modified>
  <cp:revision>2</cp:revision>
  <dc:subject/>
  <dc:title>Картотека игр по развитию речи</dc:title>
</cp:coreProperties>
</file>