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u w:val="single"/>
          <w:lang w:eastAsia="ru-RU"/>
        </w:rPr>
        <w:t>Классный час на тему:«Что такое настоящая дружба?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а проведения классного ча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ловая иг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спитание добрых качеств детей, умение дружить и бережно относиться друг к дру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занятия участники смогу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улировать понятие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актиковать навыки взаимопомощи при решении различных проблем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ут навыки работы в сотрудничеств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ймут, что для решения многих проблем необходимо обратиться за помощью к другу и уметь доверять е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обходимые материа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отч и ножницы в каждую группу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40 человечков, вырезанных из цветной бумаги, одинакового размера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цветные карандаши или фломастеры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елые листы бумаги А-4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шесть маленьких рисунков солнышка, шесть маленьких рисунков облака, шесть маленьких рисунков цветов, шесть маленьких рисунков сердец и один рисунок грозовой ту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 – схема заня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едение в тему с использованием метода «Займи позицию». - 9 ми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ъявление темы и ожидаемых результатов занятия. - 1 мин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озговой штурм «Дружба – это …» - 5 ми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Игровое упражнение «Найди себе подобного». - 5 ми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нтерактивное упражнение «Моделирование дружбы». - 20 ми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одведение итогов занятия. - 5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Введение в тему с использованием метода «Займи позицию».(9 м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этого метода учащиеся могут высказать свою точку зрения на обсуждаемый вопрос. Для этого в противоположных сторонах класса вывешиваются два плаката. На одном написано -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лассе не нужна», на другом -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ж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лассе нужна». Учащимся предлагается определить свою позицию и встать около того плаката, который соответствует их точке зрения на данный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бъявление темы и ожидаемых результатов занятия. (1 мин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озговой штурм «Дружба – это …». (5 мин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бота над понятием «дружба».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ружба – это 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Учащимся предлагается подумать над вопросом, что значит «дружба» и зачем она нужна людям? После небольшого размышления учащиеся высказывают свои мысли, которые записываются на плакате. Учитель подводит итог и дает определение понятию «дружб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бота над понятием «зачем дружба нужна людям?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гровое упражнение. (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крепления темы используется игровое упражнение «Найди себе подобного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г 1. Ученики встают в круг. Учитель просит их прикрыть глаза и не разговаривать друг с другом. Учитель прикалывает им на спину маленькие рисунки (солнышко, облако, цветок, сердце и один рисунок грозовой тучи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г 2. Учитель дает задание детям: Найти «себе подобного» и занять свои места за столами. Разговаривать при этом нельз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г 3. Дети определяют, за какой стол они сядут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г 4. Учитель обращает внимание детей, что один ученик остался и обсуждает с ними вопрос: «Как чувствует себя тот, кто остался один и без друзей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ени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ие трудности вы испытывали во время выполнения упражн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могли бы вы справиться без помощи и поддержк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рисунок у вас на спин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оделирование дружбы в классе. (20 мин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ам предлагается смоделировать дружный коллектив класс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выполнения интерактивного упражне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ждой группе дается свое собственное задание, и работать они будут в группе различными способ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ники смоделировали дружбу в класс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частники придерживались правила, работать дружно (за каждое нарушение вычитается 2 балла)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лектив дружны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ники использовали всех человечк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Если команда работала шумно, и члены команды постоянно ругались между собой, то это повлечет за собой снятие с команды балл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ждой группе раздаются по 10 человечков, вырезанных из цветной бумаги; ножницы; скот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По истечении времени каждая группа должна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зложить логику дружбы в их коллективе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бъяснить правила, по которым они работали, а так же поощрить активных и сообразительных дет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 проект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обсуждением участники осматривают проекты и голосуют за лучш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андам задаются следующие вопросы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равилось ли вам работать в данной команд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акой команды сразу не получилось работать дружно? Почему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группа хорошо справилась с задачей? Почему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группа не справилась с заданием? Почему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группа более всех довольна своим созданным коллективо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задать и дополнительные вопро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ой группе был лидер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 изменится или останется прежним, если поменять лидер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важнее, работать вместе и сообща, или врозь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Подведение итогов занятия. (5 мин.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вместе с детьми подводит итог классного час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то вы сегодня делали на уроке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вы результаты работы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чувствовали себя во время работы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действие в группе помогало или мешало ва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нового о дружбе узнали в процессе работы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но ли назвать наш класс дружны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1:00Z</dcterms:created>
  <dc:creator>123</dc:creator>
  <dc:description/>
  <cp:keywords/>
  <dc:language>en-US</dc:language>
  <cp:lastModifiedBy>user</cp:lastModifiedBy>
  <dcterms:modified xsi:type="dcterms:W3CDTF">2017-02-09T12:31:00Z</dcterms:modified>
  <cp:revision>2</cp:revision>
  <dc:subject/>
  <dc:title>Классный час на тему:«Что такое настоящая дружба</dc:title>
</cp:coreProperties>
</file>