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Классный час «Моя семь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ценностного отношения к семейному обще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важительное отношение детей к своим родителям, членам семь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представления детей о семье, ее обязанностях, традициях, реликвиях;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нимание, мышление, коммуникативные умения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ребятам, что семья – одна из самых главных ценностей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варительная подготовк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выставки рисунков на тему: “Портреты моих любимых людей”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фотовыставку “Моя семья”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я учащихся на темы: “Моя семья”, “Традиции моей семьи”, “Тайна моего имени”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нее предложить детям вместе с родителями поинтересоваться историей своей семьи. Изобразить генеалогическое дре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отехника и фонограмма песни “Родительский дом”(из репертуара Л. Лещенко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ая презентация “В кругу семьи”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ная комната оформлена пословицами и поговоркам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а – детьми весела”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емейным столом еда вкуснее”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воюет, а один горюет”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“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 я – семья”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награда, что дороже клада”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лья расставлены полукруго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С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ектор, компьютер, экра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ступ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фонограмма песни “Родительский дом”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Ребята, отгадайтео чём мы свами сегодня поговори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7 Я (семья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нас объединяет одно слово, которое будет звучать сегодня, - семья! Слово это понятно всем. Оно впитывается нами с первых сознательных мгновений жизни, оно рядом с каждым из нас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дом- это исток, начало начал. У каждого он свой. Родной дом- это и детство в нем, и сказки, и домовой, что незримо охраняет очаг.</w:t>
        <w:br/>
        <w:t>Когда строят д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м строят, когда надо где-то жить. Дом строят, когда создается семь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вместе подумаем, как ёще можно до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М - ИЗБА - КВАРТИРА – ЖИЛИЩ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изначально дом - жилище, изба. В древне - русском языке слово «истба» означало «баня - теплое помещение». Сравните слово истопить, топить, тепло. (На крыше нарисованного дома - «тепло»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ы всем в доме было тепло, давайте соберем то, что нам для этого необходимо. Мне нужно, чтобы в моём доме бы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бро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 вам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ажение, понимание, уют, забота, любовь.</w:t>
        <w:br/>
        <w:t>(Во время проговаривания учениками учитель на доске в бревнах записывает слова. В результате выстроен дом. На крыше записано слово «ТЕПЛО».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мы построили дом, в котором тепло.</w:t>
        <w:br/>
        <w:t>Соберите в ладони свое тепло, пусть его будет много.</w:t>
        <w:br/>
        <w:t>Почувствуйте это тепло, поделитесь теплом друг с друг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емья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-то о нем не слыхала Земля…</w:t>
        <w:br/>
        <w:t>Но Еве сказал перед свадьбой Адам:</w:t>
        <w:br/>
        <w:t>- Сейчас я тебе семь вопросов задам.</w:t>
        <w:br/>
        <w:t>Кто деток родит мне, богиня моя?</w:t>
        <w:br/>
        <w:t>И Ева тихонько ответила: “Я”.</w:t>
        <w:br/>
        <w:t>- Кто их воспитает, царица моя?</w:t>
        <w:br/>
        <w:t>И Ева покорно ответила: “Я”</w:t>
        <w:br/>
        <w:t>- Кто пищу сготовит, о радость моя?</w:t>
        <w:br/>
        <w:t>И Ева все так же ответила: “Я”.</w:t>
        <w:br/>
        <w:t>- Кто платье сошьет, постирает белье,</w:t>
        <w:br/>
        <w:t>Меня приласкает, украсит жилье?</w:t>
        <w:br/>
        <w:t>“Я, я – тихо молвила Ева. – Я, я”.</w:t>
        <w:br/>
        <w:t>Сказала она знаменитых семь “я”…</w:t>
        <w:br/>
        <w:t>Вот так на Земле появилась семь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ья - это небольшая группа людей, в которой главные члены состоят в браке, являются друг другу родственниками по крови или по документам. Члены семьи ведут общее хозяйство, делят между собой обязанности, вместе проводят свободное время, родители растят и воспитывают детей. Члены семьи любят и уважают друг друг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явления первого человека на Земле люди объединяются в семьи (в общины). И это не случайно, так как только в семье человек способен получить настоящее счастье: счастье труда, заботы о ближнем, счастье человеческого общения и материнства. Недаром существует русская поговорка: “Семья-награда, что дороже клада”.Никакой клад не способен заменить ни родителей, ни братьев, ни сестер, ни детей. Крепкая дружная семья-результат человеческого труда, человеческих усилий. Семью закаляет труд, сплачивает праздни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полнее представить картину семьи, провед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минку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чувство объединяет членов семьи? (любовь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мая игра всех дочек. (дочки – матери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й, в доме живет, Кузькой зовут. (домовой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носит одну…(фамилию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ина мама, папина мама. (бабушка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ин папа, папин папа. (дедушка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, которого даже родители звали “дядей”? (Дядя Фёдор)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четвероногих членов семьи. (дом. животные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словиц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емье сложено много пословиц. Запомните и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что и клад, коли в семье лад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семья вместе, так и душа на мест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тошно, а врозь скучно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да совет - так и горя нет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печка: как холодно, все к ней собираются”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черкивая важность семьи, люди даже учредил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ждународный День семь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 отмечается 15 ма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красно, если человек живет в семье, в которой царят мир и согласие. Счастливы дети, если родители заботятся о них, любят, понимают и делают так, чтобы те не испытали всех трудностей жизни. Счастливы родители, если чувствуют взаимную любовь со стороны детей, их внимание и душевную тепл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. </w:t>
      </w:r>
    </w:p>
    <w:p>
      <w:pPr>
        <w:pStyle w:val="Normal"/>
        <w:spacing w:lineRule="auto" w:line="240" w:before="280" w:after="280"/>
        <w:ind w:left="1985" w:hanging="156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гда родилась наша дружная семья,</w:t>
        <w:br/>
        <w:t>Рядом с папой и мамой не было меня.</w:t>
        <w:br/>
        <w:t>Часто я смотрю на фото их красивое,</w:t>
        <w:br/>
        <w:t>И немножко злюсь, и чуть-чуть завидую.</w:t>
        <w:br/>
        <w:t>Спрашиваю папу: “Где я был тогда?”</w:t>
        <w:br/>
        <w:t>Отвечает папа: “Не было тебя”.</w:t>
        <w:br/>
        <w:t>Как же может быть такое, чтобы без меня</w:t>
        <w:br/>
        <w:t>Родилась такая дружная семья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авила семь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репкой дружной семье существуют свои правил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контролируют школьные дела дете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лен семьи имеет свои обязанност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к семейным праздникам каждый членсемьи вносит свое посильное участ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обязаны знать, чем занимаются дети в свободное от занятий время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е дети оказывают помощь младшим, в отсутствие родителей присматривают за ни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ете ли вы, какой праздник в народе называют семейн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фруйте его название. Для этого из каждой строки выпишите только те буквы, которые не повторяются в этой строк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 И О В И Ы И 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 А А Г О Т Д 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ый го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т праздник считается семейным, потому что его принято праздновать всей семьей. Родственники собираются за общим столом и встречают Новый год, дарят друг другу подарки, высказывают пожелания. Даже детям 31декабря разрешается не ложиться спать до наступленияНового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й семье отмечают праздники. Наряду с традиционными, т. е. такими, которые празднует вся страна, у каждой семьи есть свои собственные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гра “Назови праздник”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следним назовет семейный праздник, тот – победитель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ие семейные праздники существуют в ваших семьях?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одослов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семья имеет свою родословну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ословная – это перечень поколений одного ро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 – ряд поколений, происходящих от одного пред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к – древний родственник по род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околений обычно изображается в виде дерева, ствол которого делится на две условные ветви (материнскую и отцовскую), каждая из которых также делится на две меньшие ветви. Чтобы составить полную родословную, нужно очень хорошо знать своих предков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ожет кто-то из вас назвать имя своей прабабушки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ете, откуда она родо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просите своих родственников и попробуйте вместе с ними составить свою родословную хотя бы в пределах нескольких поколен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ликв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й семье есть свои реликвии, т. е. вещи, которые хранятся и передаются из поколения в поко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 человек, пользовался какими-либо вещами, берег их. Но вот человека уже нет, а вещи, принадлежавшие ему, остались. Мы продолжаем их беречь как напоминание о дорогом нам человеке. Бывают вещи ценные, и тогда они хранятся в квартире на видном месте, а бывают не ценные в денежном смысле, но дорогие как память о человеке или ушедшем времени, и тогда такие вещи можно найти на чердаке, в гараже, в кладовке, на дач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помните и расскажите хотя бы об одной из реликвий, хранящейся в вашей семь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кстремальные ситу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гда в семье случаются экстремальные ситуации, из которых дружная семья всегда найдет выход. Как бы вышла из данных ситуаций ваша семья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два часа до прихода гостей в квартире отключили электричеств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ы, купленные маме по общей договоренности к 8 Марта, завяли, не дождавшись праздника. Денег на покупку другого букета 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ануне Нового года сломался телевизор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“Пожелани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ам желаем от души,</w:t>
        <w:br/>
        <w:t>Чтобы были дела хороши,</w:t>
        <w:br/>
        <w:t>Чтобы в дом не стучалась беда,</w:t>
        <w:br/>
        <w:t>Чтоб грусть не пришла никогда.</w:t>
        <w:br/>
        <w:t>Желаем счастья и добра,</w:t>
        <w:br/>
        <w:t>Желаем теплых, светлых дней,</w:t>
        <w:br/>
        <w:t>Здоровья, что всего важне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ребята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яйтесь, любите своих мам, пап, дедушек, бабушек, братьев, сестер, помогайте им, будьте терпимы, умейте прощать, берегите друг друг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е: пока рядом с вами ваша семья, пока рядом с вами близкие люди, вам не страшны никакие неприят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Школьная семья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ите как здорово, когда есть семья. А можно наш класс назвать семьей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нас с вами тоже школьная семья. И впереди год совместной учебы, жизни. И как в любой семье нам тоже нужны: тепло, уважение, уют… Мы тоже будем заботиться друг о друге и помогать друг другу. А значит у каждого из нас, будут свои обязанност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ы ваши обязанности в семье?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учеников.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чно так же у нас в классе – никто за нас не придет и не наведет порядок, никто не может учиться за нас, заботиться друг о друге.</w:t>
        <w:br/>
        <w:t xml:space="preserve">Каждый из нас может внести свой вклад, чтобы в нашей школьной семье было тепло, уютно. А для этого давайте прочитаем правила, которые лежат у вас на партах и будем по ним жить. </w:t>
        <w:br/>
        <w:t>Мы буде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друг друга по имен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щать наших друзей, если их обижаю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ть им в бе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ть им в учеб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е буд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бить друг другу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кать в ход кул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ть друзьям обидные сло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гаться нецензурными словам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.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мир в семье дороже всего. Давайте посмотрим, а какая наша семья.</w:t>
        <w:br/>
        <w:t>Класс наш в школе самый умный,</w:t>
        <w:br/>
        <w:t>«Молодец»  много в дневнике!</w:t>
        <w:br/>
        <w:t>Мы вам скажем непременно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то класс наш – первый «А»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говариваем все вместе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наш в школе самый шумный,</w:t>
        <w:br/>
        <w:t>Все кружится в голове!</w:t>
        <w:br/>
        <w:t>Мы вам скажем честно-честн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 класс наш – первый «А»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наш в школе всех активней</w:t>
        <w:br/>
        <w:t>И при деле он везде!</w:t>
        <w:br/>
        <w:t>Мы вам скажем откровенн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 класс наш – первый «А»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наш в школе самый дружный,</w:t>
        <w:br/>
        <w:t>Всех поддержим мы в беде!</w:t>
        <w:br/>
        <w:t>Мы вам скажем без сомнени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о класс наш – первый «А»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ой веселый самый?</w:t>
        <w:br/>
        <w:t>Улыбка сияет на лице!</w:t>
        <w:br/>
        <w:t>Мы вам громко все воскликне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 класс наш – первый «А»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«А» наш самый лучший,</w:t>
        <w:br/>
        <w:t>Потому что мы – семья!</w:t>
        <w:br/>
        <w:t>Мы вам скажем дружно-дружно: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 – надежные друзья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нятие я хочу закончить строчками одного стихотвор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апа в зеркало глядит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итер как на нем сидит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ама ловит папин взгляд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апа рад или не рад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апа рад, и мама рада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Ну, а мне того и над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Если в доме каждый рад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начит, в доме мир да лад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усть в ваших семьях сияет солнышко мира и доброт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>Рефле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39:00Z</dcterms:created>
  <dc:creator>школа</dc:creator>
  <dc:description/>
  <dc:language>en-US</dc:language>
  <cp:lastModifiedBy>RePack by Diakov</cp:lastModifiedBy>
  <cp:lastPrinted>2012-12-13T16:43:00Z</cp:lastPrinted>
  <dcterms:modified xsi:type="dcterms:W3CDTF">2017-02-09T09:39:00Z</dcterms:modified>
  <cp:revision>2</cp:revision>
  <dc:subject/>
  <dc:title/>
</cp:coreProperties>
</file>