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center"/>
        <w:rPr/>
      </w:pPr>
      <w:r>
        <w:rPr>
          <w:b/>
          <w:i/>
          <w:szCs w:val="28"/>
        </w:rPr>
        <w:t>Самойлова Валентина Николаевна,</w:t>
      </w:r>
    </w:p>
    <w:p>
      <w:pPr>
        <w:pStyle w:val="Heading6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  <w:t>воспитател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Индустриально-судостроительный лицей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Санкт-Петербург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нятие по семейному воспитанию: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сихологический климат в семье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spacing w:lineRule="auto" w:line="360"/>
        <w:ind w:firstLine="709"/>
        <w:rPr/>
      </w:pPr>
      <w:r>
        <w:rPr>
          <w:b/>
          <w:szCs w:val="28"/>
        </w:rPr>
        <w:t>Оборудование</w:t>
      </w:r>
      <w:r>
        <w:rPr>
          <w:szCs w:val="28"/>
        </w:rPr>
        <w:t>: семейные портреты известных людей, репродукции картин, раздаточный материал.</w:t>
      </w:r>
    </w:p>
    <w:p>
      <w:pPr>
        <w:pStyle w:val="3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Цели занятия:</w:t>
      </w:r>
    </w:p>
    <w:p>
      <w:pPr>
        <w:pStyle w:val="3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Образовательна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пособствовать формированию  у воспитанников  четкого представления о семье и её функциях, психологическом  климате, типах семей, различных стилях общения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а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одолжить формирование умения вести дискуссию, аргументировать собственную позицию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а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пособствовать воспитанию уважительного отношения к семье, к женщине, к матери.</w:t>
      </w:r>
    </w:p>
    <w:p>
      <w:pPr>
        <w:pStyle w:val="Heading6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Ход занятия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2.  Вступительное слово воспитателя. Мотивация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частлив тот, кто счастлив у себя дома.</w:t>
      </w:r>
    </w:p>
    <w:p>
      <w:pPr>
        <w:pStyle w:val="Heading7"/>
        <w:spacing w:lineRule="auto" w:line="360"/>
        <w:ind w:left="360" w:firstLine="709"/>
        <w:rPr>
          <w:b/>
          <w:b/>
          <w:i/>
          <w:i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Л.Н. Толстой</w:t>
      </w:r>
    </w:p>
    <w:p>
      <w:pPr>
        <w:pStyle w:val="Normal"/>
        <w:spacing w:lineRule="auto" w:line="360"/>
        <w:ind w:left="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 xml:space="preserve">Перед тем как непосредственно перейти к изучению темы, давайте определимся с терминами. Из слов, расположенных перед Вами, составим определение понятия «семья»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: </w:t>
      </w:r>
      <w:r>
        <w:rPr>
          <w:i/>
          <w:sz w:val="28"/>
          <w:szCs w:val="28"/>
        </w:rPr>
        <w:t>группа, это, людей, родством, связанных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2"/>
        <w:spacing w:lineRule="auto" w:line="360"/>
        <w:ind w:left="360" w:firstLine="709"/>
        <w:rPr/>
      </w:pPr>
      <w:r>
        <w:rPr>
          <w:szCs w:val="28"/>
          <w:u w:val="single"/>
        </w:rPr>
        <w:t xml:space="preserve">Воспитанники составляют определение и озвучивают его. </w:t>
      </w:r>
    </w:p>
    <w:p>
      <w:pPr>
        <w:pStyle w:val="2"/>
        <w:spacing w:lineRule="auto" w:line="360"/>
        <w:ind w:left="360"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"/>
        <w:numPr>
          <w:ilvl w:val="0"/>
          <w:numId w:val="5"/>
        </w:numPr>
        <w:spacing w:lineRule="auto" w:line="360"/>
        <w:ind w:left="0" w:hanging="0"/>
        <w:rPr>
          <w:i/>
          <w:i/>
          <w:szCs w:val="28"/>
        </w:rPr>
      </w:pPr>
      <w:r>
        <w:rPr>
          <w:i/>
          <w:szCs w:val="28"/>
        </w:rPr>
        <w:t>Изучение нового материала.</w:t>
      </w:r>
    </w:p>
    <w:p>
      <w:pPr>
        <w:pStyle w:val="Normal"/>
        <w:spacing w:lineRule="auto" w:line="360"/>
        <w:ind w:left="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Историки не могут точно датировать время появления первых человеческих семей. Но ясно одно: семья существовала у всех без исключения народов, хотя у каждого  имелись, конечно,  и свои особенности семейных отношений. Вспомним о русских  традициях.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 xml:space="preserve">Жизнь русского крестьянина легкой не назовешь. С мая по сентябрь нужно было успеть вспахать под озимые и яровые, засеять, скосить, обмолотить, приготовить сено на зиму, а еще надо выполнять работы по дому, ухаживать за домашними животными. Не было никакой возможности вести хозяйство одному. Нужна была помощница. </w:t>
      </w:r>
      <w:r>
        <w:rPr>
          <w:i/>
          <w:sz w:val="28"/>
          <w:szCs w:val="28"/>
        </w:rPr>
        <w:t>Приведите пословицы, которые подтверждают, что члены семьи  сообща работали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360" w:firstLine="709"/>
        <w:rPr>
          <w:szCs w:val="28"/>
        </w:rPr>
      </w:pPr>
      <w:r>
        <w:rPr>
          <w:szCs w:val="28"/>
        </w:rPr>
        <w:t>Воспитанники называют пословицы, которые заранее готовили к занятию.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Жена вела домашнее хозяйство. Муж работает в поле. Каждый нуждается в другом, при этом не очень значимы внешние данные жены, важны ее здоровье, трудолюбие, нравственные качества, умение пожалеть, посочувствовать, посоветовать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  <w:u w:val="single"/>
        </w:rPr>
        <w:t>Воспитанники приводят в подтверждение пословиц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«Не хвали жену телом, хвали – делом», «С лица воду не пить, умела бы пироги печь», « С доброй женой горе полгоря, а радость вдвойне» и т.д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Самая важная обязанность мужа и детей – воспитание детей. Дети невольно подражали поведению и образу жизни родителей. И обучались тому, что знали родители. Семьи были многодетными, отсутствие детей в семье или один ребенок считались несчастьем. Кстати, и не только у крестьян. Многодетными (по нашим меркам) были семьи А.С. Пушкина и Л.Н. Толстого, даже царские.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очему было так важно иметь много детей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у а теперь сделаем вывод: </w:t>
      </w:r>
      <w:r>
        <w:rPr>
          <w:i/>
          <w:sz w:val="28"/>
          <w:szCs w:val="28"/>
        </w:rPr>
        <w:t>для чего  была необходима семья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лушиваются ответы воспитанников</w:t>
      </w:r>
      <w:r>
        <w:rPr>
          <w:sz w:val="28"/>
          <w:szCs w:val="28"/>
        </w:rPr>
        <w:t xml:space="preserve">.  Как вы думаете, </w:t>
      </w:r>
      <w:r>
        <w:rPr>
          <w:i/>
          <w:sz w:val="28"/>
          <w:szCs w:val="28"/>
        </w:rPr>
        <w:t>какие функции у семьи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u w:val="single"/>
        </w:rPr>
        <w:t>Ответы воспитанников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родолжение рода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Хозяйственная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Воспитательная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ередача знаний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Создание атмосферы психологического комфорта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  <w:t>О семье современной говорят, что она переживает кризис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проявления этого кризиса вы можете назвать</w:t>
      </w:r>
      <w:r>
        <w:rPr>
          <w:sz w:val="28"/>
          <w:szCs w:val="28"/>
        </w:rPr>
        <w:t xml:space="preserve">?  Сегодня очень многие люди не понимают, для чего нужна семья. Давайте подумаем, </w:t>
      </w:r>
      <w:r>
        <w:rPr>
          <w:i/>
          <w:sz w:val="28"/>
          <w:szCs w:val="28"/>
        </w:rPr>
        <w:t>какие функции семьи сегодня потеряли актуальность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и семьи изменились. Существует несколько типологий сем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емьи бывают: </w:t>
      </w:r>
      <w:r>
        <w:rPr>
          <w:b/>
          <w:sz w:val="28"/>
          <w:szCs w:val="28"/>
        </w:rPr>
        <w:t>полными и неполными; многодетными, малодетными и бездетными</w:t>
      </w:r>
      <w:r>
        <w:rPr>
          <w:sz w:val="28"/>
          <w:szCs w:val="28"/>
        </w:rPr>
        <w:t xml:space="preserve">. А также ученые выделяют </w:t>
      </w:r>
      <w:r>
        <w:rPr>
          <w:b/>
          <w:sz w:val="28"/>
          <w:szCs w:val="28"/>
        </w:rPr>
        <w:t>патриархальные, детоцентристкие, супружеские</w:t>
      </w:r>
      <w:r>
        <w:rPr>
          <w:sz w:val="28"/>
          <w:szCs w:val="28"/>
        </w:rPr>
        <w:t xml:space="preserve"> семь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патриархальной </w:t>
      </w:r>
      <w:r>
        <w:rPr>
          <w:sz w:val="28"/>
          <w:szCs w:val="28"/>
        </w:rPr>
        <w:t xml:space="preserve">семьи характерна зависимость родственников от одного из супругов, так как у того рычаги экономического давления. Последний имеет право приказывать. Его распоряжения не обсуждаются, а строго выполняются.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ем плюсы и минусы таких семей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детоцентристской </w:t>
      </w:r>
      <w:r>
        <w:rPr>
          <w:sz w:val="28"/>
          <w:szCs w:val="28"/>
        </w:rPr>
        <w:t>семье растут, как правило, один-два ребенка. Все внимание родителей уделено им, все средства тратятся на ни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ем плюсы и минусы таких сем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супружеской </w:t>
      </w:r>
      <w:r>
        <w:rPr>
          <w:sz w:val="28"/>
          <w:szCs w:val="28"/>
        </w:rPr>
        <w:t xml:space="preserve">семьи характерным является определенная независимость супругов. Интересы их, как правило, выходят за рамки семьи.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ем плюсы и минусы таких семей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лушиваются мнения ребя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 менее важным для понимания проблем семьи яв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ознание роли психологического климата</w:t>
      </w:r>
      <w:r>
        <w:rPr>
          <w:i/>
          <w:sz w:val="28"/>
          <w:szCs w:val="28"/>
        </w:rPr>
        <w:t>. Что понимается под психологическим климатом</w:t>
      </w:r>
      <w:r>
        <w:rPr>
          <w:sz w:val="28"/>
          <w:szCs w:val="28"/>
        </w:rPr>
        <w:t>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лимат семьи определяется стилем общения.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  <w:t>Выделяют три стиля общения: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b/>
          <w:szCs w:val="28"/>
        </w:rPr>
        <w:t>авторитарный</w:t>
      </w:r>
      <w:r>
        <w:rPr>
          <w:szCs w:val="28"/>
        </w:rPr>
        <w:t xml:space="preserve"> – стиль «подавления». </w:t>
      </w:r>
      <w:r>
        <w:rPr>
          <w:i/>
          <w:szCs w:val="28"/>
        </w:rPr>
        <w:t>Какие проблемы будут  испытывать дети, воспитывающиеся в таких семьях</w:t>
      </w:r>
      <w:r>
        <w:rPr>
          <w:szCs w:val="28"/>
        </w:rPr>
        <w:t>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пустительский</w:t>
      </w:r>
      <w:r>
        <w:rPr>
          <w:sz w:val="28"/>
          <w:szCs w:val="28"/>
        </w:rPr>
        <w:t xml:space="preserve"> – «полная свобода».</w:t>
      </w:r>
      <w:r>
        <w:rPr>
          <w:i/>
          <w:sz w:val="28"/>
          <w:szCs w:val="28"/>
        </w:rPr>
        <w:t xml:space="preserve"> Это хорошо или плохо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емократический</w:t>
      </w:r>
      <w:r>
        <w:rPr>
          <w:sz w:val="28"/>
          <w:szCs w:val="28"/>
        </w:rPr>
        <w:t xml:space="preserve">. Предположите, </w:t>
      </w:r>
      <w:r>
        <w:rPr>
          <w:i/>
          <w:sz w:val="28"/>
          <w:szCs w:val="28"/>
        </w:rPr>
        <w:t>как строятся отношения в таких семьях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пробуем определить,  в каких семьях живут литературные герои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 Линдгрен. «Пеппи – длинный чулок». </w:t>
      </w:r>
    </w:p>
    <w:p>
      <w:pPr>
        <w:pStyle w:val="2"/>
        <w:spacing w:lineRule="auto" w:line="360"/>
        <w:ind w:left="0" w:firstLine="709"/>
        <w:rPr/>
      </w:pPr>
      <w:r>
        <w:rPr>
          <w:szCs w:val="28"/>
        </w:rPr>
        <w:t>Я почти сирота, маму свою я не знаю, а папа у меня моряк, поэтому я его нечасто вижу. Я очень счастлива, что живу одна, потому что живу одна в своем доме, могу делать все, что захочу, меня не заставляют мыться, ходить в школу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/>
      </w:pPr>
      <w:r>
        <w:rPr>
          <w:b/>
          <w:sz w:val="28"/>
          <w:szCs w:val="28"/>
        </w:rPr>
        <w:t xml:space="preserve">А.С. Пушкин. «Сказка о мертвой царевне и о семи богатырях»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Я – царевна. Когда моя мама ждала моего появления, мой отец – царь –отправился в поход. А когда он вернулся, я только родилась, а мама от волнений умерла. Через год он женился на другой. Моя мачеха красива, своенравна и своевластна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.В. Гоголь. «Тарас Бульба»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й муж – храбрый воин, он отважен, предан Родине и друзьям, но моя жизнь не так уж радостна. Почти все время я одна, не смею перечить мужу. Его слово для меня закон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Н. Островский. «Сердце не камень»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 намного моложе мужа. Он – купец. Я его уважаю, всегда почтительна и не  смею ему перечить. Это и нормально, ведь он – хозяин, я ем его хлеб. Мое дело заботиться о бедных.</w:t>
      </w:r>
    </w:p>
    <w:p>
      <w:pPr>
        <w:pStyle w:val="2"/>
        <w:spacing w:lineRule="auto" w:line="360"/>
        <w:ind w:left="0" w:firstLine="709"/>
        <w:rPr/>
      </w:pPr>
      <w:r>
        <w:rPr>
          <w:szCs w:val="28"/>
        </w:rPr>
        <w:t xml:space="preserve">Мы узнали,  как важен  комфортный психологический климат в семье. </w:t>
      </w:r>
      <w:r>
        <w:rPr>
          <w:i/>
          <w:szCs w:val="28"/>
        </w:rPr>
        <w:t>Почему же А. Моруа сказал, что « отношения между родителями и детьми столь же драматичны, как отношения между любящими»</w:t>
      </w:r>
      <w:r>
        <w:rPr>
          <w:szCs w:val="28"/>
        </w:rPr>
        <w:t>?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веты детей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Как вы понимаете, что отношения в семье подобны «улице с двусторонним движением»</w:t>
      </w:r>
      <w:r>
        <w:rPr>
          <w:sz w:val="28"/>
          <w:szCs w:val="28"/>
        </w:rPr>
        <w:t xml:space="preserve">? </w:t>
      </w:r>
    </w:p>
    <w:p>
      <w:pPr>
        <w:pStyle w:val="2"/>
        <w:numPr>
          <w:ilvl w:val="0"/>
          <w:numId w:val="4"/>
        </w:numPr>
        <w:spacing w:lineRule="auto" w:line="360"/>
        <w:ind w:left="0" w:hanging="0"/>
        <w:rPr/>
      </w:pPr>
      <w:r>
        <w:rPr>
          <w:i/>
          <w:szCs w:val="28"/>
        </w:rPr>
        <w:t>Подведение итогов занятия.</w:t>
      </w:r>
    </w:p>
    <w:p>
      <w:pPr>
        <w:pStyle w:val="TextBody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u w:val="single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7:23:00Z</dcterms:created>
  <dc:creator>Pedagog6</dc:creator>
  <dc:description/>
  <cp:keywords/>
  <dc:language>en-US</dc:language>
  <cp:lastModifiedBy>Елена</cp:lastModifiedBy>
  <dcterms:modified xsi:type="dcterms:W3CDTF">2017-02-09T10:27:00Z</dcterms:modified>
  <cp:revision>13</cp:revision>
  <dc:subject/>
  <dc:title>Муниципальное образовательное учреждение гимназия №1</dc:title>
</cp:coreProperties>
</file>