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</w:t>
      </w:r>
    </w:p>
    <w:p>
      <w:pPr>
        <w:pStyle w:val="Normal"/>
        <w:spacing w:lineRule="auto" w:line="240" w:before="0" w:after="0"/>
        <w:ind w:left="142"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ого занятия по дополнительной общеобразовательной программе</w:t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Декоративное искусство России» д/о «Батик»  1 год обучения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межуточная аттестация учащихся 1 года обучения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Тип занятия:</w:t>
      </w:r>
      <w:r>
        <w:rPr>
          <w:rFonts w:cs="Times New Roman" w:ascii="Times New Roman" w:hAnsi="Times New Roman"/>
          <w:sz w:val="24"/>
          <w:szCs w:val="24"/>
        </w:rPr>
        <w:t xml:space="preserve"> Итоговое занятие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Художественная роспись ткани».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д занятия: </w:t>
      </w:r>
      <w:r>
        <w:rPr>
          <w:rFonts w:cs="Times New Roman" w:ascii="Times New Roman" w:hAnsi="Times New Roman"/>
          <w:sz w:val="24"/>
          <w:szCs w:val="24"/>
        </w:rPr>
        <w:t>Комбинированное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занятия: 45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або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с кроссвордами, тест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, работа в парах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лучение данных о степени прочности усвоения знаний, умений, навыков учащихся, согласно программным требованиям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7"/>
        <w:numPr>
          <w:ilvl w:val="0"/>
          <w:numId w:val="5"/>
        </w:numPr>
        <w:spacing w:lineRule="auto" w:line="276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качество усвоения теоретических и практических знаний, умений, навыков у учащихся.</w:t>
      </w:r>
    </w:p>
    <w:p>
      <w:pPr>
        <w:pStyle w:val="Style17"/>
        <w:numPr>
          <w:ilvl w:val="0"/>
          <w:numId w:val="5"/>
        </w:numPr>
        <w:spacing w:lineRule="auto" w:line="276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ь умение учащихся вести диалог по определенной теме, отвечать на вопросы.</w:t>
      </w:r>
    </w:p>
    <w:p>
      <w:pPr>
        <w:pStyle w:val="Style17"/>
        <w:numPr>
          <w:ilvl w:val="0"/>
          <w:numId w:val="5"/>
        </w:numPr>
        <w:spacing w:lineRule="auto" w:line="276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ь способность работать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ля педагог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компьютер, указка, магниты, доска.</w:t>
      </w:r>
    </w:p>
    <w:p>
      <w:pPr>
        <w:pStyle w:val="Normal"/>
        <w:spacing w:lineRule="auto" w:line="240" w:before="0" w:after="0"/>
        <w:ind w:left="142" w:hanging="0"/>
        <w:rPr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ля учащихся</w:t>
      </w:r>
      <w:r>
        <w:rPr>
          <w:rFonts w:cs="Times New Roman" w:ascii="Times New Roman" w:hAnsi="Times New Roman"/>
          <w:sz w:val="24"/>
          <w:szCs w:val="24"/>
        </w:rPr>
        <w:t>: ткань,  кисточки, краски, стаканчики для воды, бумага, ручк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о-дидактический материал:</w:t>
      </w:r>
    </w:p>
    <w:p>
      <w:pPr>
        <w:pStyle w:val="Style17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ллюстрации «Цветовой круг»</w:t>
      </w:r>
    </w:p>
    <w:p>
      <w:pPr>
        <w:pStyle w:val="Style17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лайды презентация «Последовательность изготовления батика»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ые материалы: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Кроссворды по теме «Художественная роспись ткани»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цы видов росписи, готовые эскизы, инструменты и материалы, необходимые для выполнения росписи.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онно-подготовительная часть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мин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Style1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учащихся. Проверка присутствующих.</w:t>
      </w:r>
    </w:p>
    <w:p>
      <w:pPr>
        <w:pStyle w:val="Style1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темы и цели занятия. Создание спокойной деловой обстановки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Здравствуйте девочки! Давайте отметим, кого сегодня нет на занятие, и начнем урок. Сегодня у нас не простое а итоговое занятие за 1 полугодие. Сегодня мы подводим итог за все это время, что вы занимаетесь  по программе  «Декоративное искусство России». Вы должны будите рассказать и показать чему же вы научились здесь за 1 полугодие. Это и есть цель сегодняшнего урока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оретическая часть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15 мин)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учащимся, какой материал будет проверяться и в какой форме (кроссворды, тестирование, устный опрос)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Сегодня мы проверим знания и умения по следующим темам:</w:t>
      </w:r>
    </w:p>
    <w:p>
      <w:pPr>
        <w:pStyle w:val="Style1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тория возникновения батика»</w:t>
      </w:r>
    </w:p>
    <w:p>
      <w:pPr>
        <w:pStyle w:val="Style1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ехника безопасности при работе с колющими и режущими инструментами, резервом и красителями»; </w:t>
      </w:r>
    </w:p>
    <w:p>
      <w:pPr>
        <w:pStyle w:val="Style17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«Инструменты и материалы, необходимые для выполнения росписи»;</w:t>
      </w:r>
    </w:p>
    <w:p>
      <w:pPr>
        <w:pStyle w:val="Style1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Способы переноса рисунка на ткань». </w:t>
      </w:r>
    </w:p>
    <w:p>
      <w:pPr>
        <w:pStyle w:val="Style1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ледовательность выполнения батика»;</w:t>
      </w:r>
    </w:p>
    <w:p>
      <w:pPr>
        <w:pStyle w:val="Style1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ехники холодного батика»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у нас пройдет в виде опроса, решение кроссворда, тестирования.  Подписываем свои листочки. Задания, после выполнения не сдаем. В конце занятия мы с вами проверим свои результаты. Старайтесь не волноваться, думать и отвечать правильно. Итак, начне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мне,  пожалуйста, на следующие вопросы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м видом творчества вы занимались в первом полугодии?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БАТИК»? (роспись по ткани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иды батика вы знаете? (Холодный, Горячий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техники холодного батика, изученные вами. (узелковый, свободная роспись, контурная роспись).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атериалы и инструменты необходимы для занятия батиком?</w:t>
      </w:r>
    </w:p>
    <w:p>
      <w:pPr>
        <w:pStyle w:val="Style17"/>
        <w:spacing w:lineRule="auto" w:line="276"/>
        <w:ind w:left="4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ткань, краски для батика, кисточки, стаканчики для воды, кнопки, молоток, подрамник, резерв, трубочки для резерва, контуры, маркеры для ткани).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ывать полотно мы начинаем с самого светлого тона или с темного?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три основных цвета (красный, желтый, синий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решим несколько несложных примеров по смешиванию цветов:  (СЛАЙДЫ по смешиванию цветов)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выполнения следующего задания по карточкам, я предлагаю вам разбиться на пары, сесть удобнее, вам необходимо расставить последовательность выполнения разных техник батика и разгадать кроссворды.  На все это у вас 5 мин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Закончили? Хорошо – молодцы! Подпишите листочки и обменяйтесь ими.  Давайте проверим работу друг друга по карточкам. (По слайдовой презентации проверяем работу друг друга)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ы сдайте мне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я к практической работе, я предлагаю вспомнить правила Т.Б. и применять их при работе. А сейчас приступим к работе.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о Технике Безопасности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ПАУЗА (СЛАЙД)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актическая работ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15 мин)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 теперь устроим маленькое соревнование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актической работы учащиеся делятся на 3 группы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ются капитаны группу, которые и получают конверты с заданиями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конверта по выполнению узелкового батика, свободной росписи и контурной росписи)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самостоятельно организовывают свое рабочее место, распределяют обязанности, готовят вопросы соперникам и выполняют контрольные задания. После выполнения работы представители каждой группы, или капитаны презентуют работу своих групп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10 мин)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Алгоритм выступления: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звание  работы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какой технике она выполнена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де ее можно применить (или что можно изготовить в этой технике)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сказать об этапах  выполнения данной работы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 какими трудностями вы столкнулись при выполнении ее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ключительная часть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(3 мин)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 Определение типичных ошибок. Уборка рабочих мест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Молодцы девочки! Все хорошо справились с итоговой работой! Сейчас сдаем свои работы и убираем рабочие места! На этом наше занятие закончено. До свидания! Спасибо всем за ур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ециальные навык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 технику безопас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 последовательность изготовления бат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мение организовать свое рабочее мест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мение определять технику росписи по готовой работ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мение закрепить ткань на подрамник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ние подготовить краску, переводить рисунок на ткань, расписывать издел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ладение специальной технологией росписи ткани.</w:t>
      </w:r>
    </w:p>
    <w:p>
      <w:pPr>
        <w:pStyle w:val="Style17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trike w:val="false"/>
      <w:dstrike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19:00Z</dcterms:created>
  <dc:creator>Наталья</dc:creator>
  <dc:description/>
  <cp:keywords/>
  <dc:language>en-US</dc:language>
  <cp:lastModifiedBy>Наталья Селезнёва</cp:lastModifiedBy>
  <cp:lastPrinted>2015-12-23T19:51:00Z</cp:lastPrinted>
  <dcterms:modified xsi:type="dcterms:W3CDTF">2015-12-23T15:39:00Z</dcterms:modified>
  <cp:revision>19</cp:revision>
  <dc:subject/>
  <dc:title/>
</cp:coreProperties>
</file>