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Конспект непосредственно образовательной деятельности с детьми второй младшей групп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Тема «Знакомство с дымковскими игрушкам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 ч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</w:rPr>
        <w:t xml:space="preserve"> «Художественно-эстетическое развитие», «Речевое развитие», «Познавательное развитие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адачи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ОО </w:t>
      </w:r>
      <w:r>
        <w:rPr>
          <w:rFonts w:cs="Times New Roman" w:ascii="Times New Roman" w:hAnsi="Times New Roman"/>
          <w:i/>
          <w:sz w:val="28"/>
        </w:rPr>
        <w:t>«Познавательное развитие»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знакомить детей с дымковской игрушкой, с особенностями дымковской роспис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О </w:t>
      </w:r>
      <w:r>
        <w:rPr>
          <w:rFonts w:cs="Times New Roman" w:ascii="Times New Roman" w:hAnsi="Times New Roman"/>
          <w:i/>
          <w:sz w:val="28"/>
        </w:rPr>
        <w:t>«Художественно-эстетическое развитие»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вивать умение детей рисовать кружочки, используя нетрадиционную технику рисования ватной палочко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вивать умение создавать простые изображения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спитывать эстетическое отношение к изделиям народных мастеров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</w:rPr>
        <w:t xml:space="preserve">ОО </w:t>
      </w:r>
      <w:r>
        <w:rPr>
          <w:rFonts w:cs="Times New Roman" w:ascii="Times New Roman" w:hAnsi="Times New Roman"/>
          <w:i/>
          <w:sz w:val="28"/>
        </w:rPr>
        <w:t>«Речевое развитие»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вивать диалогическую речь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Материал и оборудование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</w:rPr>
        <w:t>Свистулька (бумажные заготовки для рисования формат ½ листа); гуашь, ватные палочки; салфетки, стаканы с водой; картинки и глиняные дымковские игрушк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479290" cy="33597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290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редварительная работа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атривание дымковских игрушек, беседы о дымковских игрушка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огика образовательной деятельно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</w:rPr>
        <w:t xml:space="preserve"> Сядем мирком – да и поговорим ладком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ба детьми весел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дети вместе – и душа на мест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ядем ровнее – будем здорове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и садятс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гровой прием </w:t>
      </w:r>
      <w:r>
        <w:rPr>
          <w:rFonts w:cs="Times New Roman" w:ascii="Times New Roman" w:hAnsi="Times New Roman"/>
          <w:i/>
          <w:sz w:val="28"/>
        </w:rPr>
        <w:t>«Передай волшебную свистульку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</w:rPr>
        <w:t xml:space="preserve"> Мы передадим по кругу волшебную свистульку, обращаясь друг к другу ласково (дети передают друг другу по кругу глиняную свистульку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</w:rPr>
        <w:t xml:space="preserve"> Кто из вас узнал, из какого материала эта свистулька?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Ответы детей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</w:rPr>
        <w:t xml:space="preserve"> Приготовьте, детки, ушки,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то интересно знать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о дымковской игрушк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хочу вам рассказать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</w:rPr>
        <w:t xml:space="preserve"> Одна, моя знакомая кошка, рассказала мне о …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вным – давно, отсюда и не видно как далеко, стояла деревенька. Поначалу и названия у нее не было. Жили в той деревеньке люди добрые и веселые. Летом они в поле работали, песни пели… А зимой на печи лежали, пироги да баранки жевали, на санях катались, от души баловались!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еще в той деревеньке глина была красная. И, научились люди из нее игрушки лепить – оленей, индюков, нянек с младенцами и барынь в пышных юбках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особенно любили мастера лепить свистульки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лепленные игрушки зимой обжигали в печи. И над всей деревенькой стелился дым из печных труб. Со временем эту деревеньку так и прозвали – Дымково. После обжига игрушку белили мелом на молоке и она становилась белой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стали мастера думать и спорить, какими красками расписать игрушку. Долго они думали и спорили, до самой весны!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весной зазвенела капель, застучали по крышам капельки дождя, затем выглянуло солнышко, и в небе над деревенькой появилась радуг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u w:val="single"/>
        </w:rPr>
        <w:t>Стих:</w:t>
      </w:r>
      <w:r>
        <w:rPr>
          <w:rFonts w:cs="Times New Roman" w:ascii="Times New Roman" w:hAnsi="Times New Roman"/>
          <w:sz w:val="28"/>
        </w:rPr>
        <w:t xml:space="preserve"> Краски сегодня на небе устали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дугу в небе они рисовал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го трудились над радугой краски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дуга вышла красивой, как в сказк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</w:rPr>
        <w:t xml:space="preserve"> Вся разноцветная  - вот красота!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ы полюбуйся, какие цвета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ый, оранжевый, желтый, зеленый, голубой, синий, фиолетовы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</w:rPr>
        <w:t xml:space="preserve"> Так и повелось расписывать Дымковскую игрушку яркими полосками, веселой клеткой, украшать кружочками и точками, используя яркие краски радуг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u w:val="single"/>
        </w:rPr>
        <w:t>Загадка:</w:t>
      </w:r>
      <w:r>
        <w:rPr>
          <w:rFonts w:cs="Times New Roman" w:ascii="Times New Roman" w:hAnsi="Times New Roman"/>
          <w:sz w:val="28"/>
        </w:rPr>
        <w:t xml:space="preserve"> Игрушки эти не простые, а волшебно-расписные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елоснежны, как березки, кружочки, клеточки, полоски –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той, казалось бы, узор, но отвести не в силах взор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(ответы детей)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</w:rPr>
        <w:t xml:space="preserve"> Правильно! Это дымковские глиняные игрушк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Стихи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й, люли. Ой, люли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и на лужок пошл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и удалые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дые. Лихи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т индюк нарядны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ь такой он ладны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большого индюка все расписаны бок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сех нарядом удивил,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жно крылья распусти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изкультминутка </w:t>
      </w:r>
      <w:r>
        <w:rPr>
          <w:rFonts w:cs="Times New Roman" w:ascii="Times New Roman" w:hAnsi="Times New Roman"/>
          <w:i/>
          <w:sz w:val="28"/>
        </w:rPr>
        <w:t>«Наши красные цветки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ши красные цветки распускают лепестк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Плавно поднимаем руки верх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терок чуть дышит, лепестки колышет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Качание руками влево-вправо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ши красные цветки закрывают лепестк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Присели, спрятались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вой качают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Движения головой влево-вправо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хо засыпаю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спитатель: А давайте мы попробуем расписать свистульки!!!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ашь, какого цвета нам понадобиться при дымковской росписи? Скажите, чем вы будете рисовать круги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Ответы детей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ы кружочки и полоски получились красивыми, лучшего взять ватные палочк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</w:rPr>
        <w:t xml:space="preserve">Дети садятся за столы и расписывают свистульки. Воспитатель помогает детям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</w:rPr>
        <w:t xml:space="preserve">Воспитатель: Спасибо, Вам дети! Какие нарядные, красивые и веселые стали свистульки! Вам понравилось?!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Ответы детей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2 часть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Коллективная аппликация дымковская карусель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</w:rPr>
        <w:t>Продолжить знакомство с народными дымковскими игрушками. Вызвать радость от рассматривания яркой, нарядной, расписной игрушки. Обратить внимание детей на узоры, украшающие игрушки. Учить выделять и называть отдельные элементы узора, их цве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u w:val="single"/>
        </w:rPr>
        <w:t>Материал:</w:t>
      </w:r>
      <w:r>
        <w:rPr>
          <w:rFonts w:cs="Times New Roman" w:ascii="Times New Roman" w:hAnsi="Times New Roman"/>
          <w:sz w:val="28"/>
        </w:rPr>
        <w:t xml:space="preserve"> На каждого ребенка белая бумага в форме коня, цветные кружки из бумаги 4-6 цветов; клей-карандаш, салфетки; дымковская карусель, образцы росписи коне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u w:val="single"/>
        </w:rPr>
        <w:t>Ход:</w:t>
      </w:r>
      <w:r>
        <w:rPr>
          <w:rFonts w:cs="Times New Roman" w:ascii="Times New Roman" w:hAnsi="Times New Roman"/>
          <w:sz w:val="28"/>
        </w:rPr>
        <w:t xml:space="preserve"> Дети садятся вокруг стола, на котором стоит волшебный сундучок. Предложить волшебный сундучок словами: «Тук-тук, чок-чок, открывайся сундучок»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мотреть, что находится в сундучк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</w:rPr>
        <w:t xml:space="preserve"> Смотрите. В нашем сундучке красивые книги и игрушки. Мы увидели много веселых и нарядных игрушек. Это дымковская глиняная игрушка, названная так по селу Дымково, где впервые она появилась. Игрушки народных мастеров были самым ярким украшением ярмарки с озорным и веселым названием «Свистунья». На этом празднике дымковские игрушки – свистульки были у всех – и у детей, и у взрослых. Люди верили, что свистом смогут прогнать злые силы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 какая же ярмарка без карусели. Смотрите ребята и у нас есть карусель. А какая она красивая, расписная. Особенностью дымковской росписи является простой геометрический орнамент, состоящий из ярких пятен, зигзагов и полосок. 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овно из далекой доброй сказки пришло к нам чудо: зверушки веселушки, дивные дымковские игрушки. (Дать возможность провести по линиям узора пальчиком, назвать его части)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ети, а почему на нашей карусели нет лошадок? (заглядываем в сундучок). Вот и кони наши черногривые. Только карусель у нас яркая, расписная, а кони белые. Давайте мы с вами сделаем наших коней красивыми, расписными под стать дымковской карусели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осмотрите, как мы будем украшать коней по мотивам дымковской росписи. Вначале я возьму клей-карандаш, затем намажу кружок и приклею на нашего коня. 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зываю, как приклеивать кружок. Рабочий момент. Готовых коней прикрепляем к карусели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окончании работы предложить ребятам рассмотреть всех коней на карусели, сказать какие узоры, назвать их цвет и форму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297295" cy="83978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839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Calibri Light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Calibri Light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Arial" w:hAnsi="Calibri Light;Arial" w:eastAsia="Times New Roman" w:cs="Calibri Light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;Arial" w:hAnsi="Calibri Light;Arial" w:eastAsia="Times New Roman" w:cs="Calibri Light;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libri Light;Arial" w:hAnsi="Calibri Light;Arial" w:eastAsia="Times New Roman" w:cs="Calibri Light;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libri Light;Arial" w:hAnsi="Calibri Light;Arial" w:eastAsia="Times New Roman" w:cs="Calibri Light;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libri Light;Arial" w:hAnsi="Calibri Light;Arial" w:eastAsia="Times New Roman" w:cs="Calibri Light;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libri Light;Arial" w:hAnsi="Calibri Light;Arial" w:eastAsia="Times New Roman" w:cs="Calibri Light;Arial"/>
    </w:rPr>
  </w:style>
  <w:style w:type="character" w:styleId="Style6">
    <w:name w:val="Название Знак"/>
    <w:basedOn w:val="Style5"/>
    <w:qFormat/>
    <w:rPr>
      <w:rFonts w:ascii="Calibri Light;Arial" w:hAnsi="Calibri Light;Arial" w:eastAsia="Times New Roman" w:cs="Calibri Light;Arial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libri Light;Arial" w:hAnsi="Calibri Light;Arial" w:eastAsia="Times New Roman" w:cs="Calibri Light;Arial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libri Light;Arial" w:hAnsi="Calibri Light;Arial" w:eastAsia="Times New Roman" w:cs="Calibri Light;Arial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Arial" w:hAnsi="Calibri Light;Arial" w:eastAsia="Times New Roman" w:cs="Calibri Light;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Arial" w:hAnsi="Calibri Light;Arial" w:eastAsia="Times New Roman" w:cs="Calibri Light;Arial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55:00Z</dcterms:created>
  <dc:creator>Юлия Гурылева</dc:creator>
  <dc:description/>
  <dc:language>en-US</dc:language>
  <cp:lastModifiedBy>NewDell-1</cp:lastModifiedBy>
  <dcterms:modified xsi:type="dcterms:W3CDTF">2017-01-26T11:55:00Z</dcterms:modified>
  <cp:revision>2</cp:revision>
  <dc:subject/>
  <dc:title/>
</cp:coreProperties>
</file>