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ООД в старше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В гостях у Королевы В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 - речев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>: познавательно – исследователь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>: интегрированное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опытным путем доказать детям, что вода находится в трех состояниях: жидком, твердом и газообразном, тем самым подтвердить круговорот воды в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род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C4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8c3"/>
          <w:b/>
          <w:bCs/>
          <w:iCs/>
          <w:color w:val="000000"/>
          <w:sz w:val="28"/>
          <w:szCs w:val="28"/>
        </w:rPr>
        <w:t>Образовательные задачи:</w:t>
      </w:r>
    </w:p>
    <w:p>
      <w:pPr>
        <w:pStyle w:val="C4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8"/>
          <w:i/>
          <w:iCs/>
          <w:color w:val="000000"/>
          <w:sz w:val="28"/>
          <w:szCs w:val="28"/>
        </w:rPr>
        <w:t>Формирование целостной картины мира, расширение кругозор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продолжать знакомить детей с явлениями природы, закрепить знания детей по вопросу круговорота воды в природе; </w:t>
      </w:r>
    </w:p>
    <w:p>
      <w:pPr>
        <w:pStyle w:val="C4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8"/>
          <w:i/>
          <w:iCs/>
          <w:color w:val="000000"/>
          <w:sz w:val="28"/>
          <w:szCs w:val="28"/>
        </w:rPr>
        <w:t>Развитие свободного общения со взрослыми и детьм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одолжать развивать у детей интерес к общению со взрослыми и детьми (внимательно слушать вопросы, отвечать на поставленные вопросы, задавать вопросы), формировать потребность делиться своими впечатлениями с воспитателем и детьми; вовлекать детей в речевое и игровое взаимодействие.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8"/>
          <w:i/>
          <w:iCs/>
          <w:color w:val="000000"/>
          <w:sz w:val="28"/>
          <w:szCs w:val="28"/>
        </w:rPr>
        <w:t>Развитие всех компонентов устной речи, практическое овладение нормами речи: формирование словаря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водить в словарь детей существительные</w:t>
      </w:r>
      <w:r>
        <w:rPr>
          <w:rStyle w:val="C0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одель, глобус, лаборатория, опыты, оборудование, испарение, осадки.</w:t>
      </w:r>
    </w:p>
    <w:p>
      <w:pPr>
        <w:pStyle w:val="C4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могать употреблять глаголы характеризующие свойства воды: течёт, смачивает, тает, испаряется;</w:t>
      </w:r>
    </w:p>
    <w:p>
      <w:pPr>
        <w:pStyle w:val="C4c6"/>
        <w:spacing w:before="0" w:after="0"/>
        <w:jc w:val="both"/>
        <w:rPr>
          <w:rStyle w:val="C2c8c3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c8"/>
          <w:i/>
          <w:iCs/>
          <w:color w:val="000000"/>
          <w:sz w:val="28"/>
          <w:szCs w:val="28"/>
        </w:rPr>
        <w:t>развитие связанной речи</w:t>
      </w:r>
      <w:r>
        <w:rPr>
          <w:rStyle w:val="C2c8c3"/>
          <w:b/>
          <w:bCs/>
          <w:i/>
          <w:iCs/>
          <w:color w:val="000000"/>
          <w:sz w:val="28"/>
          <w:szCs w:val="28"/>
        </w:rPr>
        <w:t> –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вовлекать детей в общую беседу стимулировать проявление активности в беседе; формировать у детей умение вести диалог с воспитателем: слушать и понимать заданный вопрос, отвечать на вопрос воспитателя, говорить в нормальном темпе, слушать пояснения педагога; расширить и закрепить представления детей о свойствах и круговороте воды в природе. </w:t>
      </w:r>
    </w:p>
    <w:p>
      <w:pPr>
        <w:pStyle w:val="C4c6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2c8c3"/>
          <w:b/>
          <w:bCs/>
          <w:i/>
          <w:iCs/>
          <w:color w:val="000000"/>
          <w:sz w:val="28"/>
          <w:szCs w:val="28"/>
        </w:rPr>
        <w:t>Развивающие задачи:</w:t>
      </w:r>
    </w:p>
    <w:p>
      <w:pPr>
        <w:pStyle w:val="C11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Способствовать развитию любознательности; </w:t>
      </w:r>
    </w:p>
    <w:p>
      <w:pPr>
        <w:pStyle w:val="C6c18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звивать внимание детей; </w:t>
      </w:r>
    </w:p>
    <w:p>
      <w:pPr>
        <w:pStyle w:val="C18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Способствовать развитию логического мышления: определять тему, проблему исследования, последовательность исследовательской деятельности, анализировать результаты. </w:t>
      </w:r>
    </w:p>
    <w:p>
      <w:pPr>
        <w:pStyle w:val="C4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8c3"/>
          <w:b/>
          <w:bCs/>
          <w:i/>
          <w:iCs/>
          <w:color w:val="000000"/>
          <w:sz w:val="28"/>
          <w:szCs w:val="28"/>
        </w:rPr>
        <w:t>Воспитательные задачи:</w:t>
      </w:r>
    </w:p>
    <w:p>
      <w:pPr>
        <w:pStyle w:val="C6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Продолжать воспитывать культуру поведения в природе; </w:t>
      </w:r>
    </w:p>
    <w:p>
      <w:pPr>
        <w:pStyle w:val="C11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ывать у детей уважительное отношение к окружающей среде;</w:t>
      </w:r>
    </w:p>
    <w:p>
      <w:pPr>
        <w:pStyle w:val="C11c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ировать понимание важности  воды для всех объектов на план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:</w:t>
      </w:r>
      <w:r>
        <w:rPr>
          <w:color w:val="000000"/>
          <w:sz w:val="28"/>
          <w:szCs w:val="28"/>
        </w:rPr>
        <w:t xml:space="preserve"> может поддерживать беседу о воде, сопровождая эмоциональной речью; рассуждает, высказывает свою точку зрения; выражает положительные эмоции (интерес, радость); интересуется изобразительной деятельностью (рисование разных снежинок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ая среда:</w:t>
      </w:r>
      <w:r>
        <w:rPr>
          <w:sz w:val="28"/>
          <w:szCs w:val="28"/>
          <w:u w:val="single"/>
        </w:rPr>
        <w:t xml:space="preserve"> </w:t>
      </w:r>
      <w:r>
        <w:rPr>
          <w:rStyle w:val="C2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аздаточн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вентарь для опытов: стаканы с землёй, стаканы с водой  (по количеству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- модели « Как капелька путешествует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Термос с горячей водой, зеркало, промокательная бумага (салфетка),</w:t>
      </w:r>
      <w:r>
        <w:rPr>
          <w:rStyle w:val="C2"/>
          <w:color w:val="000000"/>
          <w:sz w:val="28"/>
          <w:szCs w:val="28"/>
        </w:rPr>
        <w:t xml:space="preserve"> схема: «Круговорот воды в природ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C2"/>
          <w:color w:val="000000"/>
          <w:sz w:val="28"/>
          <w:szCs w:val="28"/>
        </w:rPr>
      </w:pPr>
      <w:r>
        <w:rPr>
          <w:sz w:val="28"/>
          <w:szCs w:val="28"/>
        </w:rPr>
        <w:t>Техническое  оборудование: мультимедийная установка, ноутбук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етской деятельности:</w:t>
      </w:r>
      <w:r>
        <w:rPr>
          <w:color w:val="000000"/>
          <w:sz w:val="28"/>
          <w:szCs w:val="28"/>
        </w:rPr>
        <w:t xml:space="preserve"> игровая, коммуникативная, продуктивная, познавательно-исследовательская, восприятие художественной литературы.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9"/>
        <w:jc w:val="both"/>
        <w:rPr>
          <w:sz w:val="28"/>
          <w:szCs w:val="28"/>
        </w:rPr>
      </w:pPr>
      <w:r>
        <w:rPr>
          <w:sz w:val="28"/>
          <w:szCs w:val="28"/>
        </w:rPr>
        <w:t>Беседа о воде, ее роли в жизни человек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ьзование игр: «Какая бывает вода?», «Где живет?», «Что умеет делать?», «Мои друзья» и др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атривание карты, глобуса, иллюстраций на тему в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  <w:r>
        <w:rPr>
          <w:color w:val="000000"/>
          <w:sz w:val="28"/>
          <w:szCs w:val="28"/>
        </w:rPr>
        <w:t xml:space="preserve"> Т.А Шорыгина «Приключения Кап и Ли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людение за водой во время прогуло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ятельность воспитанников: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 (мотивация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В:</w:t>
            </w:r>
            <w:r>
              <w:rPr>
                <w:color w:val="000000"/>
                <w:sz w:val="28"/>
                <w:szCs w:val="28"/>
              </w:rPr>
              <w:t> Ребята, посмотрите кто к нам пришел в гости. Вы знаете кто это? Капитошка хочет вам загадать загадку, послушайте внимательн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и туча, и тума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ручей, и океа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летаю, и бегу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стеклянной быть могу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: Правильно. Ведь Капитошка - это капелька воды. Он хочет узнать, что мы знаем о воде? А где мы встречаемся с водой?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: А для чего нужна вода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Это Капитошк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о загадка о вод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речке, из крана течет вода, дождик, снежинки, море, сосулька, роса, туча, туман, лед и т.д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ываться, стирать, готовить, поливать растения, купаться в речке, мыть полы, пить и т.д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А сейчас Капитошка хочет вам  сказку рассказать. Слушайте внимательно…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каз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Bыcoкo в нeбe ecть пpeкpacный зaмoк, нo oн тaк дaлeкo, чтo eгo никтo никoгдa нe видeл. Живeт в этoм зaмкe Kopoлeвa-Boдa. В ee зaмкe лeдянoй, пpoзpaчный пoл, cквoзь кoтopый oнo cмoтpит нa Зeмл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Kopoлeвы мнoгo мaлeнькиx пoмoщниц - кaпeлeк, иx Kopoлeвa пocылaeт нa Зeмлю пoмoгaть людям. Oдни кaпeльки вoзвpaщaютcя oбpaтнo к cвoeй xoзяйки, дpyгиe ocтaютcя жить нa Зeмлe, иx дoмoм cтaнoвятcя peки, мopя, pyчьи, oзepa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шила она как-то раз проверить, вся ли вода в ее королевстве на месте. Бояла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opoлeвa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что вдруг вся вода пропадет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Ребята, а если вся вода пропадет? что будет?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де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е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чки и стала воду из полной банки в пустые переливать. Как не считает,  а воды не хватает, часть воды драгоценной от последнего дождя пропала. Нич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opoлeв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нять не может. Куда вода подевалась? Может, испарилась? А может сквозь землю провалилась? Опустилась королева на дно морское, и здесь пропавшей воды не обнаружила. Нигде ни проливалась нигде, ни появлялась. Но куда-то же она подевалась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 Ребята, а вы как думаете, где может быть потерянная вода?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Нуж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олев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 всем этом разобраться. Ведь не шуточное дело -  Вода пропала! Нужно помочь  найти пропавшую водичку. Делать то, что будем?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Отправимся мы с вами в сказку и там, на месте во всем разберемся. Вы согласны? Тогда вперед! Превратимся мы все в капельки, и спустимся в этот волшебный колодец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вести детей к выводу, что без воды не будет жизни на земле, ничего  не останется одна пусты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ипотезы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редложения дете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итуал входа в сказку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Волшебный колодец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 сказке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Вот мы с вами в сказке, а в сказке могут происходить любые  чудес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отрите, а  королева, то какая, грустная - прегрустная стоит. Будем ей помогать воду потерянную искать и первым  делом нужно нам выяснить, может ли вода испарять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ерешагивают через обруч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пыт №1 (испарение воды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: Ребята, смотрите, что там, на камушке стоит, скатертью волшебной приоткрыто Ух ты! Откуда здесь взяться термосу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ерное, Королева Вода нам помогает. Интересно, а что же в нём может быть?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йчас откроем и проверим. Дети! Это термос и значит в нем что-то горячее. Вы сможете её сами открыть?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ьно! Дети самостоятельно не должны открывать. Это могут сделать только взрослые. Вы позволите мне его открыть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оспитатель открывает термос, чтобы дети увидели пар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А что это выходит из термоса? Откуда пар в термосе? в п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поднимают скатерть, там термос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 на вопросы.</w:t>
            </w:r>
            <w:r>
              <w:rPr>
                <w:sz w:val="28"/>
                <w:szCs w:val="28"/>
              </w:rPr>
              <w:t xml:space="preserve"> Вода при нагревании превратила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пыт №2 капли на зеркале.</w:t>
            </w:r>
          </w:p>
          <w:p>
            <w:pPr>
              <w:pStyle w:val="NoSpacing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 вдруг это не вода? У меня есть  один способ это проверить.</w:t>
            </w:r>
          </w:p>
          <w:p>
            <w:pPr>
              <w:pStyle w:val="NoSpacing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(Воспитатель подносит к струе пара зеркало, держит некоторое время над паром)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Точно! Капельки воды. Значит в термосе вода. Горячая вода испаряется, в пар превращается. Выходит, может вода испаряться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Как вы думаете, во что превращается пар, когда поднимается вверх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iCs w:val="false"/>
                <w:sz w:val="28"/>
                <w:szCs w:val="28"/>
              </w:rPr>
              <w:t>Дети проверяют, трогают капли воды на зеркал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потезы дете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: Ребята давайте представим, что мы стали облаками и легко парим по небу (физминутка «Капельки-дождинки»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выполняют фмзминутку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: Ребята! Пока мы с вами отдыхали, королева зря время не теряет, да и нас подгоняет. Не терпится ей поскорей узнать, где ее водица. Вот она нам и стаканчики с землей доставила, хочет узнать может ли вода сквозь землю просочиться. Сейчас мы это с вами проверим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№3 (с земле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Подходите к столу. У нас на столе стаканчики с землей и стаканчики с водой. Польем землю водой. Смотрим, что же получается? Что происходит? Вода просачивается и земля становится влажной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Ну и как?  может вода сквозь землю просочитьс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: Вода сквозь землю просочилась. А дальше что? Так там под землей и останется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: Ребята! Мне Капитошка намекнул что с водой дальще происходит. Он снял, что с водой происходило. Целый фильм получился. Сейчас мы с вами его посмотрим. Но сначала давайте договоримся – водить глазками за движущимися капельками воды и очень внимательно слушать. Мультимедийная зрительная гимнастика «Ходит капелька по круг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дновременно дети с воспитателем поливают землю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потезы дете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выполняют зрительную гимнастику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: Ребята как вы думаете, нашли мы пропавшую воду? Осталось только отчет для королева составить, куда вода девается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: Смотрите, какие красивые конверты Капитошка для нас подготовил. Проходите за свой сто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:  Интересно, что в этих конвертах? Доставайте, посмотрим, что же здесь лежит. Ух ты! С таким материалом любой отчет можно подготовить. Смотрите внимательно на схеме номера стоят, выкладывайте последовательно, как капелька ходит по кругу. Не запутайтес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: Прекрасно все получилось, осталось только наклеить да  </w:t>
            </w:r>
            <w:r>
              <w:rPr>
                <w:color w:val="000000"/>
                <w:sz w:val="28"/>
                <w:szCs w:val="28"/>
              </w:rPr>
              <w:t>Королеве Воды</w:t>
            </w:r>
            <w:r>
              <w:rPr>
                <w:sz w:val="28"/>
                <w:szCs w:val="28"/>
              </w:rPr>
              <w:t xml:space="preserve"> подари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: А как вы думаете, мы нашли пропавшую вод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вайте и нашу хозяйку успокоим. Расскажем ей, что мы узнали. Что вода на месте не сидит, а по кругу путешеству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: Не грусти больше и не переживай никуда твоя вода не денется, попутешествует, пробежит по кругу, да к тебе же и вернет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: Ребята! </w:t>
            </w:r>
            <w:r>
              <w:rPr>
                <w:color w:val="000000"/>
                <w:sz w:val="28"/>
                <w:szCs w:val="28"/>
              </w:rPr>
              <w:t xml:space="preserve"> Королева Воды</w:t>
            </w:r>
            <w:r>
              <w:rPr>
                <w:sz w:val="28"/>
                <w:szCs w:val="28"/>
              </w:rPr>
              <w:t xml:space="preserve"> очень рада вашим отчетам, больше никогда воду не потеряет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 неплохо потрудились, воду пропавшую нашли. Королеве помогли! А сейчас детвора нам в обратный путь пора!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итуал выхода из сказк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Волшебный колодец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работают в командах, воспитатель подходит по очереди к столам, при надобности, задаю наводящий вопрос, подвожу к последова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наклеиваю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тветы дет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говорят теплые слова королев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ерешагивают через обруч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(рефлексия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ебята у нас с вами  получилось помоч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еве В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готовы всегда прийти на помощь другим? Что нового вы узнали о воде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сейчас хорошее настроение? Тот весело хлопает и дружно топает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отвечают на вопрос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type w:val="nextPage"/>
      <w:pgSz w:w="11906" w:h="16838"/>
      <w:pgMar w:left="1134" w:right="707" w:gutter="0" w:header="0" w:top="993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32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2c8c3">
    <w:name w:val="c2 c8 c3"/>
    <w:basedOn w:val="Style14"/>
    <w:qFormat/>
    <w:rPr/>
  </w:style>
  <w:style w:type="character" w:styleId="C2c8">
    <w:name w:val="c2 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C2c3">
    <w:name w:val="c2 c3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c6">
    <w:name w:val="c11 c6"/>
    <w:basedOn w:val="Normal"/>
    <w:qFormat/>
    <w:pPr>
      <w:spacing w:before="280" w:after="280"/>
    </w:pPr>
    <w:rPr/>
  </w:style>
  <w:style w:type="paragraph" w:styleId="C6c18">
    <w:name w:val="c6 c18"/>
    <w:basedOn w:val="Normal"/>
    <w:qFormat/>
    <w:pPr>
      <w:spacing w:before="280" w:after="280"/>
    </w:pPr>
    <w:rPr/>
  </w:style>
  <w:style w:type="paragraph" w:styleId="C18c6">
    <w:name w:val="c18 c6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ndlebook.ru/images/kindledx/1.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1:18:00Z</dcterms:created>
  <dc:creator>BEST</dc:creator>
  <dc:description/>
  <cp:keywords/>
  <dc:language>en-US</dc:language>
  <cp:lastModifiedBy>Admin</cp:lastModifiedBy>
  <cp:lastPrinted>2016-03-13T18:29:00Z</cp:lastPrinted>
  <dcterms:modified xsi:type="dcterms:W3CDTF">2016-03-15T17:44:00Z</dcterms:modified>
  <cp:revision>21</cp:revision>
  <dc:subject/>
  <dc:title>Конспект занятия</dc:title>
</cp:coreProperties>
</file>