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духовная жизнь общест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- Обществознание (включая экономику и право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р- Васюхина Ю.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урока построена на основе технологи развития критического мышления через чтение и письм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истематизировать и теоретизировать знания обучающихся о культуре, функциях и типологии культу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культуры, выявить её признаки, типы, функции;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ть умение работать с разными видами текстового материала: авторским и учебным текстом, схемой.</w:t>
      </w:r>
    </w:p>
    <w:p>
      <w:pPr>
        <w:pStyle w:val="Normal"/>
        <w:jc w:val="both"/>
        <w:rPr/>
      </w:pPr>
      <w:r>
        <w:rPr>
          <w:sz w:val="28"/>
          <w:szCs w:val="28"/>
        </w:rPr>
        <w:t>Отрабатывать умения извлекать из текста  фактическую информацию, сопоставлять и анализировать ее; умение переводить информацию из одной формы в другую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ывать толерантность, нравственность, патриот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ухов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уль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ункции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хранение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ение. Введение в те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общество? Заполните части класте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516370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3542760"/>
                          <a:chOff x="0" y="0"/>
                          <a:chExt cx="65163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63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760" y="26283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199680"/>
                            <a:ext cx="9158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2628360"/>
                            <a:ext cx="9144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19968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45648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45648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399760"/>
                            <a:ext cx="91440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91188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399760"/>
                            <a:ext cx="915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9158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1370880"/>
                            <a:ext cx="915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14600"/>
                            <a:ext cx="9144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628360"/>
                            <a:ext cx="9144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1996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9680"/>
                            <a:ext cx="9144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6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716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916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913680"/>
                            <a:ext cx="1257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914400"/>
                            <a:ext cx="10281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828800"/>
                            <a:ext cx="11422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828800"/>
                            <a:ext cx="12560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.1pt;height:278.95pt" coordorigin="0,0" coordsize="10262,5579">
                <v:rect id="shape_0" stroked="f" o:allowincell="f" style="position:absolute;left:0;top:0;width:10261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579;top:4139;width:14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9;top:5039;width:1441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19;top:4139;width:143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5039;width:1441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9;top:719;width:1441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9;top:0;width:1438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1;top:719;width:14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1;top:0;width:14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3779;width:1439;height:14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0;width:1435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3779;width:1441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0;width:1441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99;top:2159;width:1441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0;top:3960;width:1439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4139;width:143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5039;width:14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5039;width:1439;height:5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900;width:143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0;width:1442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900;width:14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0;width:1443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19,1439" to="4498,26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440" to="7558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880" to="4497,37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2880" to="7917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ая сфера жизни человека и общества охватывает богатство человеческих чувств и достижений разума, объединяет как усвоение накопленных духовных ценностей, так творческое созидание но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ученые рассматривают отдельно духовную жизнь общества и духовную жизнь личности.</w:t>
      </w:r>
    </w:p>
    <w:p>
      <w:pPr>
        <w:pStyle w:val="Normal"/>
        <w:rPr/>
      </w:pPr>
      <w:r>
        <w:rPr>
          <w:sz w:val="28"/>
          <w:szCs w:val="28"/>
        </w:rPr>
        <w:t xml:space="preserve">При этом </w:t>
      </w:r>
      <w:r>
        <w:rPr>
          <w:b/>
          <w:i/>
          <w:sz w:val="28"/>
          <w:szCs w:val="28"/>
        </w:rPr>
        <w:t>духовная жизнь</w:t>
      </w:r>
      <w:r>
        <w:rPr>
          <w:sz w:val="28"/>
          <w:szCs w:val="28"/>
        </w:rPr>
        <w:t xml:space="preserve"> общества включает в себя духовно- теоретическую и духовно- практическую деятельность людей. Используя текст учебника( П.8,с. 78-79) продолжите клас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задания на дос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1714680"/>
                            <a:ext cx="2171880" cy="159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ранение, распределение, воспроизводство, потребление созданных духовных ценност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91368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о- теоретическ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13760"/>
                            <a:ext cx="9144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ая сф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913680"/>
                            <a:ext cx="14853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о- практическ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1714680"/>
                            <a:ext cx="14860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духовных благ и ценност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571680"/>
                            <a:ext cx="5716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71680"/>
                            <a:ext cx="5716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79;top:2700;width:3419;height:25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ранение, распределение, воспроизводство, потребление созданных духовных цен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379;top:1439;width:23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о- теоретическ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79;width:14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ая сф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439;width:23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о- практическ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379;top:2700;width:2339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духовных благ и ценност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99,900" to="5398,14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900" to="7739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2520" to="359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520" to="84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Стадия вызов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результатов духовно- теоретической и духовно- практическ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ите понятие, которое является обобщающим для всех остальных понятий представленного ниже ряд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цы поведения , мораль,  ценности , знания,  символы, традиция, </w:t>
      </w:r>
      <w:r>
        <w:rPr>
          <w:b/>
          <w:i/>
          <w:sz w:val="28"/>
          <w:szCs w:val="28"/>
        </w:rPr>
        <w:t>культура</w:t>
      </w:r>
      <w:r>
        <w:rPr>
          <w:i/>
          <w:sz w:val="28"/>
          <w:szCs w:val="28"/>
        </w:rPr>
        <w:t>, нормы социальные, произведения искусства, памятники архитектуры, научные откры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 тему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е вопросы данной те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акое культур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ая бывает культур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чем нужна культура?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на доске…. Что ?  … какая ?…зачем? (план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я осмыс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* </w:t>
      </w:r>
      <w:r>
        <w:rPr>
          <w:b/>
          <w:i/>
          <w:sz w:val="28"/>
          <w:szCs w:val="28"/>
        </w:rPr>
        <w:t>Понятие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в левой части таблицы всё, что вы знаете на данный момент о культуре ( «Бортовой журнал»)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ю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л новое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? Определение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ая?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? Для чего?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урока вам следует заполнять правую часть таблиц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 тек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текст. Подчеркните все определения, относящиеся к понятию «культура». Найдите общее во всех этих определениях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стоящему времени ученые насчитывают более 500 определений культуры. Они разбили их на несколько групп. В первую вошли описательные определения. Например, культура — это сумма всех видов деятельности, обычаев, верований. Во вторую — те определения, которые связывают культуру с традициями или социальным наследием общества. Культура — социально унаследованный комплекс практики и верований, определяющий основы нашей жизни. В третьей группе подчеркивалось значение для культуры правил, организующих человеческое поведение. В других случаях ученые понимали культуру как средство приспособления общества к природной среде либо подчеркивали, что она — продукт деятельности людей. Иногда о ней говорят как о совокупности форм приобретенного поведения, характерных для некоторой группы или общества и передающихся из поколения в поколение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Такова палитра разногласий в определении культуры и понимании ее природы. Можно видеть, что </w:t>
      </w:r>
      <w:r>
        <w:rPr>
          <w:color w:val="000000"/>
          <w:sz w:val="28"/>
          <w:szCs w:val="28"/>
          <w:u w:val="single"/>
        </w:rPr>
        <w:t>в культуру</w:t>
      </w:r>
      <w:r>
        <w:rPr>
          <w:color w:val="000000"/>
          <w:sz w:val="28"/>
          <w:szCs w:val="28"/>
        </w:rPr>
        <w:t xml:space="preserve"> включают все, что создано человеческим разумом и руками,— одежду и книги, сигареты и прокатные станы, симфонии и обычаи, оружие и проездные билеты,— а также все, что делает человек как существо разумное: манеру одеваться, передвигаться, питаться, трудиться, отдыхать, общаться и т. д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вседневной жизни понятие культуры употребляется как минимум в трех значениях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Во-первых, под</w:t>
      </w:r>
      <w:r>
        <w:rPr>
          <w:color w:val="000000"/>
          <w:sz w:val="28"/>
          <w:szCs w:val="28"/>
        </w:rPr>
        <w:t xml:space="preserve"> культурой подразумевают определенную сферу жизни общества, получившую институциональное закрепление (министерства культуры с разветвленным аппаратом чиновников, средние специальные и высшие учебные заведения, готовящие специалистов по культуре, журналы, общества, клубы, театры, музеи и т. д., занимающиеся производством и распространением духовных ценностей). 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Во-вторых</w:t>
      </w:r>
      <w:r>
        <w:rPr>
          <w:color w:val="000000"/>
          <w:sz w:val="28"/>
          <w:szCs w:val="28"/>
        </w:rPr>
        <w:t>, под культурой понимается совокупность духовных ценностей и норм, присущих большой социальной группе, общности, народу или нации (элитарная культура, русская культура, русская зарубежная культура, культура молодежи, культура рабочего класса и др.)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В-третьих</w:t>
      </w:r>
      <w:r>
        <w:rPr>
          <w:color w:val="000000"/>
          <w:sz w:val="28"/>
          <w:szCs w:val="28"/>
        </w:rPr>
        <w:t>, культура выражает высокий уровень качественного развития духовных достижений («культурный человек» в значении воспитанный, «культура рабочего места» в значении «опрятно прибранное, чистое функциональное пространство»). «Уровневый» смысл мы вносим в понятие «культура», когда культуру противопоставляем бескультурью — отсутствию культуры. Нет общества, народа, группы или человека, лишенных культуры.</w:t>
      </w:r>
    </w:p>
    <w:p>
      <w:pPr>
        <w:pStyle w:val="Normal"/>
        <w:ind w:left="3540" w:firstLine="708"/>
        <w:rPr>
          <w:sz w:val="28"/>
          <w:szCs w:val="28"/>
        </w:rPr>
      </w:pPr>
      <w:hyperlink r:id="rId2">
        <w:r>
          <w:rPr>
            <w:rStyle w:val="InternetLink"/>
            <w:b/>
            <w:bCs/>
            <w:color w:val="05012C"/>
            <w:sz w:val="28"/>
            <w:szCs w:val="28"/>
            <w:shd w:fill="FFFFFF" w:val="clear"/>
          </w:rPr>
          <w:t>Кравченко А.И. Культурология: Учебное пособие для вузов.— 3-е изд. М.: Академический Проект, 2002.— 496 с.</w:t>
        </w:r>
      </w:hyperlink>
    </w:p>
    <w:p>
      <w:pPr>
        <w:pStyle w:val="Normal"/>
        <w:rPr/>
      </w:pPr>
      <w:r>
        <w:rPr>
          <w:sz w:val="28"/>
          <w:szCs w:val="28"/>
          <w:u w:val="single"/>
        </w:rPr>
        <w:t>Сформулируйте определение</w:t>
      </w:r>
      <w:r>
        <w:rPr>
          <w:sz w:val="28"/>
          <w:szCs w:val="28"/>
        </w:rPr>
        <w:t xml:space="preserve"> термина куль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ультуры ( с. 80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ультура- это все виды преобразовательной деятельности человека и общества, а также все её результаты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деляют </w:t>
      </w:r>
      <w:r>
        <w:rPr>
          <w:sz w:val="28"/>
          <w:szCs w:val="28"/>
          <w:u w:val="single"/>
        </w:rPr>
        <w:t>материальную и духовную</w:t>
      </w:r>
      <w:r>
        <w:rPr>
          <w:sz w:val="28"/>
          <w:szCs w:val="28"/>
        </w:rPr>
        <w:t xml:space="preserve"> культуру. </w:t>
      </w:r>
      <w:r>
        <w:rPr>
          <w:i/>
          <w:sz w:val="28"/>
          <w:szCs w:val="28"/>
        </w:rPr>
        <w:t>Материальная культура</w:t>
      </w:r>
      <w:r>
        <w:rPr>
          <w:sz w:val="28"/>
          <w:szCs w:val="28"/>
        </w:rPr>
        <w:t xml:space="preserve">- то, что создано трудом человека: дома, мебель…. К материальной культуре также относятся культура быта, культура ухода за телом, физическая культура. </w:t>
      </w:r>
      <w:r>
        <w:rPr>
          <w:i/>
          <w:sz w:val="28"/>
          <w:szCs w:val="28"/>
        </w:rPr>
        <w:t>Духовная культура</w:t>
      </w:r>
      <w:r>
        <w:rPr>
          <w:sz w:val="28"/>
          <w:szCs w:val="28"/>
        </w:rPr>
        <w:t>- это все, что связано с жизнью человеческого духа, процесс активной творческой деятельности, в ходе которой создаются, распределяются и потребляются духовные ценности.</w:t>
      </w:r>
    </w:p>
    <w:p>
      <w:pPr>
        <w:pStyle w:val="Normal"/>
        <w:ind w:firstLine="708"/>
        <w:rPr/>
      </w:pPr>
      <w:r>
        <w:rPr>
          <w:sz w:val="28"/>
          <w:szCs w:val="28"/>
        </w:rPr>
        <w:t>(Религия, наука, философия, мифы, мораль,… деятельность научных, образовательных, религиозных, правовых организаций и т.д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сследователи культуры выделяют различные формы и типы культур: восточную и западную, массовую и элитарную, светскую и религиозную, народную и т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u w:val="single"/>
        </w:rPr>
        <w:t>ля чего нужна культура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ЛОТО «Функции культу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составить лото, объединив название функции культуры и ее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ить запись в тетради в виде схемы. Проверка в форме фронтальной беседы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00165" cy="1942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942560"/>
                          <a:chOff x="0" y="0"/>
                          <a:chExt cx="6400080" cy="1942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00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227880"/>
                            <a:ext cx="17139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60680"/>
                            <a:ext cx="91368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аптационна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760680"/>
                            <a:ext cx="1256760" cy="11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полагание и регулирование общественной жизни и человеческ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79956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изац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799560"/>
                            <a:ext cx="9151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муникативна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79956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копление, хранение и передача культур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н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63936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43080"/>
                            <a:ext cx="1143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571680"/>
                            <a:ext cx="229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43080"/>
                            <a:ext cx="1371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52.95pt" coordorigin="0,0" coordsize="10079,3059">
                <v:rect id="shape_0" stroked="f" o:allowincell="f" style="position:absolute;left:0;top:0;width:100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419;top:359;width:269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198;width:1438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аптационн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198;width:1978;height:1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полагание и регулирование общественной жизни и человеческ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125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изац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259;width:144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муникативн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259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копление, хранение и передача культурн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44,1007" to="3544,11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40" to="3418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080" to="503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900" to="629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540" to="8278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образом общество может содействовать сохранению и распространению культуры?</w:t>
      </w:r>
    </w:p>
    <w:p>
      <w:pPr>
        <w:pStyle w:val="Normal"/>
        <w:rPr/>
      </w:pPr>
      <w:r>
        <w:rPr>
          <w:sz w:val="28"/>
          <w:szCs w:val="28"/>
        </w:rPr>
        <w:t xml:space="preserve">Для чего нужно сохранять памятники культуры? ( </w:t>
      </w:r>
      <w:r>
        <w:rPr>
          <w:i/>
          <w:sz w:val="28"/>
          <w:szCs w:val="28"/>
        </w:rPr>
        <w:t>чтобы сохранить её для потомков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текстом.</w:t>
      </w:r>
    </w:p>
    <w:p>
      <w:pPr>
        <w:pStyle w:val="TextBody"/>
        <w:shd w:fill="auto" w:val="clear"/>
        <w:spacing w:lineRule="auto" w:line="240"/>
        <w:ind w:right="20" w:firstLine="708"/>
        <w:rPr>
          <w:sz w:val="28"/>
          <w:szCs w:val="28"/>
        </w:rPr>
      </w:pPr>
      <w:r>
        <w:rPr>
          <w:sz w:val="28"/>
          <w:szCs w:val="28"/>
        </w:rPr>
        <w:t>Принято примитивно делить время на прошедшее, настоящее и будущее. Но благодаря памяти прошедшее входит в настоящее, а будущее как бы предугадывается настоящим, соединенным с про</w:t>
        <w:softHyphen/>
        <w:t>шедшим.</w:t>
      </w:r>
    </w:p>
    <w:p>
      <w:pPr>
        <w:pStyle w:val="TextBody"/>
        <w:shd w:fill="auto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амять — преодоление времени, преодоление смерти.</w:t>
      </w:r>
    </w:p>
    <w:p>
      <w:pPr>
        <w:pStyle w:val="TextBody"/>
        <w:shd w:fill="auto" w:val="clear"/>
        <w:spacing w:lineRule="auto" w:line="240"/>
        <w:ind w:right="20" w:firstLine="708"/>
        <w:rPr>
          <w:sz w:val="28"/>
          <w:szCs w:val="28"/>
        </w:rPr>
      </w:pPr>
      <w:r>
        <w:rPr>
          <w:sz w:val="28"/>
          <w:szCs w:val="28"/>
        </w:rPr>
        <w:t>В этом величайшее нравственное значение памяти. «Беспамят</w:t>
        <w:softHyphen/>
        <w:t>ный» — это прежде всего человек неблагодарный, безответствен</w:t>
        <w:softHyphen/>
        <w:t>ный, а следовательно, и неспособный на добрые, бескорыстные по</w:t>
        <w:softHyphen/>
        <w:t>ступки.</w:t>
      </w:r>
    </w:p>
    <w:p>
      <w:pPr>
        <w:pStyle w:val="TextBody"/>
        <w:shd w:fill="auto" w:val="clear"/>
        <w:spacing w:lineRule="auto" w:line="240"/>
        <w:ind w:right="20" w:firstLine="708"/>
        <w:rPr>
          <w:sz w:val="28"/>
          <w:szCs w:val="28"/>
        </w:rPr>
      </w:pPr>
      <w:r>
        <w:rPr>
          <w:sz w:val="28"/>
          <w:szCs w:val="28"/>
        </w:rPr>
        <w:t>Безответственность рождается отсутствием сознания того, что ничто не проходит бесследно. Человек, совершающий недобрый по</w:t>
        <w:softHyphen/>
        <w:t>ступок, думает, что поступок этот не сохранится в памяти его лич</w:t>
        <w:softHyphen/>
        <w:t>ной и в памяти окружающих. Он сам, очевидно, не привык беречь память о прошлом, испытывать чувство благодарности к предкам, к их труду, их заботам и поэтому думает, что и о нем все будет по</w:t>
        <w:softHyphen/>
        <w:t>забыто.</w:t>
      </w:r>
    </w:p>
    <w:p>
      <w:pPr>
        <w:pStyle w:val="TextBody"/>
        <w:shd w:fill="auto" w:val="clear"/>
        <w:spacing w:lineRule="auto" w:line="240"/>
        <w:ind w:right="20" w:firstLine="708"/>
        <w:rPr/>
      </w:pPr>
      <w:r>
        <w:rPr>
          <w:sz w:val="28"/>
          <w:szCs w:val="28"/>
        </w:rPr>
        <w:t>Совесть — это в основном память, к которой присоединяется моральная оценка совершенного. Но если совершенное не сохра</w:t>
        <w:softHyphen/>
        <w:t>няется в памяти, то</w:t>
      </w:r>
      <w:r>
        <w:rPr>
          <w:rStyle w:val="10pt"/>
          <w:sz w:val="28"/>
          <w:szCs w:val="28"/>
        </w:rPr>
        <w:t xml:space="preserve"> не</w:t>
      </w:r>
      <w:r>
        <w:rPr>
          <w:sz w:val="28"/>
          <w:szCs w:val="28"/>
        </w:rPr>
        <w:t xml:space="preserve"> может быть и оценки.</w:t>
      </w:r>
      <w:r>
        <w:rPr>
          <w:rStyle w:val="10pt"/>
          <w:sz w:val="28"/>
          <w:szCs w:val="28"/>
        </w:rPr>
        <w:t xml:space="preserve"> Без</w:t>
      </w:r>
      <w:r>
        <w:rPr>
          <w:sz w:val="28"/>
          <w:szCs w:val="28"/>
        </w:rPr>
        <w:t xml:space="preserve"> памяти нет со</w:t>
        <w:softHyphen/>
        <w:t>вести.</w:t>
      </w:r>
    </w:p>
    <w:p>
      <w:pPr>
        <w:pStyle w:val="TextBody"/>
        <w:shd w:fill="auto" w:val="clear"/>
        <w:spacing w:lineRule="auto" w:line="240"/>
        <w:ind w:right="20" w:firstLine="708"/>
        <w:rPr>
          <w:sz w:val="28"/>
          <w:szCs w:val="28"/>
        </w:rPr>
      </w:pPr>
      <w:r>
        <w:rPr>
          <w:sz w:val="28"/>
          <w:szCs w:val="28"/>
        </w:rPr>
        <w:t>Вот почему так важно воспитываться в моральном климате па</w:t>
        <w:softHyphen/>
        <w:t>мяти: памяти семейной, памяти народной, памяти культурной...</w:t>
      </w:r>
    </w:p>
    <w:p>
      <w:pPr>
        <w:pStyle w:val="TextBody"/>
        <w:shd w:fill="auto" w:val="clear"/>
        <w:spacing w:lineRule="auto" w:line="240"/>
        <w:ind w:right="20"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Подобно тому как личная память человека формирует его со</w:t>
        <w:softHyphen/>
        <w:t>весть, его совестливое отношение к его личным предкам и близ</w:t>
        <w:softHyphen/>
        <w:t>ким — родным и друзьям, старым друзьям... так историческая па</w:t>
        <w:softHyphen/>
        <w:t xml:space="preserve">мять народа формирует нравственный климат, в котором живет народ. </w:t>
      </w:r>
      <w:r>
        <w:rPr>
          <w:i/>
          <w:sz w:val="28"/>
          <w:szCs w:val="28"/>
        </w:rPr>
        <w:t>Может быть, можно было бы подумать, не строить ли нрав</w:t>
        <w:softHyphen/>
        <w:t>ственность на чем-либо другом: полностью игнорировать прошлое с его порой ошибками и тяжелыми воспоминаниями и быть устрем</w:t>
        <w:softHyphen/>
        <w:t>ленным в будущее, строить это будущее на «разумных основани</w:t>
        <w:softHyphen/>
        <w:t>ях» самих по себе, забыть о прошлом с его темными и светлыми сторонами.</w:t>
      </w:r>
    </w:p>
    <w:p>
      <w:pPr>
        <w:pStyle w:val="TextBody"/>
        <w:shd w:fill="auto" w:val="clear"/>
        <w:spacing w:lineRule="auto" w:line="24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рыв текста»</w:t>
      </w:r>
    </w:p>
    <w:p>
      <w:pPr>
        <w:pStyle w:val="TextBody"/>
        <w:shd w:fill="auto" w:val="clear"/>
        <w:spacing w:lineRule="auto" w:line="24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еда. Обучающимся предлагается ответить на вопрос автора.</w:t>
      </w:r>
    </w:p>
    <w:p>
      <w:pPr>
        <w:pStyle w:val="TextBody"/>
        <w:shd w:fill="auto" w:val="clear"/>
        <w:spacing w:lineRule="auto" w:line="240"/>
        <w:ind w:right="20" w:hanging="0"/>
        <w:rPr>
          <w:sz w:val="28"/>
          <w:szCs w:val="28"/>
        </w:rPr>
      </w:pPr>
      <w:r>
        <w:rPr>
          <w:sz w:val="28"/>
          <w:szCs w:val="28"/>
        </w:rPr>
        <w:t>Это не только не нужно, но и невозможно. Память о прошлом прежде всего «светла» (пушкинское выражение), поэтична. Она воспитывает эстетически.</w:t>
      </w:r>
    </w:p>
    <w:p>
      <w:pPr>
        <w:pStyle w:val="TextBody"/>
        <w:shd w:fill="auto" w:val="clear"/>
        <w:spacing w:lineRule="auto" w:line="240"/>
        <w:ind w:right="20" w:hanging="0"/>
        <w:rPr>
          <w:sz w:val="28"/>
          <w:szCs w:val="28"/>
        </w:rPr>
      </w:pPr>
      <w:r>
        <w:rPr>
          <w:sz w:val="28"/>
          <w:szCs w:val="28"/>
        </w:rPr>
        <w:t>Человеческая культура в целом не только обладает памятью, но это память по преимуществу. Культура человечества — это актив</w:t>
        <w:softHyphen/>
        <w:t>ная память человечества, активно же введенная в современность.</w:t>
      </w:r>
    </w:p>
    <w:p>
      <w:pPr>
        <w:pStyle w:val="22"/>
        <w:shd w:fill="auto" w:val="clear"/>
        <w:spacing w:lineRule="auto" w:line="240" w:before="0" w:after="0"/>
        <w:ind w:right="20" w:firstLine="708"/>
        <w:rPr>
          <w:rStyle w:val="21"/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</w:rPr>
        <w:t>Лихачев Д. С. Нравственные вершины // Книга беспокойств,— М„ 1991,— С. 328, 329.</w:t>
      </w:r>
      <w:r>
        <w:rPr>
          <w:rStyle w:val="21"/>
          <w:i w:val="false"/>
          <w:iCs w:val="false"/>
          <w:sz w:val="28"/>
          <w:szCs w:val="28"/>
        </w:rPr>
        <w:t xml:space="preserve"> </w:t>
      </w:r>
    </w:p>
    <w:p>
      <w:pPr>
        <w:pStyle w:val="22"/>
        <w:shd w:fill="auto" w:val="clear"/>
        <w:spacing w:lineRule="auto" w:line="240" w:before="0" w:after="0"/>
        <w:ind w:right="20" w:firstLine="708"/>
        <w:rPr>
          <w:sz w:val="28"/>
          <w:szCs w:val="28"/>
          <w:lang w:val="ru-RU"/>
        </w:rPr>
      </w:pPr>
      <w:r>
        <w:rPr>
          <w:rStyle w:val="21"/>
          <w:b w:val="false"/>
          <w:i w:val="false"/>
          <w:iCs w:val="false"/>
          <w:sz w:val="28"/>
          <w:szCs w:val="28"/>
        </w:rPr>
        <w:t>Д. С. Лихачев (1906—1999)</w:t>
      </w:r>
      <w:r>
        <w:rPr>
          <w:rStyle w:val="24pt"/>
          <w:i w:val="false"/>
          <w:iCs w:val="false"/>
          <w:sz w:val="28"/>
          <w:szCs w:val="28"/>
        </w:rPr>
        <w:t xml:space="preserve"> —</w:t>
      </w:r>
      <w:r>
        <w:rPr>
          <w:sz w:val="28"/>
          <w:szCs w:val="28"/>
        </w:rPr>
        <w:t xml:space="preserve"> российский филолог, куль</w:t>
        <w:softHyphen/>
        <w:t>туролог, академик Российской академии наук.</w:t>
      </w:r>
    </w:p>
    <w:p>
      <w:pPr>
        <w:pStyle w:val="31"/>
        <w:shd w:fill="auto" w:val="clear"/>
        <w:spacing w:lineRule="auto" w:line="240" w:before="0" w:after="0"/>
        <w:ind w:right="20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Как вы понимаете последнее предложение? ( необходимо не только сохранять памятники культуры, но и распространять культуру, творить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ультура- явление сложное, многогранное и динамичное. Развитие культуры- процесс двуединый. Она требует, с одной стороны, суммирования, накопление опыта и культурных ценностей предыдущих поколений, а с другой стороны, преодоления этих традиций путем приращения культурного богатства, т.е. новатор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своего определения «Культура» в виде синкве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(сильные) Создайте синквейн КУЛЬ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ьтура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ьная, духовная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улирует, производит. Создает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иды преобразовательной деятельности человека и её результаты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i/>
          <w:sz w:val="28"/>
          <w:szCs w:val="28"/>
        </w:rPr>
        <w:t>Духовная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(слабые) на основе таблицы сформулируйте вопросы, на которые вы хотите получить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реализуются функции культуры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ы и виды культур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Древней Греции существовал миф о Прометее, обманом и хитростью добывшим у богов огонь для людей. При помощи этого огня и тех навыков, которые передал им Прометей, люди начали культурное восхождение. Каждый народ пошел своим путем, создавая культурные ценности и передавая их своим потомкам. В процессе развития народы знакомились с культурными достижениями друг друга, национальные культуры взаимно обогащались, культура все более превращалась в общечеловеческу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машнее задание П 8, в. 1-4,з.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егодня мы с радостью воспринимаем  достижения культуры других народов, не всегда задумываемся о последств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 вам предстоит подготовить развернутый план ответа по теме «Современные угрозы культуре, духовному развитию человека».</w:t>
      </w:r>
    </w:p>
    <w:p>
      <w:pPr>
        <w:pStyle w:val="Normal"/>
        <w:rPr/>
      </w:pPr>
      <w:r>
        <w:rPr>
          <w:sz w:val="28"/>
          <w:szCs w:val="28"/>
        </w:rPr>
        <w:t>Индивидуальное опережающее : дрим борд «типы культур»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(3)_"/>
    <w:basedOn w:val="Style14"/>
    <w:qFormat/>
    <w:rPr>
      <w:spacing w:val="10"/>
      <w:sz w:val="14"/>
      <w:szCs w:val="14"/>
      <w:lang w:bidi="ar-SA"/>
    </w:rPr>
  </w:style>
  <w:style w:type="character" w:styleId="2">
    <w:name w:val="Основной текст (2)_"/>
    <w:basedOn w:val="Style14"/>
    <w:qFormat/>
    <w:rPr>
      <w:i/>
      <w:iCs/>
      <w:spacing w:val="10"/>
      <w:lang w:bidi="ar-SA"/>
    </w:rPr>
  </w:style>
  <w:style w:type="character" w:styleId="21">
    <w:name w:val="Основной текст (2) + Полужирный"/>
    <w:basedOn w:val="2"/>
    <w:qFormat/>
    <w:rPr>
      <w:b/>
      <w:bCs/>
      <w:spacing w:val="20"/>
    </w:rPr>
  </w:style>
  <w:style w:type="character" w:styleId="24pt">
    <w:name w:val="Основной текст (2) + 4 pt"/>
    <w:basedOn w:val="2"/>
    <w:qFormat/>
    <w:rPr>
      <w:spacing w:val="0"/>
      <w:sz w:val="8"/>
      <w:szCs w:val="8"/>
    </w:rPr>
  </w:style>
  <w:style w:type="character" w:styleId="Style15">
    <w:name w:val="Основной текст Знак"/>
    <w:basedOn w:val="Style14"/>
    <w:qFormat/>
    <w:rPr>
      <w:spacing w:val="10"/>
      <w:sz w:val="18"/>
      <w:szCs w:val="18"/>
      <w:lang w:bidi="ar-SA"/>
    </w:rPr>
  </w:style>
  <w:style w:type="character" w:styleId="10pt">
    <w:name w:val="Основной текст + 10 pt"/>
    <w:basedOn w:val="Style15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/>
      <w:jc w:val="both"/>
    </w:pPr>
    <w:rPr>
      <w:spacing w:val="10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168" w:before="0" w:after="180"/>
    </w:pPr>
    <w:rPr>
      <w:spacing w:val="10"/>
      <w:sz w:val="14"/>
      <w:szCs w:val="14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11" w:before="180" w:after="0"/>
      <w:jc w:val="both"/>
    </w:pPr>
    <w:rPr>
      <w:i/>
      <w:iCs/>
      <w:spacing w:val="1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ucheba.com/page/bookuch/book/book-1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40:00Z</dcterms:created>
  <dc:creator>Admin</dc:creator>
  <dc:description/>
  <cp:keywords/>
  <dc:language>en-US</dc:language>
  <cp:lastModifiedBy>Lenovo PC</cp:lastModifiedBy>
  <cp:lastPrinted>2012-10-23T20:31:00Z</cp:lastPrinted>
  <dcterms:modified xsi:type="dcterms:W3CDTF">2017-02-09T18:03:00Z</dcterms:modified>
  <cp:revision>7</cp:revision>
  <dc:subject/>
  <dc:title>Культура и духовная жизнь общества</dc:title>
</cp:coreProperties>
</file>