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firstLine="72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 xml:space="preserve">Районный центр дополнительного образования  детей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«Спектр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Отдел декоративно-прикладного искус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44061"/>
          <w:sz w:val="56"/>
          <w:szCs w:val="56"/>
        </w:rPr>
      </w:pPr>
      <w:r>
        <w:rPr>
          <w:rFonts w:cs="Times New Roman" w:ascii="Times New Roman" w:hAnsi="Times New Roman"/>
          <w:b/>
          <w:color w:val="244061"/>
          <w:sz w:val="56"/>
          <w:szCs w:val="56"/>
        </w:rPr>
        <w:t>Портфоли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E36C0A"/>
          <w:sz w:val="56"/>
          <w:szCs w:val="56"/>
        </w:rPr>
      </w:pPr>
      <w:r>
        <w:rPr>
          <w:rFonts w:cs="Times New Roman" w:ascii="Times New Roman" w:hAnsi="Times New Roman"/>
          <w:b/>
          <w:color w:val="E36C0A"/>
          <w:sz w:val="56"/>
          <w:szCs w:val="56"/>
        </w:rPr>
        <w:t>«Мое вдохнов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Выполнил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Пермякова Лиз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Объединение «Ателье»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44061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244061"/>
          <w:sz w:val="28"/>
          <w:szCs w:val="28"/>
        </w:rPr>
        <w:t xml:space="preserve">Ученица 4  класс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Руководитель: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Мирасова Нурия Самиуллаевна,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Georgia" w:hAnsi="Georgia" w:cs="Times New Roman"/>
          <w:b w:val="false"/>
          <w:b w:val="false"/>
          <w:i w:val="false"/>
          <w:i w:val="false"/>
          <w:color w:val="244061"/>
          <w:sz w:val="28"/>
          <w:szCs w:val="28"/>
        </w:rPr>
      </w:pPr>
      <w:r>
        <w:rPr>
          <w:rFonts w:cs="Times New Roman" w:ascii="Georgia" w:hAnsi="Georgia"/>
          <w:b w:val="false"/>
          <w:i w:val="false"/>
          <w:color w:val="244061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Georgia" w:hAnsi="Georgia" w:cs="Times New Roman"/>
          <w:b w:val="false"/>
          <w:b w:val="false"/>
          <w:i w:val="false"/>
          <w:i w:val="false"/>
          <w:color w:val="244061"/>
        </w:rPr>
      </w:pPr>
      <w:r>
        <w:rPr>
          <w:rFonts w:cs="Times New Roman" w:ascii="Georgia" w:hAnsi="Georgia"/>
          <w:b w:val="false"/>
          <w:i w:val="false"/>
          <w:color w:val="244061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244061"/>
        </w:rPr>
      </w:pPr>
      <w:r>
        <w:rPr>
          <w:rFonts w:cs="Times New Roman" w:ascii="Times New Roman" w:hAnsi="Times New Roman"/>
          <w:b w:val="false"/>
          <w:i w:val="false"/>
          <w:color w:val="244061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244061"/>
        </w:rPr>
      </w:pPr>
      <w:r>
        <w:rPr>
          <w:rFonts w:cs="Times New Roman" w:ascii="Times New Roman" w:hAnsi="Times New Roman"/>
          <w:i w:val="false"/>
          <w:color w:val="244061"/>
        </w:rPr>
        <w:t>г.п. Излучинск, 2012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color w:val="003366"/>
        </w:rPr>
      </w:pPr>
      <w:r>
        <w:rPr>
          <w:rFonts w:eastAsia="Forte" w:cs="Forte" w:ascii="Forte" w:hAnsi="Forte"/>
          <w:b/>
          <w:color w:val="00336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накомиться…………………………………………………....... 3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швейных изделий…………………………………………… 4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ивка лентами………………………………………………………… 4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……………………………………………………………….. 4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  5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. 6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E36C0A"/>
          <w:sz w:val="32"/>
          <w:szCs w:val="32"/>
        </w:rPr>
      </w:pPr>
      <w:r>
        <w:rPr>
          <w:rFonts w:cs="Times New Roman" w:ascii="Times New Roman" w:hAnsi="Times New Roman"/>
          <w:color w:val="E36C0A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E36C0A"/>
          <w:sz w:val="32"/>
          <w:szCs w:val="32"/>
        </w:rPr>
      </w:pPr>
      <w:r>
        <w:rPr>
          <w:rFonts w:cs="Times New Roman" w:ascii="Times New Roman" w:hAnsi="Times New Roman"/>
          <w:color w:val="E36C0A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Д</w:t>
      </w:r>
      <w:r>
        <w:rPr>
          <w:rFonts w:cs="Times New Roman" w:ascii="Times New Roman" w:hAnsi="Times New Roman"/>
          <w:sz w:val="28"/>
          <w:szCs w:val="28"/>
        </w:rPr>
        <w:t>АВАЙТЕ ЗНАКОМИТЬ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- ПЕРМЯКОВА ЕЛИЗАВЕТА, МНЕ 11 ЛЕТ! УЧУСЬ Я  В  4 КЛАССЕ, В ОСШ №1.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ЕСЁЛАЯ, ДОБРАЯ, ТРУДОЛЮБИВАЯ, СПОКОЙНАЯ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4"/>
          <w:szCs w:val="24"/>
        </w:rPr>
        <w:t>ОЁ ЛЮБИМОЕ ХОББИ – ШИТЬЁ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ЗАНИМАЮСЬ В ОБЪЕДИНЕНИИ «АТЕЛЬЕ» УЖЕ  ЦЕЛЫЙ ГОД!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4"/>
        </w:rPr>
        <w:t>А ЭТО ВРЕМЯ Я МНОГОМУ НАУЧИЛАСЬ – РАБОТАТЬ С ТКАНЬЮ И НА ШВЕЙНОЙ МАШИНЕ, ВЫШИВАТЬ ЛЕНТАМИ, РАБОТАТЬ С БИСЕРОМ, ДЕЛАТЬ АППЛИК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МОЕЙ КОПИЛКЕ  12 ТВОРЧЕСКИХ  РАБОТ, ВЫПОЛНЕННЫХ  В РАЗЛИЧНЫХ ТЕХНИКАХ: ПО ТЕХНОЛОГИИ ШВЕЙНЫХ ИЗДЕЛИЙ Я ИЗГОТОВИЛА САРАФАН, СУМКУ, 2 ИГОЛЬНИЦЫ, 2 ИГРУШКИ И ПРИХВАТК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ЕХНИКЕ «ВЫШИВКА ЛЕНТАМИ» Я ВЫПОЛНИЛА 2 РАБОТЫ.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ЕХНИКЕ «АППЛИКАЦИЯ» У МЕНЯ 4 РАБОТЫ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БУДУЮЩИЙ ГОД Я ПЛАНИРУЮ ИЗГОТОВИТЬ ЛЕТНИЙ ГАРДЕРОБ НА СЕБЯ И  ВЫШИТЬ ТРИ КАРТИНЫ ИЗ ЛЕНТ ДЛЯ ПОДАРКОВ МОИМ РОДСТВЕННИКАМ И ПОДРУГЕ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ЛЮБЛЮ  УЧАВСТВОВАТЬ  В РАЗЛИЧНЫХ  КОНКУРСАХ: К КОНКУРСУ, ПОСВЯЩЕННОМУ ДНЮ ЭНЕРГЕТИКА, Я ВЫПОЛНИЛА ПАННО В ТЕХНИКЕ «АППЛИКАЦИЯ»,  ЗАНЯЛА 2 МЕСТО.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КЖЕ Я УЧАВСТВОВАЛА В КОНКУРСАХ «КОШКА МОЕЙ МЕЧТЫ» И «МОЙ РОДНОЙ КРАЙ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ОИ РАБОТЫ УЧАСТВОВАЛИ В ВЫСТАВКЕ «САЛОН МУЗА» И «МОЙ МИР», А САМА Я ВПЕРВЫЕ УЧАСТВОВАЛА В ДЕФИЛ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ХОРОШО ПОРАБОТАЛА В ЭТОМ УЧЕБНОМ ГОДУ, ПОЭТОМУ РЕШИЛА ПОУЧАСТВОВАТЬ В НАУЧНО-ПРАКТИЧЕСКОЙ УЧЕНИЧЕСКОЙ КОНФЕРЕНЦИИ «ВЕКТОР УСПЕХА».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ХОЧУ  ПОКАЗАТЬ СВОИ ДОСТИЖЕНИЯ И ПЕРЕНЯТЬ КАКОЙ-ЛИБО ОПЫТ У ДРУГИХ РЕБЯ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ШВЕЙНЫХ ИЗДЕЛ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ить сегодня - и потребность, и необходимость. Для одних это возможность выглядеть модно и современно, для других – соответствовать самостоятельно выбранному стилю и не одеваться  «как все». Одежда способна подчеркнуть достоинства фигуры, она должна быть не только красивой, но и удобно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только учусь  шить. Чтобы проверить себя и свои способности, я решила свои первые изделия изготовить из вторичного материала. Первое изделие, которое я сшила – это прихватка. Мама меня похвалила за нее. Следующей моей работой стала сумка. Я сшила ее из старых джинсов, а украсила аппликацией – это уже была работа сложная. Мой сарафан – это бывшая юбка. Самым сложным здесь было для меня – обработать низ оборкой. Но я справилас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я и закрепив умения по выполнению ручных стежков, я выполнила две забавные игрушки и две игольницы.</w:t>
      </w:r>
    </w:p>
    <w:p>
      <w:pPr>
        <w:pStyle w:val="Style18"/>
        <w:spacing w:lineRule="auto" w:line="360"/>
        <w:ind w:left="10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ШИВКА ЛЕНТ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шивка лентами требует терпения и навыка, но большинство узоров выполняются быстро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История этой техники восходит к древним англосаксонским традициям. Для такого вида вышивки берется узкая лента, которая подходит к любым типам тканей. Она свободно проходит через любую ткань, не теряя своей формы. Особенность этой техники вышивки в том, что она придает  рисунку объемнос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использовала в своих работах два вида ткани: драп и лён. Больше всего мне понравилось работать со льном, потому что лён более тонкая ткань и легче протыкается иглой. 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ПЛИК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ппликация – один из древнейших видов отделки одежды, с успехом применяется и в настоящее время, это способ создания изображений или орнаментов путём вышивки, нашивания, вставки или наклеивания кусочков материала другого цвета или фактуры.  Аппликация также помогает дополнить и обогатить созданные швейные издел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оей творческой копилке две работы выполнены путем наклеивания ткани на бумагу и одна - нашивания кусочков на ткан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 мое первое портфолио и я планирую пополнять его каждый год. Это необходимо, потому что для меня важно видеть, чего я достигла за прошедшее время и к чему мне нужно стремить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ханова А.Т. «Технология женской и детской лёгкой одежды»: Учебник – М.:   Высш. шк., 2005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шивка лентами» - М.: Издательство «Ниола-Пресс», 2008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Гордон Вышивка лентами, Джоан Гордон, М.: «Арт-Родник», 2006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вые игрушки. Разноцветные зверята. ООО «Издательская Группа «Азбука-Аттикус», 201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5880</wp:posOffset>
            </wp:positionV>
            <wp:extent cx="5273040" cy="395033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</w:rPr>
      </w:pPr>
      <w:r>
        <w:rPr>
          <w:rFonts w:cs="Georgia" w:ascii="Georgia" w:hAnsi="Georgia"/>
          <w:b/>
          <w:color w:val="002060"/>
        </w:rPr>
        <w:t>Дефиле на сцене РЦДОД «СПЕКТР» на выставке отдела ДПИ «Мой мир»</w:t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985770" cy="351282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7685</wp:posOffset>
            </wp:positionH>
            <wp:positionV relativeFrom="paragraph">
              <wp:posOffset>467360</wp:posOffset>
            </wp:positionV>
            <wp:extent cx="3112770" cy="355854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</w:rPr>
      </w:pPr>
      <w:r>
        <w:rPr>
          <w:rFonts w:cs="Georgia" w:ascii="Georgia" w:hAnsi="Georgia"/>
          <w:b/>
          <w:color w:val="002060"/>
        </w:rPr>
        <w:t>Выставка творческих работ</w:t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3885</wp:posOffset>
            </wp:positionH>
            <wp:positionV relativeFrom="paragraph">
              <wp:posOffset>-161290</wp:posOffset>
            </wp:positionV>
            <wp:extent cx="3105150" cy="3784600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7665</wp:posOffset>
            </wp:positionH>
            <wp:positionV relativeFrom="paragraph">
              <wp:posOffset>-161290</wp:posOffset>
            </wp:positionV>
            <wp:extent cx="2950210" cy="3784600"/>
            <wp:effectExtent l="0" t="0" r="0" b="0"/>
            <wp:wrapSquare wrapText="bothSides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</w:rPr>
      </w:pPr>
      <w:r>
        <w:rPr>
          <w:rFonts w:cs="Georgia" w:ascii="Georgia" w:hAnsi="Georgia"/>
          <w:b/>
          <w:color w:val="002060"/>
        </w:rPr>
        <w:t>Картины в технике «Вышивка лентами»: «Клубничное наслаждение», «Васильки»</w:t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</w:rPr>
      </w:pPr>
      <w:r>
        <w:rPr>
          <w:rFonts w:cs="Georgia" w:ascii="Georgia" w:hAnsi="Georgia"/>
          <w:b/>
          <w:color w:val="002060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</w:rPr>
      </w:pPr>
      <w:r>
        <w:rPr>
          <w:rFonts w:cs="Georgia" w:ascii="Georgia" w:hAnsi="Georgia"/>
          <w:b/>
          <w:color w:val="00206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5755</wp:posOffset>
            </wp:positionH>
            <wp:positionV relativeFrom="paragraph">
              <wp:posOffset>44450</wp:posOffset>
            </wp:positionV>
            <wp:extent cx="2604770" cy="4213860"/>
            <wp:effectExtent l="0" t="0" r="0" b="0"/>
            <wp:wrapSquare wrapText="bothSides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6900</wp:posOffset>
            </wp:positionH>
            <wp:positionV relativeFrom="paragraph">
              <wp:posOffset>36195</wp:posOffset>
            </wp:positionV>
            <wp:extent cx="2755900" cy="4213860"/>
            <wp:effectExtent l="0" t="0" r="0" b="0"/>
            <wp:wrapSquare wrapText="bothSides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t>Мягкие игрушки: Кошечка  и Больтозар</w:t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12445</wp:posOffset>
            </wp:positionH>
            <wp:positionV relativeFrom="paragraph">
              <wp:posOffset>13970</wp:posOffset>
            </wp:positionV>
            <wp:extent cx="2934335" cy="406908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8180</wp:posOffset>
            </wp:positionH>
            <wp:positionV relativeFrom="paragraph">
              <wp:posOffset>13970</wp:posOffset>
            </wp:positionV>
            <wp:extent cx="2741930" cy="406908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16530</wp:posOffset>
            </wp:positionH>
            <wp:positionV relativeFrom="paragraph">
              <wp:posOffset>186055</wp:posOffset>
            </wp:positionV>
            <wp:extent cx="2998470" cy="4094480"/>
            <wp:effectExtent l="0" t="0" r="0" b="0"/>
            <wp:wrapSquare wrapText="bothSides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04520</wp:posOffset>
            </wp:positionH>
            <wp:positionV relativeFrom="paragraph">
              <wp:posOffset>15240</wp:posOffset>
            </wp:positionV>
            <wp:extent cx="3101340" cy="409448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t>Картины, выполненные в технике «Аппликация из ткани»</w:t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drawing>
          <wp:anchor behindDoc="0" distT="60960" distB="3810" distL="236220" distR="314960" simplePos="0" locked="0" layoutInCell="0" allowOverlap="1" relativeHeight="15">
            <wp:simplePos x="0" y="0"/>
            <wp:positionH relativeFrom="column">
              <wp:posOffset>3600450</wp:posOffset>
            </wp:positionH>
            <wp:positionV relativeFrom="page">
              <wp:align>top</wp:align>
            </wp:positionV>
            <wp:extent cx="1944370" cy="2926080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84785</wp:posOffset>
            </wp:positionH>
            <wp:positionV relativeFrom="paragraph">
              <wp:posOffset>95250</wp:posOffset>
            </wp:positionV>
            <wp:extent cx="2681605" cy="647700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4967" t="25420" r="-7" b="2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24130" distB="381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107315</wp:posOffset>
            </wp:positionV>
            <wp:extent cx="2675890" cy="2200910"/>
            <wp:effectExtent l="0" t="0" r="0" b="0"/>
            <wp:wrapSquare wrapText="bothSides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12065</wp:posOffset>
            </wp:positionV>
            <wp:extent cx="3038475" cy="2828925"/>
            <wp:effectExtent l="0" t="0" r="0" b="0"/>
            <wp:wrapSquare wrapText="bothSides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788" t="2897" r="18471" b="20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  <w:drawing>
          <wp:anchor behindDoc="0" distT="24130" distB="46355" distL="114935" distR="114935" simplePos="0" locked="0" layoutInCell="0" allowOverlap="1" relativeHeight="9">
            <wp:simplePos x="0" y="0"/>
            <wp:positionH relativeFrom="column">
              <wp:posOffset>70485</wp:posOffset>
            </wp:positionH>
            <wp:positionV relativeFrom="paragraph">
              <wp:posOffset>46990</wp:posOffset>
            </wp:positionV>
            <wp:extent cx="2035810" cy="1957070"/>
            <wp:effectExtent l="0" t="0" r="0" b="0"/>
            <wp:wrapSquare wrapText="bothSides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2060"/>
          <w:lang w:val="en-US" w:eastAsia="en-US"/>
        </w:rPr>
        <w:t>Изделия,  выполненные машинным и ручным способом</w:t>
      </w:r>
    </w:p>
    <w:p>
      <w:pPr>
        <w:pStyle w:val="Normal"/>
        <w:jc w:val="both"/>
        <w:rPr>
          <w:rFonts w:ascii="Georgia" w:hAnsi="Georgia" w:cs="Georgia"/>
          <w:b/>
          <w:b/>
          <w:color w:val="002060"/>
          <w:lang w:val="en-US" w:eastAsia="en-US"/>
        </w:rPr>
      </w:pPr>
      <w:r>
        <w:rPr>
          <w:rFonts w:cs="Georgia" w:ascii="Georgia" w:hAnsi="Georgia"/>
          <w:b/>
          <w:color w:val="002060"/>
          <w:lang w:val="en-US" w:eastAsia="en-US"/>
        </w:rPr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orte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06:00Z</dcterms:created>
  <dc:creator>User</dc:creator>
  <dc:description/>
  <cp:keywords/>
  <dc:language>en-US</dc:language>
  <cp:lastModifiedBy>Владимир</cp:lastModifiedBy>
  <dcterms:modified xsi:type="dcterms:W3CDTF">2017-02-09T17:50:00Z</dcterms:modified>
  <cp:revision>8</cp:revision>
  <dc:subject/>
  <dc:title/>
</cp:coreProperties>
</file>