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ВЕТЫ РОДИТЕЛЯМ: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Любите ли вы своего ребенка? </w:t>
      </w:r>
    </w:p>
    <w:p>
      <w:pPr>
        <w:pStyle w:val="Style15"/>
        <w:rPr>
          <w:color w:val="000000"/>
        </w:rPr>
      </w:pPr>
      <w:r>
        <w:rPr>
          <w:color w:val="000000"/>
        </w:rPr>
        <w:t>Истинная родительская любовь наиболее ясно и ярко проявляется в общении с детьми. Американские психологи выделили четыре аспекта любви: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Умение слушать ребенка.</w:t>
        <w:br/>
        <w:t xml:space="preserve">Родители, проявляющие интерес к тому, о чем говорит ребенок, поистине мудры, ибо дают ему возможность выразить все многообразие его чувств и переживаний.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 xml:space="preserve">Манера говорить с ребенком. </w:t>
        <w:br/>
        <w:t xml:space="preserve">Если вы не научились говорить с ребенком мягко, с любовью и уважением, то он будет избегать общения с вами.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 xml:space="preserve">Знание, как наказывать ребенка. </w:t>
        <w:br/>
        <w:t xml:space="preserve">Мудрые родители, наказав ребенка за проступок, не уходят, хлопнув дверью, не отвергают его, а остаются рядом с ним, уверяя в своей родительской любви, выражают уверенность в том, что этого больше не повториться. 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</w:rPr>
      </w:pPr>
      <w:r>
        <w:rPr>
          <w:color w:val="000000"/>
        </w:rPr>
        <w:t xml:space="preserve">Помощь в развитии ребенка. </w:t>
        <w:br/>
        <w:t>Помните, что ребенок живет в постоянном напряжении и неуверенности. Ваше поведение должно как бы говорить ему: «Я люблю тебя таким, каков ты есть. Я рядом с тобой всегда»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Как строить диалог-общение с ребенком? </w:t>
      </w:r>
    </w:p>
    <w:p>
      <w:pPr>
        <w:pStyle w:val="Normal"/>
        <w:rPr/>
      </w:pPr>
      <w:r>
        <w:rPr>
          <w:rStyle w:val="Text1"/>
          <w:rFonts w:cs="Times New Roman"/>
          <w:sz w:val="24"/>
          <w:szCs w:val="24"/>
        </w:rPr>
        <w:t xml:space="preserve">Главное – это: 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/>
      </w:pPr>
      <w:r>
        <w:rPr>
          <w:color w:val="000000"/>
        </w:rPr>
        <w:t xml:space="preserve">прийти к совместному видению ситуации, совместному устремлению ее разрешить, к общности действий в решении проблемы; 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color w:val="000000"/>
        </w:rPr>
      </w:pPr>
      <w:r>
        <w:rPr>
          <w:color w:val="000000"/>
        </w:rPr>
        <w:t xml:space="preserve">понимать, что даже в самом малом возрасте ребенок – не объект воспитательных воздействий, а союзник, созидатель и творец общей семейной жизни; 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color w:val="000000"/>
        </w:rPr>
      </w:pPr>
      <w:r>
        <w:rPr>
          <w:color w:val="000000"/>
        </w:rPr>
        <w:t xml:space="preserve">разделять с ребенком большинство планов семьи, открыто обсуждать проблемы в подлинном диалоге; 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color w:val="000000"/>
        </w:rPr>
      </w:pPr>
      <w:r>
        <w:rPr>
          <w:color w:val="000000"/>
        </w:rPr>
        <w:t xml:space="preserve">стремиться установить равенство позиций в общении с ребенком, что означает его принятие, признание; 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color w:val="000000"/>
        </w:rPr>
      </w:pPr>
      <w:r>
        <w:rPr>
          <w:color w:val="000000"/>
        </w:rPr>
        <w:t xml:space="preserve">принять для себя неоспоримый факт, что дети оказывают несомненное воспитывающее воздействие и на самих родителей, поднимая их до «тонких истин детства»; 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color w:val="000000"/>
        </w:rPr>
      </w:pPr>
      <w:r>
        <w:rPr>
          <w:color w:val="000000"/>
        </w:rPr>
        <w:t xml:space="preserve">научиться видеть мир в самых разных его формах глазами своих детей; </w:t>
      </w:r>
    </w:p>
    <w:p>
      <w:pPr>
        <w:pStyle w:val="Normal"/>
        <w:numPr>
          <w:ilvl w:val="0"/>
          <w:numId w:val="2"/>
        </w:numPr>
        <w:spacing w:before="0" w:after="280"/>
        <w:ind w:left="0" w:hanging="360"/>
        <w:rPr>
          <w:color w:val="000000"/>
        </w:rPr>
      </w:pPr>
      <w:r>
        <w:rPr>
          <w:color w:val="000000"/>
        </w:rPr>
        <w:t>строить общение с ребенком как высшее проявление любви к нему, основываясь на постоянном желании познавать своеобразие его индивидуальности, происходящие в нем изменения.</w:t>
      </w:r>
    </w:p>
    <w:p>
      <w:pPr>
        <w:pStyle w:val="Normal"/>
        <w:spacing w:before="280" w:after="280"/>
        <w:ind w:left="-360" w:hanging="0"/>
        <w:jc w:val="center"/>
        <w:rPr>
          <w:color w:val="000000"/>
        </w:rPr>
      </w:pPr>
      <w:r>
        <w:rPr>
          <w:b/>
          <w:bCs/>
          <w:color w:val="000000"/>
        </w:rPr>
        <w:t>Как творчески развивать ребенка</w:t>
      </w:r>
    </w:p>
    <w:p>
      <w:pPr>
        <w:pStyle w:val="Normal"/>
        <w:spacing w:before="0" w:after="240"/>
        <w:rPr/>
      </w:pPr>
      <w:r>
        <w:rPr>
          <w:color w:val="000000"/>
        </w:rPr>
        <w:br/>
        <w:t xml:space="preserve">1. Отвечайте на вопросы ребенка терпеливо и честно. </w:t>
        <w:br/>
        <w:t xml:space="preserve">2. Воспринимайте вопросы и высказывания ребенка всерьез. </w:t>
        <w:br/>
        <w:t xml:space="preserve">3. Предоставьте ребенку комнату или уголок исключительно для его дел. </w:t>
        <w:br/>
        <w:t xml:space="preserve">4. Найдите место, где ребенок смог бы показывать свои работы и достижения. </w:t>
        <w:br/>
        <w:t xml:space="preserve">5. Не ругайте ребенка за беспорядок на столе, если это связано с его творческим процессом. Однако требуйте приводить рабочее место в порядок после его окончания. </w:t>
        <w:br/>
        <w:t xml:space="preserve">6. Покажите ребенку, что его любят и принимают, безусловно, таким, какой он есть, а не за его успехи и достижения. </w:t>
        <w:br/>
        <w:t xml:space="preserve">7. Поручайте своему ребенку посильные дела и заботы. </w:t>
        <w:br/>
        <w:t xml:space="preserve">8. Помогайте ему строить свои собственные планы и принимать решения. </w:t>
        <w:br/>
        <w:t xml:space="preserve">9. Помогайте ему улучшать результаты своей работы. </w:t>
        <w:br/>
        <w:t xml:space="preserve">10. Берите вашего ребенка в поездки по интересным местам. </w:t>
        <w:br/>
        <w:t xml:space="preserve">11. Помогайте ребенку общаться с ровесниками из разных культурных слоев. </w:t>
        <w:br/>
        <w:t xml:space="preserve">12. Не сравнивайте своего ребенка с другими, указывая при этом на его недостатки.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Как победить плохое настроение</w:t>
      </w:r>
    </w:p>
    <w:p>
      <w:pPr>
        <w:pStyle w:val="Normal"/>
        <w:rPr/>
      </w:pPr>
      <w:r>
        <w:rPr>
          <w:color w:val="000000"/>
        </w:rPr>
        <w:br/>
        <w:t xml:space="preserve">Считают, что лучший способ справиться с плохим настроением - выговориться. Впрочем, не всегда может найтись слушатель. Современная фармакология предлагает большее количество успокоительных лекарств. Но многие не знают, что ученые открыли несколько эффективных средств, помогающих улучшить настроение, не прибегая к лекарствам. </w:t>
        <w:br/>
        <w:br/>
        <w:t xml:space="preserve">Итак, не спешите в аптеку. Прислушайтесь к советам психологов и врачей. Думайте о хорошем. Люди часто находятся в подавленном состоянии из-за того, что образ их мыслей носит негативный характер. Важно распознать и научиться изменять угнетенный образ мыслей. Не приводите сами себя в угнетенное состояние. По словам психолога из Филадельфии Джуди Эйдельсон, причиной плохого настроения чаще всего является нереалистичный образ мыслей. </w:t>
        <w:br/>
        <w:br/>
        <w:t xml:space="preserve">"Думайте о хорошем, и Вы, вероятно, станете чувствовать себя счастливыми",- говорит Д. Стейнберг из Нью-йоркского института рациональной эмоциональной терапии. Она добавляет: "Постарайтесь заинтересоваться кем-то. Вы не только порадуете этого человека, но и избавитесь от подавленного настроения"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ЦВЕТ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  <w:br/>
        <w:t xml:space="preserve">"Цвет для мозга может быть таким же питательным, как витамины для организма",- считает нью-йоркский психолог Патриция Щерба. Вот несколько ее советов: 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rPr>
          <w:color w:val="000000"/>
        </w:rPr>
      </w:pPr>
      <w:r>
        <w:rPr>
          <w:color w:val="000000"/>
        </w:rPr>
        <w:t xml:space="preserve">Чтобы погасить раздражительность и гнев, избегайте красного цвета. 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rPr>
          <w:color w:val="000000"/>
        </w:rPr>
      </w:pPr>
      <w:r>
        <w:rPr>
          <w:color w:val="000000"/>
        </w:rPr>
        <w:t xml:space="preserve">Если Вы хотите справиться с депрессией, не носите одежду и не окружайте себя предметами, цвета которых вызывают грустные чувства, - например черный и темно-синий. Выбирайте теплые, яркие и живые цвета. </w:t>
      </w:r>
    </w:p>
    <w:p>
      <w:pPr>
        <w:pStyle w:val="Normal"/>
        <w:numPr>
          <w:ilvl w:val="0"/>
          <w:numId w:val="3"/>
        </w:numPr>
        <w:spacing w:before="0" w:after="280"/>
        <w:ind w:left="0" w:hanging="360"/>
        <w:rPr>
          <w:color w:val="000000"/>
        </w:rPr>
      </w:pPr>
      <w:r>
        <w:rPr>
          <w:color w:val="000000"/>
        </w:rPr>
        <w:t xml:space="preserve">Для того чтобы успокоиться и снять напряжение, смотрите на нейтральные тона. Мягкие синие тона, например, часто используют в больницах, для того, чтобы пациенты не волновались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Text1">
    <w:name w:val="text1"/>
    <w:basedOn w:val="Style14"/>
    <w:qFormat/>
    <w:rPr>
      <w:rFonts w:ascii="Verdana" w:hAnsi="Verdana" w:cs="Verdana"/>
      <w:color w:val="000000"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5:48:00Z</dcterms:created>
  <dc:creator>Женя</dc:creator>
  <dc:description/>
  <cp:keywords/>
  <dc:language>en-US</dc:language>
  <cp:lastModifiedBy>Админ</cp:lastModifiedBy>
  <dcterms:modified xsi:type="dcterms:W3CDTF">2010-02-05T15:48:00Z</dcterms:modified>
  <cp:revision>2</cp:revision>
  <dc:subject/>
  <dc:title>СОВЕТЫ РОДИТЕЛЯМ:</dc:title>
</cp:coreProperties>
</file>