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/>
      </w:pPr>
      <w:r>
        <w:rPr>
          <w:bCs/>
          <w:sz w:val="36"/>
          <w:szCs w:val="36"/>
        </w:rPr>
        <w:t>МБДОУ детский сад «Берёзка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Спортивный праздник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«Мама, папа и я – спортивная семья!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оспитатель по физической культуре: Трушина В.В.</w:t>
      </w:r>
    </w:p>
    <w:p>
      <w:pPr>
        <w:pStyle w:val="Normal"/>
        <w:shd w:fill="FFFFFF" w:val="clear"/>
        <w:spacing w:lineRule="atLeast" w:line="315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i/>
          <w:i/>
          <w:sz w:val="56"/>
          <w:szCs w:val="56"/>
        </w:rPr>
      </w:pPr>
      <w:r>
        <w:rPr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i/>
          <w:i/>
          <w:sz w:val="56"/>
          <w:szCs w:val="56"/>
        </w:rPr>
      </w:pPr>
      <w:r>
        <w:rPr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i/>
          <w:i/>
          <w:sz w:val="56"/>
          <w:szCs w:val="56"/>
        </w:rPr>
      </w:pPr>
      <w:r>
        <w:rPr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i/>
          <w:i/>
          <w:sz w:val="56"/>
          <w:szCs w:val="56"/>
        </w:rPr>
      </w:pPr>
      <w:r>
        <w:rPr>
          <w:bCs/>
          <w:i/>
          <w:sz w:val="56"/>
          <w:szCs w:val="56"/>
        </w:rPr>
      </w:r>
    </w:p>
    <w:p>
      <w:pPr>
        <w:pStyle w:val="Normal"/>
        <w:shd w:fill="FFFFFF" w:val="clear"/>
        <w:spacing w:lineRule="atLeast" w:line="31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.п. Дмитриевка</w:t>
      </w:r>
    </w:p>
    <w:p>
      <w:pPr>
        <w:pStyle w:val="Normal"/>
        <w:spacing w:before="280" w:after="28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бодрое и радостное настроение у детей и их родителе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физические качества: выносливость, быстроту, силу реакции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ять взаимосвязь по физическому воспитанию детей между детским садом и семьей.</w:t>
      </w:r>
    </w:p>
    <w:p>
      <w:pPr>
        <w:pStyle w:val="Normal"/>
        <w:spacing w:before="280" w:after="280"/>
        <w:ind w:left="4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ли папы сегодня работу</w:t>
        <w:br/>
        <w:t>И мамы забыли большие заботы</w:t>
        <w:br/>
        <w:t>Обули кроссовки, и взяв малышей</w:t>
        <w:br/>
        <w:t>Пришли на спортивный праздник сегодня скорей!</w:t>
        <w:br/>
        <w:br/>
        <w:t>Все хотят соревноваться,</w:t>
        <w:br/>
        <w:t>Пошутить и посмеяться</w:t>
        <w:br/>
        <w:t>Силу, ловкость показать,</w:t>
        <w:br/>
        <w:t>И сноровку доказать!</w:t>
        <w:br/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егодня за победу в спортивных состязаниях будут бороться  -- команды. Это те, кому лень сидеть у телевизора, они не портят глаза перед компьютером. Они - вечный двигатель, им не сидится на месте. Солнце, воздух и вода – их верные друзья. Встречайте их дружными аплодисментами.</w:t>
        <w:br/>
        <w:br/>
        <w:t xml:space="preserve">Выход и построение коман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несение девизов и названий команд. </w:t>
        <w:br/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Оценивать наши соревнования будет жюри. Представляю вам членов нашего жюри! </w:t>
        <w:br/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кажите, пожалуйста, с чего начинается утро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Правильно. Конечно же с утренней зар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сейчас я предлагаю нашим командам начать наш праздник с разминк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инка под музыку «Солнышко лучист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Ну а что же мы делаем после утренней зарядки?</w:t>
        <w:br/>
        <w:br/>
      </w:r>
      <w:r>
        <w:rPr>
          <w:rStyle w:val="StrongEmphasis"/>
          <w:sz w:val="28"/>
          <w:szCs w:val="28"/>
        </w:rPr>
        <w:t xml:space="preserve">Ведущая: </w:t>
      </w:r>
      <w:r>
        <w:rPr>
          <w:sz w:val="28"/>
          <w:szCs w:val="28"/>
        </w:rPr>
        <w:t>Конечно завтракаем вкусной и полезной едой!</w:t>
        <w:br/>
        <w:t>Я думаю, что наши семьи делают то же самое. Ну и конечно же мама и папа всегда стараются накормить наших малышей вкусной и полезной едой. А они капризничают и не хотят есть, а мамам и папам приходится их уговаривать. А сегодня мы попробуем поменять местами родителей с детьми.</w:t>
        <w:br/>
      </w:r>
      <w:r>
        <w:rPr>
          <w:rStyle w:val="StrongEmphasis"/>
          <w:sz w:val="32"/>
          <w:szCs w:val="32"/>
          <w:u w:val="single"/>
        </w:rPr>
        <w:t>1 конкурс «Семейный завтрак»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апа прыгает через обручи, садится на стульчик в конце полосы. Мама прыгает через обручи надевает на папу нагрудник, возвращается обратно. Ребенок бежит, чистит банан и кормит им папу, затем папа с ребенком убегают обратно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Молодцы, вот такие семейные завтраки проходят у наших семе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Сейчас мы посмотрим как же наши семьи добираются до детского сада.</w:t>
        <w:br/>
      </w:r>
      <w:r>
        <w:rPr>
          <w:rStyle w:val="StrongEmphasis"/>
          <w:sz w:val="32"/>
          <w:szCs w:val="32"/>
          <w:u w:val="single"/>
        </w:rPr>
        <w:t>2 конкурс «Семейный автомобиль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апа садит ребёнка на плечи, мама открывает зонтик и держит его над ними и таким образом они бегут до ориентира и обратно.</w:t>
        <w:br/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Да, видно, слаженно работают наши родители. А когда папы уходят на работу, дети в детском саду, нашим мамам то же некогда скучать. Они принимаются за выполнение домашних дел. Сейчас объявляется конкурс для наших мам.</w:t>
        <w:br/>
      </w:r>
      <w:r>
        <w:rPr>
          <w:rStyle w:val="StrongEmphasis"/>
          <w:sz w:val="32"/>
          <w:szCs w:val="32"/>
          <w:u w:val="single"/>
        </w:rPr>
        <w:t>3 конкурс «Генеральная уборка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Мама берет веник, перед веником кладётся мяч. Докатить мяч до ориентира и обратно, подталкивая мяч веник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 малой подвижности</w:t>
      </w:r>
      <w:r>
        <w:rPr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  <w:u w:val="single"/>
        </w:rPr>
        <w:t>«Весёлые флажки!»</w:t>
      </w:r>
      <w:r>
        <w:rPr>
          <w:b/>
          <w:bCs/>
          <w:color w:val="000000"/>
          <w:sz w:val="32"/>
          <w:szCs w:val="32"/>
        </w:rPr>
        <w:t xml:space="preserve">  </w:t>
      </w:r>
      <w:r>
        <w:rPr>
          <w:color w:val="000000"/>
          <w:sz w:val="32"/>
          <w:szCs w:val="32"/>
        </w:rPr>
        <w:t>на внимание</w:t>
      </w:r>
      <w:r>
        <w:rPr>
          <w:color w:val="000000"/>
          <w:sz w:val="32"/>
          <w:szCs w:val="32"/>
          <w:u w:val="single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</w:rPr>
        <w:t>жёлтый – хлопают,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</w:rPr>
        <w:t>зелёный – топают,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синий – молч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</w:rPr>
        <w:t>красный – «Ура!» крича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Наши соревнования продолж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же умеют наши папы. </w:t>
        <w:br/>
        <w:t xml:space="preserve"> Наши папы лучше всех умеют ходить за покупками.</w:t>
        <w:br/>
      </w:r>
      <w:r>
        <w:rPr>
          <w:rStyle w:val="StrongEmphasis"/>
          <w:sz w:val="32"/>
          <w:szCs w:val="32"/>
          <w:u w:val="single"/>
        </w:rPr>
        <w:t>4 конкурс «Поход в супермаркет».</w:t>
      </w:r>
      <w:r>
        <w:rPr>
          <w:sz w:val="32"/>
          <w:szCs w:val="32"/>
          <w:u w:val="single"/>
        </w:rPr>
        <w:br/>
      </w:r>
      <w:r>
        <w:rPr>
          <w:i/>
          <w:sz w:val="28"/>
          <w:szCs w:val="28"/>
        </w:rPr>
        <w:t>Под каждой рукой у пап по мячу, третий мяч зажат между коленями. Таким образом необходимо дойти до ориентира и обратно.</w:t>
        <w:br/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Вот какие папы молодцы, спортсмены, удальцы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мы посмотрим как наши ребята помогают по дому своим родителя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йчас они нам покажут как они убирают свои игрушки.</w:t>
        <w:br/>
      </w:r>
      <w:r>
        <w:rPr>
          <w:rStyle w:val="StrongEmphasis"/>
          <w:sz w:val="32"/>
          <w:szCs w:val="32"/>
          <w:u w:val="single"/>
        </w:rPr>
        <w:t>5 конкурс «Собери свои игрушки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На спортивной площадке разбрасываются мягкие игрушки. Под музыку детям необходимо собрать игрушки в обруч. После чего подсчитывается количество собранных игруш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Ведущая: </w:t>
      </w:r>
      <w:r>
        <w:rPr>
          <w:rStyle w:val="StrongEmphasis"/>
          <w:b w:val="false"/>
          <w:sz w:val="28"/>
          <w:szCs w:val="28"/>
        </w:rPr>
        <w:t>А ещё</w:t>
      </w:r>
      <w:r>
        <w:rPr>
          <w:sz w:val="28"/>
          <w:szCs w:val="28"/>
        </w:rPr>
        <w:t xml:space="preserve"> наши семьи  совместно могут выращивать полезные для организма овощи?</w:t>
        <w:br/>
        <w:t>И сейчас мы посмотрим как они это делают!</w:t>
      </w:r>
    </w:p>
    <w:p>
      <w:pPr>
        <w:pStyle w:val="Normal"/>
        <w:shd w:fill="FFFFFF" w:val="clear"/>
        <w:rPr/>
      </w:pPr>
      <w:r>
        <w:rPr>
          <w:rStyle w:val="StrongEmphasis"/>
          <w:sz w:val="32"/>
          <w:szCs w:val="32"/>
          <w:u w:val="single"/>
        </w:rPr>
        <w:t>6 конкурс: «Посадка овощей»</w:t>
      </w:r>
    </w:p>
    <w:p>
      <w:pPr>
        <w:pStyle w:val="Normal"/>
        <w:shd w:fill="FFFFFF" w:val="clea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апа делает лунки (кладёт колечки), ребёнок – сажает овощи, мама – собирает в корзину.</w:t>
      </w:r>
    </w:p>
    <w:p>
      <w:pPr>
        <w:pStyle w:val="Normal"/>
        <w:shd w:fill="FFFFFF" w:val="clea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Игра-гимнастика для рук </w:t>
      </w:r>
      <w:r>
        <w:rPr>
          <w:b/>
          <w:sz w:val="32"/>
          <w:szCs w:val="32"/>
          <w:u w:val="single"/>
        </w:rPr>
        <w:t>«У жирафа пятна. пятн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Так же наши семьи часто вместе ходят в гости. И мы сейчас посмотрим как у них происходит процедура сбора.</w:t>
        <w:br/>
      </w:r>
      <w:r>
        <w:rPr>
          <w:rStyle w:val="StrongEmphasis"/>
          <w:sz w:val="32"/>
          <w:szCs w:val="32"/>
          <w:u w:val="single"/>
        </w:rPr>
        <w:t>7 конкурс «Собираемся на день рождения»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апа бежит до стула, надевает на себя галстук, возвращается обратно. Мама бежит надевает на себя бусы, берёт сумочку и бежит обратно. Ребёнок бежит надевает кепку и бежит обратно. Затем все вместе взявшись за руки бегут вокруг ориентира и обратно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А кто же в наших семьях является хранителем семейного очага. Как вы думаете? Совершенно верно, конечно же мамы. И мы сейчас в этом убедимся.</w:t>
        <w:br/>
      </w:r>
      <w:r>
        <w:rPr>
          <w:rStyle w:val="StrongEmphasis"/>
          <w:sz w:val="32"/>
          <w:szCs w:val="32"/>
          <w:u w:val="single"/>
        </w:rPr>
        <w:t>8 конкурс «Хранительница семейного очага».</w:t>
      </w:r>
      <w:r>
        <w:rPr>
          <w:sz w:val="28"/>
          <w:szCs w:val="28"/>
        </w:rPr>
        <w:br/>
        <w:t>По сигналу папа бежит до ориентира, кладёт свечу на стул и бежит обратно. Ребёнок  бежит до ориентира, берёт свечу и возвращается обратно, передаёт её маме. Затем мама со свечой бежит до ориентира, там зажигает её и аккуратно несёт её  до старта. Становиться первой с горящей свечой.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32"/>
          <w:szCs w:val="32"/>
        </w:rPr>
        <w:t>Пока жюри подводят итог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Игра «Паровоз»</w:t>
      </w:r>
      <w:r>
        <w:rPr>
          <w:sz w:val="32"/>
          <w:szCs w:val="32"/>
          <w:u w:val="single"/>
        </w:rPr>
        <w:br/>
      </w:r>
      <w:r>
        <w:rPr>
          <w:iCs/>
          <w:sz w:val="28"/>
          <w:szCs w:val="28"/>
        </w:rPr>
        <w:t xml:space="preserve">Слово жюри. 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ведение итогов конкурсо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sz w:val="28"/>
          <w:szCs w:val="28"/>
        </w:rPr>
        <w:t>Награждение команд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Вот спасибо за вниманье</w:t>
        <w:br/>
        <w:t>За задор и звонкий смех</w:t>
        <w:br/>
        <w:t xml:space="preserve">За азарт соревнованья, </w:t>
        <w:br/>
        <w:t>Обеспечивший успех.</w:t>
        <w:br/>
        <w:t>Вот настал момент прощанья,</w:t>
        <w:br/>
        <w:t>Будет краткой наша речь</w:t>
        <w:br/>
        <w:t>Говорим мы: «До свиданья</w:t>
        <w:br/>
        <w:t>До счастливых новых встреч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3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40:00Z</dcterms:created>
  <dc:creator>User</dc:creator>
  <dc:description/>
  <cp:keywords/>
  <dc:language>en-US</dc:language>
  <cp:lastModifiedBy>User</cp:lastModifiedBy>
  <cp:lastPrinted>2017-01-09T21:47:00Z</cp:lastPrinted>
  <dcterms:modified xsi:type="dcterms:W3CDTF">2017-02-07T13:25:00Z</dcterms:modified>
  <cp:revision>12</cp:revision>
  <dc:subject/>
  <dc:title>Спортивный праздник в детском саду: Мама, папа и я – спортивная семья</dc:title>
</cp:coreProperties>
</file>