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Мастер-класс.</w:t>
      </w:r>
    </w:p>
    <w:p>
      <w:pPr>
        <w:pStyle w:val="Heading1"/>
        <w:spacing w:before="280" w:after="75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Изготовление кукол – оберегов.</w:t>
      </w:r>
    </w:p>
    <w:p>
      <w:pPr>
        <w:pStyle w:val="Heading1"/>
        <w:spacing w:before="280" w:after="75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</w:r>
    </w:p>
    <w:p>
      <w:pPr>
        <w:pStyle w:val="Style13"/>
        <w:spacing w:before="0" w:after="120"/>
        <w:jc w:val="center"/>
        <w:rPr/>
      </w:pPr>
      <w:r>
        <w:rPr/>
      </w:r>
    </w:p>
    <w:p>
      <w:pPr>
        <w:pStyle w:val="Style13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5725</wp:posOffset>
            </wp:positionH>
            <wp:positionV relativeFrom="paragraph">
              <wp:posOffset>1937385</wp:posOffset>
            </wp:positionV>
            <wp:extent cx="2286000" cy="1838325"/>
            <wp:effectExtent l="0" t="0" r="0" b="0"/>
            <wp:wrapSquare wrapText="right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36185</wp:posOffset>
            </wp:positionH>
            <wp:positionV relativeFrom="paragraph">
              <wp:posOffset>2004060</wp:posOffset>
            </wp:positionV>
            <wp:extent cx="1743075" cy="1771650"/>
            <wp:effectExtent l="0" t="0" r="0" b="0"/>
            <wp:wrapSquare wrapText="left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95830" cy="2332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120"/>
        <w:rPr/>
      </w:pPr>
      <w:r>
        <w:rPr/>
      </w:r>
    </w:p>
    <w:p>
      <w:pPr>
        <w:pStyle w:val="Style13"/>
        <w:spacing w:before="0" w:after="120"/>
        <w:rPr/>
      </w:pPr>
      <w:r>
        <w:rPr/>
      </w:r>
    </w:p>
    <w:p>
      <w:pPr>
        <w:pStyle w:val="Style13"/>
        <w:spacing w:before="0" w:after="120"/>
        <w:rPr/>
      </w:pPr>
      <w:r>
        <w:rPr/>
      </w:r>
    </w:p>
    <w:p>
      <w:pPr>
        <w:pStyle w:val="Style13"/>
        <w:spacing w:before="0" w:after="120"/>
        <w:rPr/>
      </w:pPr>
      <w:r>
        <w:rPr/>
      </w:r>
    </w:p>
    <w:p>
      <w:pPr>
        <w:pStyle w:val="Style13"/>
        <w:spacing w:before="0" w:after="120"/>
        <w:rPr/>
      </w:pPr>
      <w:r>
        <w:rPr/>
      </w:r>
    </w:p>
    <w:p>
      <w:pPr>
        <w:pStyle w:val="Style13"/>
        <w:spacing w:before="0" w:after="120"/>
        <w:rPr/>
      </w:pPr>
      <w:r>
        <w:rPr/>
      </w:r>
    </w:p>
    <w:p>
      <w:pPr>
        <w:pStyle w:val="Style13"/>
        <w:spacing w:before="0" w:after="120"/>
        <w:rPr/>
      </w:pPr>
      <w:r>
        <w:rPr/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здавна человек был соединён с куклой куда более прочно, чем мы можем себе представить. Кукла появилась на Руси более 1000 лет назад. Это подтверждается раскопками под Новгородом. На Руси было поверье: если изготовить для семьи такую куклу, то она способна защищать и охранять всех членов семьи. Сначала у куклы было предназначение оберегать семью, а немного позже деревенские девочки стали играть с этими куклами. Куклы делались из лоскутов ткани. Куклой – оберегом пользовались, когда хотели избавиться от любой напасти. Её брали в руки, три раза поворачивали её против часовой стрелки и приговаривали: “Отвернись злом, повернись добром”. В современном мире куклы считаются атрибутом детей. Ребёнок, играя с ними, растёт и развивается, учиться жить. В русских деревнях девочек учили изготавливать кукол, начиная с пяти лет. Ведь это было совсем не трудным занятием. Крестьянские куклы – обереги были совсем простыми в изготовлении и выполнялись с помощью простых приёмов: скручивания ткани. Лицо кукле не прорисовывалось. Так как деревенские жители считали, что кукла может приобрести свой характер и не будет больше оберег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самого раннего детства деревенских девочек и мальчиков учили трудиться своим примером. Часто пожилые деревенские люди говорили своим внукам пословицы и поговорки о труде. Послушайте несколько пословиц о труде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“Дерево сильно корнями, а человек – трудом”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“Деревья смотри в плодах, а человека – в делах”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вивали деревенские жители своим детям любовь к родному краю, к Руси через пословицы и поговорки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“За морем теплее, а у нас светлее”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“Велика святорусская земля, а везде солнышко”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>- “Своя земля и в горсти мила”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05125" cy="2247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изготовления куклы - оберега нам понадобятся материалы, инструменты и приспособления. 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514725" cy="2495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адобятся следующие инструменты и материалы для изготовления куклы: вата, ручная игла, ткань белая, цветные лоскуты, лента атласная, ножницы, катушка белых ниток. Необходимо скрутить белую ткань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трубочкой и сложить её пополам.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еперь отмерить от верха согнутой трубочки 4см взять нитку и туго замотать ее на расстоянии 4-х см,  получится голова. Затем в получившееся отверстие для головы, положить немного ваты, чтобы голова получилась круглой. 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24225" cy="2352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тем взять лоскуток белой ткани размером 30 на 30 см, согнуть его треугольником, внутрь подставить заготовку во внутреннюю часть центра сложенного треугольника, так чтобы в центре согнутого треугольника получилась голова. 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467100" cy="2400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ем  взять нитки и закрутить их в том месте, где  наметили голову куклы.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200400" cy="2505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ем отвести в стороны концы треугольники. Это будут руки куклы. С помощью нитки отметить на заготовке кулачки. Для этого отступить  от кончиков 0,5см и скрутить это место ниткой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209925" cy="2305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Теперь нужно нарядить  куклу. Взять  цветной лоскуток прямоугольной формы, в иглу заправить  двойную нить и завязать узел. Отступить от длинного края 3мм и проложить на лоскуте с помощью иглы и нити прямой шов (намёточный). Собрать  нитку на получившемся шве и немного потянуть её, чтобы получилась юбка для куклы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90850" cy="2476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тем эту юбку надеть на куклу и закрепить её с обратной стороны куклы. 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71800" cy="2276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 небольшого прямоугольного лоскута другого цвета вырезать  фартук и приложить  его к передней части юбки. Закрепить юбку и фартук на поясе куклы с помощью атласной ленты, которую завязать на бантик с задней стороны куклы. 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457575" cy="2667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вязать кукле косынку, которую нужно  сделать  из цветной ткани треугольной формы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14700" cy="2686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Вот такая кукла – оберег у вас должна получиться! Можно устроить выставку кукол – оберегов. Пусть такие куклы оберегают вас и живут вместе с вами в ваших дома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</w:t>
      </w:r>
    </w:p>
    <w:p>
      <w:pPr>
        <w:pStyle w:val="Normal"/>
        <w:jc w:val="right"/>
        <w:rPr/>
      </w:pPr>
      <w:r>
        <w:rPr/>
        <w:t>Рыжичкина Людмила Викторов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8:00Z</dcterms:created>
  <dc:creator>Admin</dc:creator>
  <dc:description/>
  <cp:keywords/>
  <dc:language>en-US</dc:language>
  <cp:lastModifiedBy>UserXP</cp:lastModifiedBy>
  <dcterms:modified xsi:type="dcterms:W3CDTF">2017-02-09T14:31:00Z</dcterms:modified>
  <cp:revision>7</cp:revision>
  <dc:subject/>
  <dc:title>Конспект урока по предмету технология (5-й класс) по теме: Рукоделие "Уклад, нравы, обычаи деревенских жителей Древней Руси</dc:title>
</cp:coreProperties>
</file>