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икова Елена Валерьевна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БОУ ООШ с. Восточное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ини-сочинение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«Почему я  участвую в конкурсе?»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Почему я участвую в конкурсе "Учитель года - 2017"? Наверное, потому что хочется попробовать себя в этом новом для меня качестве. Не скрою, что я очень волнуюсь и даже чуть-чуть боюсь, но я попытаюсь пересилить себя и показать, что я умею. Я хочу посмотреть, как выступают, ведут уроки, мастер-классы талантливые учителя, почерпнуть для себя что-то новое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От того, как мы подаем себя, как раскрываем свои способности, зависят не только продвижение по службе, карьера, но и главное – удовлетворенность жизнью. Когда я начала подготовку к этому конкурсу, то поняла, что часто ловлю себя на мысли: "Как же это важно делать то, что ты любишь, то, что тебе нравится. И при этом совсем не обязательно быть победителем. Если споткнулась, упала - нужно подняться и идти дальше и ни в коем случае не останавливаться на достигнутом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Так вот, возвращаясь к вопросу об участии в конкурсе, отвечу: «На мой взгляд, участие в конкурсе – одно из важных испытаний - показать, что умеешь ты, и учиться лучшему у других».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3T09:13:00Z</dcterms:created>
  <dc:creator>Дима</dc:creator>
  <dc:description/>
  <cp:keywords/>
  <dc:language>en-US</dc:language>
  <cp:lastModifiedBy>Дима</cp:lastModifiedBy>
  <dcterms:modified xsi:type="dcterms:W3CDTF">2017-02-03T11:32:00Z</dcterms:modified>
  <cp:revision>3</cp:revision>
  <dc:subject/>
  <dc:title/>
</cp:coreProperties>
</file>