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72" w:after="0"/>
        <w:ind w:left="3103" w:right="2621" w:hanging="144"/>
        <w:rPr/>
      </w:pPr>
      <w:r>
        <w:rPr>
          <w:rStyle w:val="FontStyle18"/>
        </w:rPr>
        <w:t>Протокол обследования ребенка 1 класса.</w:t>
      </w:r>
    </w:p>
    <w:p>
      <w:pPr>
        <w:pStyle w:val="Style15"/>
        <w:widowControl/>
        <w:spacing w:before="72" w:after="0"/>
        <w:ind w:right="2621" w:hanging="0"/>
        <w:rPr>
          <w:bCs/>
        </w:rPr>
      </w:pPr>
      <w:r>
        <w:rPr>
          <w:rStyle w:val="FontStyle18"/>
          <w:b w:val="false"/>
        </w:rPr>
        <w:t>Дата_________</w:t>
      </w:r>
    </w:p>
    <w:p>
      <w:pPr>
        <w:pStyle w:val="Style41"/>
        <w:widowControl/>
        <w:tabs>
          <w:tab w:val="clear" w:pos="708"/>
          <w:tab w:val="left" w:pos="5472" w:leader="underscore"/>
          <w:tab w:val="left" w:pos="7070" w:leader="underscore"/>
        </w:tabs>
        <w:spacing w:before="127" w:after="0"/>
        <w:jc w:val="both"/>
        <w:rPr/>
      </w:pPr>
      <w:r>
        <w:rPr>
          <w:rStyle w:val="FontStyle20"/>
        </w:rPr>
        <w:t>Ф.И. ребенка</w:t>
        <w:tab/>
        <w:t>возраст</w:t>
        <w:tab/>
      </w:r>
    </w:p>
    <w:p>
      <w:pPr>
        <w:pStyle w:val="Style41"/>
        <w:widowControl/>
        <w:tabs>
          <w:tab w:val="clear" w:pos="708"/>
          <w:tab w:val="left" w:pos="5472" w:leader="underscore"/>
          <w:tab w:val="left" w:pos="7070" w:leader="underscore"/>
        </w:tabs>
        <w:spacing w:before="127" w:after="0"/>
        <w:jc w:val="both"/>
        <w:rPr/>
      </w:pPr>
      <w:r>
        <w:rPr>
          <w:rStyle w:val="FontStyle20"/>
        </w:rPr>
        <w:t>Учитель-дефектолог _____________________________________________________</w:t>
      </w:r>
    </w:p>
    <w:p>
      <w:pPr>
        <w:pStyle w:val="Normal"/>
        <w:rPr>
          <w:rStyle w:val="FontStyle20"/>
          <w:rFonts w:ascii="Monotype Corsiva" w:hAnsi="Monotype Corsiva" w:cs="Monotype Corsiva"/>
          <w:b/>
          <w:b/>
          <w:color w:val="0000FF"/>
          <w:sz w:val="20"/>
          <w:szCs w:val="20"/>
        </w:rPr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994"/>
        <w:gridCol w:w="1359"/>
        <w:gridCol w:w="1359"/>
        <w:gridCol w:w="1359"/>
      </w:tblGrid>
      <w:tr>
        <w:trPr>
          <w:trHeight w:val="278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емые параметры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.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.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частичн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п.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не сформирован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З р и т е л ь н о е     в о с п р и я т и е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Константность,</w:t>
            </w:r>
          </w:p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целостность , осмысленность</w:t>
            </w:r>
          </w:p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восприятия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и называть «Зашумленные» изображения, «Наложенные» изображения», «Недорисованные» изображения, «Химеры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Восприятие сюжетного изображения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ставление  описательного рассказа по рассматриваемой картине. Установление  причинно-следственных связей. Серия сюжетных картинок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Часть и целое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«Разрезные картинки», проводить пространственный анализ и синтез элементов узора. Восполнять сюжетный рисунок недостающими элементами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знакомление с окружающем миром, пространственно-временная ориентировк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риентировка в ближайшем пространстве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и называть части тела и их пространственное расположение; использовать в речи пространственные термины, предлоги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Временная ориентировк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времена года, их признаки, месяцы времен года. Знать части суток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Сведения об окружающем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знания и представления о себе и ближайшем окружении, ориентироваться в происходящих событиях, иметь представления по основным разделам окружающего мира «Человек», «Животный мир», «Природа» и д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 xml:space="preserve">Р а з в и т и е   м е л к о й   м о т о р и к и  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Графические навыки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карандашом, фломастером, ки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каллиграфического пись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Зрительно-моторная</w:t>
            </w:r>
          </w:p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координация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вершать точные координированные движения обеими руками; владение навыком прослеживания глазами за действием руки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бщая моторик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координированность действий, точность, ловкость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Мышление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Конструирование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узоры из кубиков «Кубики КООСА» (4 кубика), конструировать палочки по демонстрируемому образцу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Причинно-следственные зависимости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и соблюдать закономерность между объектами, выполнять серию из сюжетных картинок. Составлять по серии картинок логичный рассказ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Понимание скрытого смысл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объяснять скрытый смысл сюжета, текста, метафор, доступных пословиц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бобщение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обобщения. Выделять «4-й лишний» предмет на невербальном и доступном вербальном уровне. Объяснять свой выбо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Выделение существенных признаков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аналогии, выполнять классификацию по самостоятельно найденному основанию, сравнивать житейские понятия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Программные зна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Математик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, состав числа до 10, счетные операции сложения и вычитания, решение простых задач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Письм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исьмо под диктовку слов, предложений по фонематическому принципу, соблюдать элементарные орфографические правила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Чтение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понимать тексты небольшого объема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before="211" w:after="0"/>
        <w:jc w:val="both"/>
        <w:rPr/>
      </w:pPr>
      <w:r>
        <w:rPr>
          <w:rStyle w:val="FontStyle19"/>
        </w:rPr>
        <w:t>ЗАКЛЮЧЕНИЕ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before="72" w:after="0"/>
        <w:ind w:left="3103" w:right="2621" w:hanging="144"/>
        <w:rPr/>
      </w:pPr>
      <w:r>
        <w:rPr>
          <w:rStyle w:val="FontStyle18"/>
        </w:rPr>
        <w:t>Протокол обследования ребенка 2-4 класса.</w:t>
      </w:r>
    </w:p>
    <w:p>
      <w:pPr>
        <w:pStyle w:val="Style15"/>
        <w:widowControl/>
        <w:spacing w:before="72" w:after="0"/>
        <w:ind w:right="2621" w:hanging="0"/>
        <w:rPr>
          <w:bCs/>
        </w:rPr>
      </w:pPr>
      <w:r>
        <w:rPr>
          <w:rStyle w:val="FontStyle18"/>
          <w:b w:val="false"/>
        </w:rPr>
        <w:t>Дата_________</w:t>
      </w:r>
    </w:p>
    <w:p>
      <w:pPr>
        <w:pStyle w:val="Style41"/>
        <w:widowControl/>
        <w:tabs>
          <w:tab w:val="clear" w:pos="708"/>
          <w:tab w:val="left" w:pos="5472" w:leader="underscore"/>
          <w:tab w:val="left" w:pos="7070" w:leader="underscore"/>
        </w:tabs>
        <w:spacing w:before="127" w:after="0"/>
        <w:jc w:val="both"/>
        <w:rPr/>
      </w:pPr>
      <w:r>
        <w:rPr>
          <w:rStyle w:val="FontStyle20"/>
        </w:rPr>
        <w:t>Ф.И. ребенка</w:t>
        <w:tab/>
        <w:t>возраст</w:t>
        <w:tab/>
      </w:r>
    </w:p>
    <w:p>
      <w:pPr>
        <w:pStyle w:val="Style41"/>
        <w:widowControl/>
        <w:tabs>
          <w:tab w:val="clear" w:pos="708"/>
          <w:tab w:val="left" w:pos="5472" w:leader="underscore"/>
          <w:tab w:val="left" w:pos="7070" w:leader="underscore"/>
        </w:tabs>
        <w:spacing w:before="127" w:after="0"/>
        <w:jc w:val="both"/>
        <w:rPr/>
      </w:pPr>
      <w:r>
        <w:rPr>
          <w:rStyle w:val="FontStyle20"/>
        </w:rPr>
        <w:t>Учитель-дефектолог _____________________________________________________</w:t>
      </w:r>
    </w:p>
    <w:p>
      <w:pPr>
        <w:pStyle w:val="Normal"/>
        <w:rPr>
          <w:rStyle w:val="FontStyle20"/>
          <w:rFonts w:ascii="Monotype Corsiva" w:hAnsi="Monotype Corsiva" w:cs="Monotype Corsiva"/>
          <w:b/>
          <w:b/>
          <w:color w:val="0000FF"/>
          <w:sz w:val="20"/>
          <w:szCs w:val="20"/>
        </w:rPr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994"/>
        <w:gridCol w:w="1359"/>
        <w:gridCol w:w="1359"/>
        <w:gridCol w:w="1359"/>
      </w:tblGrid>
      <w:tr>
        <w:trPr>
          <w:trHeight w:val="278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емые параметры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формированность навы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.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.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частичн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п.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не сформирован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З р и т е л ь н о е     в о с п р и я т и е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Константность,</w:t>
            </w:r>
          </w:p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целостность , осмысленность</w:t>
            </w:r>
          </w:p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восприятия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и называть «Зашумленные» изображения, «Наложенные» изображения», «Недорисованные» изображения, «Химеры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Восприятие сюжетного изображения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ставление  описательного рассказа по рассматриваемой картине. Установление  причинно-следственных связей. Серия сюжетных картинок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Часть и целое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«Разрезные картинки», проводить пространственный анализ и синтез элементов узора. Восполнять сюжетный рисунок недостающими элементами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знакомление с окружающем миром, пространственно-временная ориентировк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риентировка в ближайшем пространстве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в речи пространственные термины, предлоги. Понимать и употреблять логико-грамматические конструкции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Временная ориентировк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времена года, их признаки, месяцы времен года. Знать части суток. Ориентироваться по часа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Сведения об окружающем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знания и представления о себе и ближайшем окружении, ориентироваться в происходящих событиях, иметь представления по основным разделам окружающего мира «Человек», «Животный мир», «Природа», «Космос» и д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 xml:space="preserve">Р а з в и т и е   м е л к о й   м о т о р и к и  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Графические навыки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каллиграфического пись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Зрительно-моторная координация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вершать точные координированные движения обеими руками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бщая моторик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координированность действий, точность, ловкость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Мышление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Конструирование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узоры из кубиков (9-16 кубиков)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Причинно-следственные зависимости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и соблюдать закономерность между объектами, выполнять серию из сюжетных картинок. Составлять по серии картинок логичный рассказ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Понимание скрытого смысл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объяснять скрытый смысл сюжета, текста, метафор, пословиц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бобщение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«4-й лишний» предмет на невербальном и вербальном уровне, Объяснять свой выбор, проводить обобщения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Выделение существенных признаков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аналогии, выполнять классификацию по самостоятельно найденному основанию, сравнивать понятия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Программные зна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Математик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вой ряд, разряды чисел, запись многозначного числа, сравнение чисел, навык устных и письменных вычислений, решение простых и составных задач, элементарный геометрический материа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Письм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письмо под диктовку с соблюдением орфографических и синтаксических прави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Чтение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понимать тексты, проводить логическую обработку прочитанного (выделять основной смысл, главную мысль, делить текст на смысловые части, выборочный пересказ, озаглавливание и др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before="211" w:after="0"/>
        <w:jc w:val="both"/>
        <w:rPr/>
      </w:pPr>
      <w:r>
        <w:rPr>
          <w:rStyle w:val="FontStyle19"/>
        </w:rPr>
        <w:t>ЗАКЛЮЧЕНИЕ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before="72" w:after="0"/>
        <w:ind w:right="2621" w:hanging="0"/>
        <w:jc w:val="center"/>
        <w:rPr/>
      </w:pPr>
      <w:r>
        <w:rPr>
          <w:rStyle w:val="FontStyle18"/>
        </w:rPr>
        <w:t xml:space="preserve">             </w:t>
      </w:r>
      <w:r>
        <w:rPr>
          <w:rStyle w:val="FontStyle18"/>
        </w:rPr>
        <w:t>Протокол обследования ребенка    школьного возраста с глубоким нарушением интеллекта (примерный возраст 7-12 лет).</w:t>
      </w:r>
    </w:p>
    <w:p>
      <w:pPr>
        <w:pStyle w:val="Style15"/>
        <w:widowControl/>
        <w:spacing w:before="72" w:after="0"/>
        <w:ind w:right="2621" w:hanging="0"/>
        <w:rPr>
          <w:bCs/>
        </w:rPr>
      </w:pPr>
      <w:r>
        <w:rPr>
          <w:rStyle w:val="FontStyle18"/>
          <w:b w:val="false"/>
        </w:rPr>
        <w:t>Дата_________</w:t>
      </w:r>
    </w:p>
    <w:p>
      <w:pPr>
        <w:pStyle w:val="Style41"/>
        <w:widowControl/>
        <w:tabs>
          <w:tab w:val="clear" w:pos="708"/>
          <w:tab w:val="left" w:pos="5472" w:leader="underscore"/>
          <w:tab w:val="left" w:pos="7070" w:leader="underscore"/>
        </w:tabs>
        <w:spacing w:before="127" w:after="0"/>
        <w:jc w:val="both"/>
        <w:rPr/>
      </w:pPr>
      <w:r>
        <w:rPr>
          <w:rStyle w:val="FontStyle20"/>
        </w:rPr>
        <w:t>Ф.И. ребенка</w:t>
        <w:tab/>
        <w:t>возраст</w:t>
        <w:tab/>
      </w:r>
    </w:p>
    <w:p>
      <w:pPr>
        <w:pStyle w:val="Style41"/>
        <w:widowControl/>
        <w:tabs>
          <w:tab w:val="clear" w:pos="708"/>
          <w:tab w:val="left" w:pos="5472" w:leader="underscore"/>
          <w:tab w:val="left" w:pos="7070" w:leader="underscore"/>
        </w:tabs>
        <w:spacing w:before="127" w:after="0"/>
        <w:jc w:val="both"/>
        <w:rPr/>
      </w:pPr>
      <w:r>
        <w:rPr>
          <w:rStyle w:val="FontStyle20"/>
        </w:rPr>
        <w:t>Учитель-дефектолог _____________________________________________________</w:t>
      </w:r>
    </w:p>
    <w:p>
      <w:pPr>
        <w:pStyle w:val="Normal"/>
        <w:rPr>
          <w:rStyle w:val="FontStyle20"/>
          <w:rFonts w:ascii="Monotype Corsiva" w:hAnsi="Monotype Corsiva" w:cs="Monotype Corsiva"/>
          <w:b/>
          <w:b/>
          <w:color w:val="0000FF"/>
          <w:sz w:val="20"/>
          <w:szCs w:val="20"/>
        </w:rPr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3937"/>
        <w:gridCol w:w="1359"/>
        <w:gridCol w:w="1359"/>
        <w:gridCol w:w="1359"/>
      </w:tblGrid>
      <w:tr>
        <w:trPr>
          <w:trHeight w:val="278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емые параметры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.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.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частичн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п.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не сформирован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собенности познавательной деятельности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собенности восприяти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предметного окру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каз предмета по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зывание предъявляемого предмета или его изоб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отнесение идентичных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отнесение предметного изображения и реалистичного предме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Выделение предмета из окружающего поля, проявление интереса к предъявляемым объектам (игрушке, бытовым предметам, еде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Проявление двигательных реакций на словесную инструкцию (возьми, дай, покажи, полож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ятие сенсорных эталонов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каз по инструкции формы, величины, ц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каз по предъявляемому образцу (по аналог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деление и называние признаков предмето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собенности внимани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мение произвольно удерживать внимание на материале за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явление интереса и манипулирование предметом непродолжительное врем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Проявление интереса к предмету, фиксирование взгляда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собенности памят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пособность удержать предъявляемую слухо-речевую инструк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пособность удержать предъявляемую инструкцию, используя помощь (опора на образец, подражание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Возможность удерживать в памяти обиходно-бытовые простые понятия, инструкции, помнить круг близких людей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Характер деятельност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знавательная и поисковая активност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Способность к произво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держание интереса к выполняем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Проявление интереса к предлагаемым зада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полнение простейших заданий за поощр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Взаимодействие с объектом (манипулирование, фиксация взгляда, направленная двигательная активность по отношению к объекту)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собенности</w:t>
            </w:r>
          </w:p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реч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обращенной речи и сложных речевых инструкц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мостоятельное пользование речи для коммуника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обращенной речи, простых инстру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штамповой речи, эхолал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из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гирование на голос, имя, речевые зву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ение реакции на речь или речевые зву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реакции на шумы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Использование реч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, что нарисовано на картинке (дети катаются на санках с горы). Ответить на вопросы по картин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едложение за педагог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слова за педагого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 xml:space="preserve">Ознакомление с окружающем миром,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 себе и других людях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своего имени и фамилии, возраст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близких людей, понимание род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различать по внешним признакам (причёска – одежда) мальчика и девочку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Предметные представлени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ние изображений предметов (Что нарисовано на картинке?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предмета на картинке (Покажи картинку (набор картинок с изображением знакомых детям предмет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ние предметов ближайшего окружения (Что это?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редметов в ближайшем окружении (Покажи/дай/принеси мяч, пирамидку, маму, шкаф, игрушку и т.д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изображенного предмета по тождественной картинке (Найди такую же картинку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знавание изображения тождественного предъявляемому предмету (Покажи такую игрушку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редмета тождественного демонстрируемому (Покажи такую ж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Сведения об окружающем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мире людей (Беседа по быту людей: мама готовит, дочка спит, мальчик рисует и д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мире животных (Соотнесение животных и их детенышей, кто как голос подает, кто что ест, где живе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о практическое выполнение по инструкции (Покорми зайчика морковкой, найди маму котенку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Пространственно-временная ориентировк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риентировка на себе и другом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частей собственного тела (Назови и покажи у себ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представлений о частях тела человека  (Покажи где? Найди у себя?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Микроориентировка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и называние сторон листа (верхние, нижние, боковые), середины, уг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ка на листе (Соединение двух точек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Временные представлени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суток (день, ноч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ода (зима, лето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Моторное развитие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Ручная умелость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вершать мелкие движения пальцами левой и правой руки (щипки, последовательное соединение пальчиков)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Графические навык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арандашом, фломастером, ручк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исование (нарисуй, обведи, соедини, закрась, штриховка в заданном направлен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одка (обводка по трафарету в заданном направлен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ание (возьми карандаш, закрась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Зрительно-моторная</w:t>
            </w:r>
          </w:p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координаци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жение взглядом за движением руки. Проведение пальцем руки по нарисован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ь мяч 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бщая моторика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я крупных движений (Попрыгай на двух ножках, попрыгай на одной ножке, разведи руки в стороны, вытяни руки вперед, похлопай, пройди до стола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Мышление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Конструирование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ние целой картинки из част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ч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з палоче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(по речевой инструкции квадрат, флаж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разцу (стол, стул, ок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разцу (наложением) - (стол, стул, ок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казу (поэлементному подражанию) - (стол, стул, окно, заборчик, дорож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Группировка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ировка геометрических фигур с учетом формы (перед ребенком выкладывают в ряд треугольник, круг, квадрат - необходимо подобрать к ним соответствующие фигуры из 15 предложенных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ировка предметов с учетом цве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руппировать кубики по цвету. Назвать цв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ладывание разноцветных кружочков (красных, синих, желтых, зеленых, белые, черные) под полосками соответствующего цвета. Дать полоску кружок названного цвета (поочередно все)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Соотнесение и различение формы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вание фигур в соответствующие пазы (доска Сегена). Вставить в пазы фигурки знакомых животных (на таблице изображены заяц, лиса, медведь, петух. Необходимо соотнести форму прорези в таблице с изображением животного)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 xml:space="preserve">Понимание очевидных нелепых ситуаций </w:t>
            </w:r>
          </w:p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Понимание эмоционального состояни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нелепых ситуац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е изобра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ое изобра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эмоционального состояния челове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ови, кто веселый? (радость, гнев, стра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жи (кто плачет, кто смеется)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Смысловое соотнесение, зрительная память.</w:t>
            </w:r>
          </w:p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Элементарная причинно-следственная зависимость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ждение предметов (Чего не стало?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ть предмет по его контурному изображению (чашка, собака, лопат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или назвать, какая картинка не подходит (например, огурец, помидор, капуста, кошка, затем – туфли, сапоги, хлеб, ботин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ать, что на картинке изображено неверно (слон спит на кровати, на ели растут яблоки, из дупла высунулась голова собаки и т.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ить простую последовательность из трех сюжетных картинок (девочка стирает белье, развешивает, гладит)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Программный материал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Математика</w:t>
            </w:r>
          </w:p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Элементарные математические представлени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математических терминов: посчитай, сколько всего, положи столько же, сколько стало, сколько осталос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ересчитывать предъявляемые предмет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 пределах 1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ределах 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ределах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относить число с количеством предмето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 1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5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считать от 5 обра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считать от 1 до 3, от 2 до 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казать второй гриб, третье яблок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тождества (положи столько-ж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и кубики по величине (от большого к маленькому и наоборот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ди место матрешки в ряд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задания и возможности выполнять задания по подражанию (сколько, посчитай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Письмо</w:t>
            </w:r>
          </w:p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Элементы письма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лов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лог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бук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о обводк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л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бук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фигу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одка бордюро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Чтение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читать  небольшие тексты. Понимание смысла прочитанног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читать сло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бук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before="211" w:after="0"/>
        <w:jc w:val="both"/>
        <w:rPr/>
      </w:pPr>
      <w:r>
        <w:rPr>
          <w:rStyle w:val="FontStyle19"/>
        </w:rPr>
        <w:t>ЗАКЛЮЧЕНИЕ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  <w:t>Забрамная С.Д., Исаева Т.Н. Знаете ли Вы нас? Методические рекомендации для изучения детей с умеренной и тяжелой умственной отсталостью. – М.: В.Секачев, 2012</w:t>
      </w:r>
    </w:p>
    <w:p>
      <w:pPr>
        <w:pStyle w:val="Normal"/>
        <w:rPr/>
      </w:pPr>
      <w:r>
        <w:rPr/>
        <w:t>Забрамная С.Д., Исаева Т.Н. Изучаем обучая. Рекомендации по изучению детей с тяжелой умственной отсталостью. – М.: Институт общегуманитарных исследований. В.Секачев, 200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Haettenschweile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74"/>
      <w:ind w:hanging="14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0:32:00Z</dcterms:created>
  <dc:creator>12</dc:creator>
  <dc:description/>
  <cp:keywords/>
  <dc:language>en-US</dc:language>
  <cp:lastModifiedBy>Владелец</cp:lastModifiedBy>
  <cp:lastPrinted>2013-03-14T13:49:00Z</cp:lastPrinted>
  <dcterms:modified xsi:type="dcterms:W3CDTF">2013-05-06T10:41:00Z</dcterms:modified>
  <cp:revision>56</cp:revision>
  <dc:subject/>
  <dc:title/>
</cp:coreProperties>
</file>