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яя работа МОДУЛЬ «ГЕОМЕТ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26505" cy="1876425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9405" cy="1066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5095" cy="12852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2205" cy="192341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045" cy="14185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15000" cy="1295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103620" cy="135255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886575" cy="128524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475095" cy="128524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22682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6:03:00Z</dcterms:created>
  <dc:creator>Марина</dc:creator>
  <dc:description/>
  <cp:keywords/>
  <dc:language>en-US</dc:language>
  <cp:lastModifiedBy>Наталья В. Пронина</cp:lastModifiedBy>
  <dcterms:modified xsi:type="dcterms:W3CDTF">2017-02-09T07:39:00Z</dcterms:modified>
  <cp:revision>3</cp:revision>
  <dc:subject/>
  <dc:title/>
</cp:coreProperties>
</file>