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Емелева О.К.,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учитель русского языка и литературы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МБОУ «Атамановская СОШ»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Новокузнецкого муниципального района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ояснительная записка к методическому семинару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«Опыт организации проектной деятельности учащихся 5-7 классов 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о созданию литературных атласов»</w:t>
      </w:r>
    </w:p>
    <w:p>
      <w:pPr>
        <w:pStyle w:val="Normal"/>
        <w:shd w:fill="FFFFFF" w:val="clear"/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bCs/>
          <w:i/>
          <w:i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i/>
          <w:color w:val="000000"/>
          <w:sz w:val="20"/>
          <w:szCs w:val="20"/>
          <w:lang w:eastAsia="ru-RU"/>
        </w:rPr>
        <w:t>Чтение как труд и как творчество.</w:t>
      </w:r>
    </w:p>
    <w:p>
      <w:pPr>
        <w:pStyle w:val="Normal"/>
        <w:shd w:fill="FFFFFF" w:val="clear"/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bCs/>
          <w:i/>
          <w:i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i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bCs/>
          <w:i/>
          <w:i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i/>
          <w:color w:val="000000"/>
          <w:sz w:val="20"/>
          <w:szCs w:val="20"/>
          <w:lang w:eastAsia="ru-RU"/>
        </w:rPr>
        <w:t>Асмус</w:t>
      </w:r>
    </w:p>
    <w:p>
      <w:pPr>
        <w:pStyle w:val="Normal"/>
        <w:shd w:fill="FFFFFF" w:val="clear"/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bCs/>
          <w:i/>
          <w:i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right="-1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едлага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бъявить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2015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год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Годом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русской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литературы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езидент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Ф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утин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тметил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что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«Росси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тратила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татус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амой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читающей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траны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мире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жител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траны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реднем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тратят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а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чтение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сего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девять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минут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день»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. В то же время с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временное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бщество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заинтересовано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квалифицированном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читателе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,  который готов к поиску и преобразованию разнообразной информации, извлекаемой из текстов.</w:t>
      </w:r>
    </w:p>
    <w:p>
      <w:pPr>
        <w:pStyle w:val="Normal"/>
        <w:spacing w:lineRule="auto" w:line="360" w:before="0" w:after="0"/>
        <w:ind w:right="-1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Действительно, мой практический опыт обучения русскому языку и литературе показывает: чем старше дети, тем ниже у них мотивация к чтению. Пик отсутствия интереса к книге приходится на подростковый возраст. Следствием этого становятся низкая грамотность и литературное невежество учащихся, прогнозируемый итог – низкие баллы на государственной итоговой аттестации по русскому языку и литературе, низкий уровень написания итогового сочинения по литературе в 11-м классе. </w:t>
      </w:r>
    </w:p>
    <w:p>
      <w:pPr>
        <w:pStyle w:val="Normal"/>
        <w:spacing w:lineRule="auto" w:line="360" w:before="0" w:after="0"/>
        <w:ind w:right="-1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ктуальность решения проблемы низкой мотивации к чтению обусловлена и тем, что установленные 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ФГОС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требования к результатам обучения сформулированы  на основе принципов метапредметности, и один из метапредметных результатов выражен как «смысловое чтение»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Кроме того,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едметным результатом освоения предметной области «Русский язык и литература» значится «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оспитание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квалифицированного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читател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», т.е. человека, обладающего читательской компетенцией.  </w:t>
      </w:r>
    </w:p>
    <w:p>
      <w:pPr>
        <w:pStyle w:val="Normal"/>
        <w:spacing w:lineRule="auto" w:line="36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пределение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читательской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компетенци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Л. А.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Ходяковой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А. В.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упруновой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–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«это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овокупность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знаний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мений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авыков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беспечивающих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оцесс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чтени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как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ида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ечевой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деятельност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: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осприятие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нимание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огнозирование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нтерпретацию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звлечение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мысла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нформаци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ценку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очитанного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текста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диалог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втором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, -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готовность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спользовать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звлеченную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нформацию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обственном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личном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пыте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азличных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оциокультурных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итуациях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вободно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риентироватьс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овременном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мире»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. </w:t>
      </w:r>
    </w:p>
    <w:p>
      <w:pPr>
        <w:pStyle w:val="Normal"/>
        <w:spacing w:lineRule="auto" w:line="36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аблюдения за учащимися 5-7 классов нашей школы показывают, что читательская компетенция в приведённой интерпретации сформирована у них недостаточно. Кроме этого, с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лабая осведомлённость учащихся о жизни и творчестве сибирских писателей, плохое знание истории, в т. ч. истории родного края, не может не вызывать тревогу.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Для решения проблемы было намечено апробировать использование проектной деятельности учащихся по созданию литературных атласов на основе работы с художественными произведениями писателей-сибиряков.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Цель работы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–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вышение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мотиваци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чащихс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чтению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на основе создания литературных атласов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Задач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: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научить школьников проектированию по созданию литературных атласов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- познакомить учащихся с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литературным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аследием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ибир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формировать элементы читательской компетенции учащихся: восприятие, понимание, интерпретация, извлечение смысла информации, готовность использовать извлечённую информацию в различных ситуациях.</w:t>
      </w:r>
    </w:p>
    <w:p>
      <w:pPr>
        <w:pStyle w:val="Normal"/>
        <w:spacing w:lineRule="auto" w:line="360" w:before="0" w:after="0"/>
        <w:ind w:firstLine="708"/>
        <w:jc w:val="both"/>
        <w:textAlignment w:val="baseline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Идея литературного атласа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была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заимствована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у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кандидата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педагогических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наук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доцента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кафедры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теоретической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и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исторической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поэтики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историко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-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филологического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факультета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института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филологии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и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истории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РГГУ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Лавлинского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Сергея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Петровича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(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семинар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на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тему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«Теория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и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практика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современного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литературного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образования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: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школа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читателя»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, г.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Новокузнецк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, 2015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г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.). Детальная разработка модели атласа и способов использования его в образовательной деятельности проводилась мною в течение двух лет и вылилась в создание условий для изготовления учащимися многотомной серии литературных атласов «Перелистывая страницы произведений писателей-земляков». </w:t>
      </w:r>
    </w:p>
    <w:p>
      <w:pPr>
        <w:pStyle w:val="Normal"/>
        <w:spacing w:lineRule="auto" w:line="360" w:before="0" w:after="0"/>
        <w:ind w:firstLine="708"/>
        <w:jc w:val="both"/>
        <w:textAlignment w:val="baseline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Наш литературный атлас представляет собой учебное пособие, изготовленное учащимися с использованием печатных и электронных ресурсов, технических средств. Каждый атлас (том) посвящён конкретному сибирскому писателю и его творчеству, причем содержащиеся в нем сведения  дополняют учебник по литературе. </w:t>
      </w:r>
    </w:p>
    <w:p>
      <w:pPr>
        <w:pStyle w:val="Normal"/>
        <w:spacing w:lineRule="auto" w:line="360" w:before="0" w:after="0"/>
        <w:ind w:firstLine="708"/>
        <w:jc w:val="both"/>
        <w:textAlignment w:val="baseline"/>
        <w:rPr>
          <w:rFonts w:ascii="Times New Roman" w:hAnsi="Times New Roman" w:cs="Times New Roman"/>
          <w:bCs/>
          <w:color w:val="000000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В ходе практической деятельности сложился наиболее оптимальный вариант   атласа, в  структуру которого включены три раздела. В первом разделе 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lang w:eastAsia="ru-RU"/>
        </w:rPr>
        <w:t xml:space="preserve">содержатся портретные и сюжетные фотографии, биография писателя, расширенная дополнительными фактами, которых нет в учебнике, а также биографическая карта. Биографическая карта – это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контурная 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lang w:eastAsia="ru-RU"/>
        </w:rPr>
        <w:t>карта региона, с которым связана судьба писателя, на которой дети помечают его важные жизненные вехи. Во втором разделе представлен полный текст произведен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иллюстрации к нему (авторство детей поощряется)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lang w:eastAsia="ru-RU"/>
        </w:rPr>
        <w:t>. Третий раздел содержит сюжетную карту – произвольную схему, на которой дети в хронологическом порядке  изображают основные сюжетные события,  привязывая их  к местам и объектам, где они происходят, по возможности отражая отношения между героями. Символы  при создании сюжетной карты  дети  подбирают сами  и обычно используют рисунки (от руки либо с применением компьютерных программ), стрелки, пояснительные слова или короткие фразы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Как видим, часть информации в литературном атласе представляется в графическом виде – это 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lang w:eastAsia="ru-RU"/>
        </w:rPr>
        <w:t>биографическая и сюжетная карты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. 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lang w:eastAsia="ru-RU"/>
        </w:rPr>
        <w:t xml:space="preserve">Эти две карты служат своего рода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опорным конспектом (В.Ф. Шаталов) для изучения жизни и творчества писателя. Таким способом учащиеся 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lang w:eastAsia="ru-RU"/>
        </w:rPr>
        <w:t xml:space="preserve">визуализируют текстовую информацию. Визуализация информации улучшает восприятие текстов, развивает образное мышление учащихся, способствует развитию навыков смыслового чтения, помогает эффективно восстановить в памяти нужную информацию.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Работа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над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созданием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проекта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развивает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образное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мышление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креативность, способствует творческому самовыражению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Обращение к сибирским авторам неслучайно.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Лаконичность, выразительность и народность их произведений всегда находят отклик в душе как взрослого, так и ребёнка.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Кроме этого, оно дает возможность  восполнить пробел учащихся в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знании истории родного края, воспитания чувства патриотизма, почитания старших, любви к землякам, к родному краю, уважения к деятелям культуры и искусства. Н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еизменно хочется отметить самых ярких писателей Сибири в создании таких образов для детей. Ими являются Виктор Петрович Астафьев, Валентин Григорьевич Распутин, Владимир Михайлович Мазаев, Владимир Федорович Куропатов. В первую очередь именно их творчество стало основой для создания литературных атласов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lang w:eastAsia="ru-RU"/>
        </w:rPr>
        <w:t xml:space="preserve">Работа по созданию литературного атласа – это групповой проект, ориентированный на учащихся 5-7 классов. Она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организуется мною на уроках литературы (задействованы все учащиеся) и во внеурочной деятельности (участвует группа учащихся, которая мотивирована на глубокое изучение литературных произведений). При этом на уроках литературы мы работаем с произведениями, предусмотренными рабочей программой; на занятиях внеурочной деятельности знакомимся с творчеством других сибирских писателей. На создание одного атласа отводится 3 часа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Реализация проекта проходит  поэтапно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На подготовительном этапе учащимися с моей помощью определяется цель проекта, осуществляется планирование работы. 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lang w:eastAsia="ru-RU"/>
        </w:rPr>
        <w:t>Формируются микрогруппы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, исходя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lang w:eastAsia="ru-RU"/>
        </w:rPr>
        <w:t xml:space="preserve"> из уровня мотивации, подготовленности,  психологических особенностей учащихся, с учетом их пожеланий. </w:t>
      </w:r>
      <w:r>
        <w:rPr>
          <w:rFonts w:cs="Times New Roman" w:ascii="Times New Roman" w:hAnsi="Times New Roman"/>
          <w:color w:val="000000"/>
          <w:sz w:val="24"/>
          <w:szCs w:val="24"/>
        </w:rPr>
        <w:t>Первая группа: оформители. Данная группа занимается поиском фотографий писателя, выбором или созданием иллюстраций к произведению, дизайнерским оформлением атласа. Вторая группа: биографы. Участники группы занимаются подбором информации по биографии, творчеству писателя и созданием биографической карты. Третья группа: картографы. Задача данной группы состоит в составлении сюжетной карт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На </w:t>
      </w:r>
      <w:r>
        <w:rPr>
          <w:rFonts w:cs="Times New Roman" w:ascii="Times New Roman" w:hAnsi="Times New Roman"/>
          <w:i/>
          <w:color w:val="000000"/>
          <w:sz w:val="24"/>
          <w:szCs w:val="24"/>
          <w:lang w:eastAsia="ru-RU"/>
        </w:rPr>
        <w:t>практическом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этап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чащиеся занимаются поиском и обработкой информации, дизайнерским оформлением литературного атласа. Они знакомятся с дополнительной литературой по исследуемому вопросу, находят нужный материал в сети Интернет,  школьной библиотеке. В процессе работы над созданием литературного атласа я провожу консультации, обсуждаю с учащимися наиболее сложные вопросы и контролирую отбор необходимой информации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обобщающем этап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оисходит представление результатов работы групп внутри класса и подготовка к презентации на уровне школы готового литературного атласа как продукта проекта.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Участникам проекта вручаются значки «Знатоки литературы родного края». </w:t>
      </w:r>
      <w:r>
        <w:rPr>
          <w:rFonts w:cs="Times New Roman" w:ascii="Times New Roman" w:hAnsi="Times New Roman"/>
          <w:color w:val="000000"/>
          <w:sz w:val="24"/>
          <w:szCs w:val="24"/>
        </w:rPr>
        <w:t>Итоговая презентация проходит на общешкольной научно-практической конференции, на которой атлас защищается как групповой проект класса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бота над проектом завершается организованной мною рефлексией с учётом результатов защиты, мнений и впечатлений учащихся о ходе и итогах работы, результаты корректируются и ставятся задачи на перспективу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Литературные атласы популяризируют творчество литераторов-земляков и просто заменяют ветхие (и недостающие) печатные экземпляры книг. Мы адресуем их в первую очередь  школьникам, изучающим произведения сибирских авторов на уроках или во внеурочной деятельности. Они могут использоваться в учебной деятельности, при проведении 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lang w:eastAsia="ru-RU"/>
        </w:rPr>
        <w:t>недель предметов гуманитарного цикла,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при организации книжных выставок, 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lang w:eastAsia="ru-RU"/>
        </w:rPr>
        <w:t>библиотечных уроков,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в домах детского творчества, в качестве подарочных и музейных экземпляров. Несколько атласов ребята подарили работникам сельской библиотеки для предложения читателям, которые не пользуются электронными ресурсам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качестве положительных результатов работы по реализации проекта можно отметить повышение интереса к творчеству писателей-сибиряков, желание глубже познакомиться с их творчеством. Так, ученик 6-го класса Д. Шелтреков выполнил исследование «Тема дороги в произведении В.П. Астафьева «Васюткино озеро» и занял II место на научно-практической конференции школьников Новокузнецкого района в 2016 г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сновным критерием оценки эффективности использования литературных атласов мы рассматриваем уровень мотивации к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чтению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Дл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ыявлени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ровн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мотиваци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чтению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уча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щихс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5-7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классов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до начала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аботы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ад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литературным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тласам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в школе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было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оведено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диагностическое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тестирование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методике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Калининой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.,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Лукьяновой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М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«Методика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зучени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мотиваци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бучени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дростков»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котором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нял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частие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91 уча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щийс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ходная диагностика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казала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что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ровень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мотиваци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к чтению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школьников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достаточно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изкий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: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н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зкий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ровень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- 51,8%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с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едний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ровень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–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27%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в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ысокий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ровень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–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21,2%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вторном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тестировани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(через год после начала использования литературных атласов)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были получены следующие результаты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: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н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зкий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ровень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–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36,4%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с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едний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ровень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–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42,4%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в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ысокий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ровень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–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21,2%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Таким образом, отмечаем положительную динамику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мотиваци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уча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щихс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к чтению. 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Работа в данном направлении отражается на качестве успеваемости. Общая успеваемость по литературе – 100%; качественная успеваемость  по годам:</w:t>
      </w:r>
    </w:p>
    <w:p>
      <w:pPr>
        <w:pStyle w:val="Style15"/>
        <w:shd w:fill="FFFFFF" w:val="clear"/>
        <w:spacing w:lineRule="auto" w:line="360" w:before="0" w:after="0"/>
        <w:ind w:left="720" w:hanging="0"/>
        <w:jc w:val="both"/>
        <w:rPr/>
      </w:pPr>
      <w:r>
        <w:rPr>
          <w:color w:val="000000"/>
        </w:rPr>
        <w:t>- 2014 год – 60 %;</w:t>
      </w:r>
    </w:p>
    <w:p>
      <w:pPr>
        <w:pStyle w:val="Style15"/>
        <w:shd w:fill="FFFFFF" w:val="clear"/>
        <w:spacing w:lineRule="auto" w:line="360" w:before="0" w:after="0"/>
        <w:ind w:left="720" w:hanging="0"/>
        <w:jc w:val="both"/>
        <w:rPr/>
      </w:pPr>
      <w:r>
        <w:rPr>
          <w:color w:val="000000"/>
        </w:rPr>
        <w:t>- 2015 год – 61%;</w:t>
      </w:r>
    </w:p>
    <w:p>
      <w:pPr>
        <w:pStyle w:val="Style15"/>
        <w:shd w:fill="FFFFFF" w:val="clear"/>
        <w:spacing w:lineRule="auto" w:line="360" w:before="0" w:after="0"/>
        <w:ind w:left="720" w:hanging="0"/>
        <w:jc w:val="both"/>
        <w:rPr/>
      </w:pPr>
      <w:r>
        <w:rPr>
          <w:color w:val="000000"/>
        </w:rPr>
        <w:t>- 2016 год – 63%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читывая положительные результаты, планирую продолжить применение данного проекта, например, организовать работу учащихся по созданию серии литературных атласов «Лирики Кемеровской области»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верена, реализация проекта – один из путей становления квалифицированного читателя, она поможет возродить интерес учащихся к чтению и позволит им научиться получать удовольствие от беседы с книгой. В дальнейшем полученные навыки пригодятся учащимся при написании сочинений по литературе (в том числе итогового) и позволят достойно пройти государственную итоговую аттестацию по ряду учебных предметов.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z w:val="24"/>
      <w:szCs w:val="24"/>
      <w:u w:val="non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tandart.edu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08:31:00Z</dcterms:created>
  <dc:creator>Customer</dc:creator>
  <dc:description/>
  <cp:keywords/>
  <dc:language>en-US</dc:language>
  <cp:lastModifiedBy>Customer</cp:lastModifiedBy>
  <dcterms:modified xsi:type="dcterms:W3CDTF">2017-02-03T05:41:00Z</dcterms:modified>
  <cp:revision>68</cp:revision>
  <dc:subject/>
  <dc:title>Емелева О</dc:title>
</cp:coreProperties>
</file>