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«Город Калинингра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Калинин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ект «Луковый марафон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няя группа №8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Музалевская Н.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творческий, исследовательский, игр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дети средней группы 4-5 лет, родители воспитанников, воспитатель групп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 – </w:t>
      </w:r>
      <w:r>
        <w:rPr>
          <w:rFonts w:cs="Times New Roman" w:ascii="Times New Roman" w:hAnsi="Times New Roman"/>
          <w:sz w:val="28"/>
          <w:szCs w:val="28"/>
        </w:rPr>
        <w:t>3 недели (5 декабря-30 декабря), краткосроч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 для кого из нас не секрет, что наши малыши болеют чаще, чем дети старшего возраста, поэтому мой проект выбран не случайно. Ко всему хорошему и полезному необходимо приучать с самых малых лет. Лук отличный овощ для профилактики от вирусных респираторных инфекций. Проект разработан в соответствии с учетом возрастных особенностей детей младшего дошкольного возраста и объема информации, которая может быть ими воспринят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, связанная с экспериментированием и наблюдением, играет большую роль в развитии психической сферы ребенка – в развитии мышления (операции анализа и синтеза, сравнения, умение обобщать и делать выводы), памяти, воображения, внима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бенок приучается к аккуратности,  обращает внимание на детали, не упускает из виду общую картин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испытывают огромный интерес  к подобной деятельности, склоняются к самостоятельному наблюдению за объектами живой природы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экспериментирования и наблюдения для развития познавательной сферы ребенка давно доказана!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снить, влияет ли сорт лука на рост пера при одинаковых условиях выращивания. Создать мини-огород. Закрепить знания о посадке лука, дать представления о том, что для роста лука нужен свет, вода, тепло. Воспитывать интерес к выращиванию лука, учить наблюдать, закреплять умения наблюдать изменения в росте лука; закреплять знания о луке, о его внешних признаках и пользе витамин, вызвать желание употреблять его в пи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ть представления детей об особенностях внешнего вида лука, учить находить донце с корнями и верхуш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ть навыки посадки лука, выявлять условия, необходимые для роста рас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зывать интерес к наблюдению за процессом роста лу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огащать словарь, вводить слова, обозначающие ка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ить детей оценивать полученные результаты, развивать желание и умение делиться своим опыт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с родителями.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овести работу с родителями «Участие в проекте «Луковый марафон»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едложить родителям приобрести для проведения проекта – контейнеры, землю, луковицы для пос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>Дома дети знакомятся с рецептами блюд из лука и при возможности вместе с родителями готовят эти блюда в пищ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едложить родителям изготовить поделки, рисунки, пособии о луке, с луком  и т.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детей формируется интерес к растениям, в частности к луку. Развивается желание употреблять лук во время приемов пищи (обед). Воспитывается внимательное отношение к уходу за растениями. Рассматривание роста зеленого лука в уголке природы. Употребление зеленого лука в пищу во время обедов в детском саду, только по желанию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.</w:t>
      </w:r>
    </w:p>
    <w:p>
      <w:pPr>
        <w:pStyle w:val="Style16"/>
        <w:numPr>
          <w:ilvl w:val="0"/>
          <w:numId w:val="3"/>
        </w:numPr>
        <w:shd w:fill="FFFFFF" w:val="clear"/>
        <w:spacing w:before="280" w:after="0"/>
        <w:ind w:left="426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й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ind w:left="426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подготовитель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актуальности и значимости проек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ка цел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задач для реализации поставленной цели, определение формы рабо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 методической литературы для реализации про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езент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конспектов Н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ор наглядно-дидактического материала,  художественной литератур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развивающей среды в группе.</w:t>
      </w:r>
    </w:p>
    <w:p>
      <w:pPr>
        <w:pStyle w:val="Style18"/>
        <w:rPr>
          <w:sz w:val="28"/>
          <w:szCs w:val="21"/>
        </w:rPr>
      </w:pPr>
      <w:r>
        <w:rPr>
          <w:b/>
          <w:sz w:val="28"/>
          <w:szCs w:val="21"/>
          <w:lang w:val="en-US"/>
        </w:rPr>
        <w:t>II</w:t>
      </w:r>
      <w:r>
        <w:rPr>
          <w:b/>
          <w:sz w:val="28"/>
          <w:szCs w:val="21"/>
        </w:rPr>
        <w:t>.</w:t>
      </w:r>
      <w:r>
        <w:rPr>
          <w:sz w:val="28"/>
          <w:szCs w:val="21"/>
        </w:rPr>
        <w:t xml:space="preserve"> </w:t>
      </w:r>
      <w:r>
        <w:rPr>
          <w:b/>
          <w:sz w:val="28"/>
          <w:szCs w:val="21"/>
        </w:rPr>
        <w:t xml:space="preserve">Основной </w:t>
      </w:r>
    </w:p>
    <w:p>
      <w:pPr>
        <w:pStyle w:val="Style18"/>
        <w:rPr/>
      </w:pPr>
      <w:r>
        <w:rPr>
          <w:sz w:val="28"/>
          <w:szCs w:val="21"/>
        </w:rPr>
        <w:t xml:space="preserve">- </w:t>
      </w:r>
      <w:r>
        <w:rPr>
          <w:b/>
          <w:sz w:val="28"/>
          <w:szCs w:val="21"/>
        </w:rPr>
        <w:t xml:space="preserve"> </w:t>
      </w:r>
      <w:r>
        <w:rPr>
          <w:sz w:val="28"/>
          <w:szCs w:val="21"/>
        </w:rPr>
        <w:t>реализация проекта</w:t>
      </w:r>
    </w:p>
    <w:p>
      <w:pPr>
        <w:pStyle w:val="Style18"/>
        <w:rPr/>
      </w:pPr>
      <w:r>
        <w:rPr>
          <w:b/>
          <w:sz w:val="28"/>
          <w:szCs w:val="21"/>
          <w:lang w:val="en-US"/>
        </w:rPr>
        <w:t>III</w:t>
      </w:r>
      <w:r>
        <w:rPr>
          <w:b/>
          <w:sz w:val="28"/>
          <w:szCs w:val="21"/>
        </w:rPr>
        <w:t>.Заключительный</w:t>
      </w:r>
      <w:r>
        <w:rPr>
          <w:sz w:val="28"/>
          <w:szCs w:val="21"/>
        </w:rPr>
        <w:t xml:space="preserve"> (подведение итог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0"/>
        <w:jc w:val="center"/>
        <w:rPr/>
      </w:pPr>
      <w:r>
        <w:rPr>
          <w:rStyle w:val="C10"/>
          <w:b/>
          <w:sz w:val="28"/>
          <w:szCs w:val="28"/>
        </w:rPr>
        <w:t xml:space="preserve"> </w:t>
      </w:r>
      <w:r>
        <w:rPr>
          <w:rStyle w:val="C10"/>
          <w:b/>
          <w:sz w:val="28"/>
          <w:szCs w:val="28"/>
        </w:rPr>
        <w:t>План мероприятий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280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1 этап - подготовитель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09.12.2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1"/>
              </w:rPr>
              <w:t xml:space="preserve">– </w:t>
            </w:r>
            <w:r>
              <w:rPr>
                <w:sz w:val="28"/>
                <w:szCs w:val="21"/>
              </w:rPr>
              <w:t>подбор художественной литературы:</w:t>
            </w:r>
            <w:r>
              <w:rPr>
                <w:color w:val="000000"/>
                <w:sz w:val="28"/>
                <w:szCs w:val="28"/>
              </w:rPr>
              <w:t xml:space="preserve"> поговорки, стихи, сказки, загадки;</w:t>
            </w:r>
          </w:p>
          <w:p>
            <w:pPr>
              <w:pStyle w:val="Style18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 xml:space="preserve"> </w:t>
            </w:r>
            <w:r>
              <w:rPr>
                <w:sz w:val="28"/>
                <w:szCs w:val="21"/>
              </w:rPr>
              <w:t>- изготовление дидактических игр;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2"/>
              </w:numPr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этап – основной (реализация проекта)</w:t>
            </w:r>
          </w:p>
        </w:tc>
      </w:tr>
      <w:tr>
        <w:trPr>
          <w:trHeight w:val="4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 2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Беседы о пользе лу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т «Лукового марафон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мини-огород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6</w:t>
            </w:r>
          </w:p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bCs/>
                <w:sz w:val="28"/>
                <w:szCs w:val="28"/>
              </w:rPr>
              <w:t>- Рассматривание иллюстраци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bCs/>
                <w:sz w:val="28"/>
                <w:szCs w:val="28"/>
              </w:rPr>
              <w:t>- Просмотр мультфильма «Чиполлино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>
          <w:trHeight w:val="12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0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16-30.12.2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ростом лука. Заполнение дневника наблюдения.</w:t>
            </w:r>
          </w:p>
          <w:p>
            <w:pPr>
              <w:pStyle w:val="C0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ксирование промежуточного победителя среди лука.</w:t>
            </w:r>
            <w:r>
              <w:rPr>
                <w:color w:val="000000"/>
                <w:sz w:val="28"/>
                <w:szCs w:val="28"/>
              </w:rPr>
              <w:t xml:space="preserve"> Дидактические  игры: </w:t>
            </w: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Что сажают в огороде?», «Подбери пару», «Опиши, я отгадаю», «Съедобное — несъедобное» «Где растет? », «Что лишнее? », «Узнай на ощупь», «Узнай на вкус», «От какого овоща эта часть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9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2.2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ликация, лепка «Лучок на грядк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– заключитель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.12.-31.12.20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 xml:space="preserve"> </w:t>
            </w:r>
            <w:r>
              <w:rPr>
                <w:sz w:val="28"/>
                <w:szCs w:val="21"/>
              </w:rPr>
              <w:t>Определение лукового победителя.</w:t>
            </w:r>
          </w:p>
          <w:p>
            <w:pPr>
              <w:pStyle w:val="Style18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или выставку рисунков — аппликаций, поделок «Лучок на грядке».</w:t>
            </w:r>
          </w:p>
          <w:p>
            <w:pPr>
              <w:pStyle w:val="Style18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Употребление лука в пищу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jc w:val="right"/>
        <w:rPr>
          <w:color w:val="000000"/>
          <w:kern w:val="2"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Style16"/>
        <w:ind w:left="0" w:hanging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Style16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езность зеленого лук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284"/>
        <w:jc w:val="both"/>
        <w:rPr/>
      </w:pPr>
      <w:r>
        <w:rPr>
          <w:sz w:val="28"/>
          <w:szCs w:val="28"/>
        </w:rPr>
        <w:t xml:space="preserve">Для нас с вами лук - самый обычный овощ, однако его состав не так прост, как кажется с виду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Зеленый лук защищает от вирусных инфекций. Салат с зеленым луком защитит от простуды и гриппа. Перо лука  полезно для кроветвор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ая зелень лука возбуждает аппетит, делает любое блюдо более привлекательным. Свойства зеленого лука способствуют пищеварению и процессу усвоения пищ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лёный лук полезен при авитаминозе, упадке сил, сонливости, головокружении, весеннем утомлени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леный лук содержит цинк в большем количестве, чем остальная зелень. Недостаток этого элемента может вызвать выпадение волос и ломкость ногтей. К тому же цинк участвует в формировании иммунитета. В зеленом луке содержатся вещества, укрепляющие сердечную мышцу и стенки сосудов, так что сердечникам и просто ослабленным людям необходимо обратить на него внимани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ат лук и кальцием и фосфором, что очень  благотворно для состояния зуб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  рекомендуется  есть как можно больше в свежем виде - добавлять в салаты, заправлять им супы, щи, борщи, окрошку, приправлять тушеные овощи, посыпать картофельное пюре или отварной молодой картофель.  Введение лука в блюда витаминизирует их и улучшает вкус. Кроме того, зеленый лук улучшает внешний вид блюд, особенно в сочетании с такими овощами, как свекла, морковь, помидоры, картофель. Он используется для украшения салатов, различных закусок, первых и вторых мясных, рыбных и овощных блюд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леный лук необходим человеческому  организму круглый год, а особенно    зимой и ранней весной. </w:t>
      </w:r>
    </w:p>
    <w:p>
      <w:pPr>
        <w:pStyle w:val="Normal"/>
        <w:tabs>
          <w:tab w:val="clear" w:pos="708"/>
          <w:tab w:val="left" w:pos="284" w:leader="none"/>
        </w:tabs>
        <w:ind w:left="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/>
        <w:t>одбор загадок о лук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о не огорча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сех плакать заставля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ит дед, во сто шуб од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его раздева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слезы пролив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фан не сараф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ьице не платьиц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станешь раздева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ыта наплачешь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ел барин с гряд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в заплатка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и взглян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 заплач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авит плакать всех в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ь он и не драчун,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его мы съ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плакаться усп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нули с Егор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ые перыш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авил Егору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ь и без горюш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истый и полез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ный, хотя рез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ий вкус имеет 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чистишь – слезы льеш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Таня в желтом сарафан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 Таню раздева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 плакать и рыд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икогда и никого не обижал на све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же плачут от него взрослые, и дет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ук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ловицы и поговорки о луке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овицы про лук появились в устной народной речи давно. Есть на Руси такой «Луков день». В Луков день на многих площадках начинался торг репчатым луком – некими плетеницами.  Красны девицы заплетали из лука косички и привешивали плетеницы к потолку. Так он и хранился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Горе ты моё, луковое» </w:t>
      </w:r>
      <w:r>
        <w:rPr>
          <w:rFonts w:cs="Times New Roman" w:ascii="Times New Roman" w:hAnsi="Times New Roman"/>
          <w:sz w:val="28"/>
          <w:szCs w:val="28"/>
        </w:rPr>
        <w:t>— так говорили на Руси о человеке, совершающем какие-либо несуразные поступки. Нет возможности без слёз смотреть на то или иное неразумное действие, совершаемое человеко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Ермолка на грядке – сам весь в заплатка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во щах – и голод прощай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тупка в семи юбках; кто ни глянет, всяк заплачет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ишь лук от семи недуг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– добро и в бою и во щах (имеется в виду, что лук – это еще и                                                                                   метательное оружие, стрельба стрелами)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да баня все правят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ен да редька, лук да капуста лихого не допустят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 с чесноком родные братья. 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с чесноком родные братья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тихи о луке</w:t>
      </w:r>
    </w:p>
    <w:tbl>
      <w:tblPr>
        <w:tblW w:w="88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3847"/>
      </w:tblGrid>
      <w:tr>
        <w:trPr/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. Жуковск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, уж этот злющий лук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им узнаешь столько мук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жет глаза и жжет язык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авит плакать в один миг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 Ефрем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есть друг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– от семи недуг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- вкусный и полезный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о - золотистый лук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е Лен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астёт на огороде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большой хитрец в природе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 одёжек он одет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ишки на обед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тят его срывать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слёзы проливать!?</w:t>
            </w:r>
          </w:p>
          <w:p>
            <w:pPr>
              <w:pStyle w:val="Normal"/>
              <w:spacing w:lineRule="auto" w:line="240" w:before="0" w:after="0"/>
              <w:ind w:left="698" w:hanging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. Поп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Там, на  кухне, что  за  запах,</w:t>
              <w:br/>
              <w:t>Что  сбежал  оттуда  папа?</w:t>
              <w:br/>
              <w:t>Там  на  кухне, что  за  звук?</w:t>
              <w:br/>
              <w:t>Это  мама  режет  лук!</w:t>
              <w:br/>
              <w:t>Режет  лук  и  плачет.</w:t>
              <w:br/>
              <w:t>Что  все  это  значит?</w:t>
              <w:br/>
              <w:t>Кто  же  мамочку  обидел?</w:t>
              <w:br/>
              <w:t>Но  когда  я  лук  увидел,</w:t>
              <w:br/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 Тесл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от на грядк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ук зелё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  <w:br/>
              <w:t>Ярким солнцем освещенный,</w:t>
              <w:br/>
              <w:t>Стрелы вытянулись в ряд,</w:t>
              <w:br/>
              <w:t>Как солдатиков отряд.</w:t>
              <w:br/>
              <w:t>Знают все, что лук полезен,</w:t>
              <w:br/>
              <w:t>Витаминами богат,</w:t>
              <w:br/>
              <w:t>Но немного горьковат.</w:t>
              <w:br/>
              <w:t>В этом лук не виноват.</w:t>
              <w:br/>
              <w:t>От природы он такой,</w:t>
              <w:br/>
              <w:t>Очень скромный и простой.</w:t>
              <w:br/>
              <w:t>Ешьте все зелёный лук,</w:t>
              <w:br/>
              <w:t>Он здоровью верный друг!</w:t>
            </w:r>
          </w:p>
          <w:p>
            <w:pPr>
              <w:pStyle w:val="Normal"/>
              <w:ind w:left="7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. Ефим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Я ненавижу в суп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  <w:br/>
              <w:t>Ужасней нет картины.</w:t>
              <w:br/>
              <w:t>А бабушка твердит: -мой внук</w:t>
              <w:br/>
              <w:t>Есть должен витамины!</w:t>
              <w:br/>
              <w:t>Да я не против витамин,</w:t>
              <w:br/>
              <w:t>Но в супе их не видно.</w:t>
              <w:br/>
              <w:t>Там плавает лишь лук один,</w:t>
              <w:br/>
              <w:t>Вот отчего обидн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Днев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блюдения за ростом лука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lang w:val="en-US" w:eastAsia="en-US"/>
        </w:rPr>
        <w:drawing>
          <wp:inline distT="0" distB="0" distL="0" distR="0">
            <wp:extent cx="1581785" cy="315976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блюдение за ростом лу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240"/>
        <w:gridCol w:w="1240"/>
        <w:gridCol w:w="1240"/>
        <w:gridCol w:w="1240"/>
        <w:gridCol w:w="1240"/>
        <w:gridCol w:w="1240"/>
      </w:tblGrid>
      <w:tr>
        <w:trPr>
          <w:trHeight w:val="390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сад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353185" cy="10750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353185" cy="10750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зем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353185" cy="10750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ес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422"/>
        <w:gridCol w:w="1260"/>
        <w:gridCol w:w="1260"/>
        <w:gridCol w:w="1260"/>
        <w:gridCol w:w="1260"/>
        <w:gridCol w:w="1260"/>
      </w:tblGrid>
      <w:tr>
        <w:trPr>
          <w:trHeight w:val="394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сад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58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18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lang w:val="en-US" w:eastAsia="en-US"/>
              </w:rPr>
              <w:drawing>
                <wp:inline distT="0" distB="0" distL="0" distR="0">
                  <wp:extent cx="1353185" cy="10750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18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353185" cy="10750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186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353185" cy="10750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а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t>Распределение  ме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990600</wp:posOffset>
                      </wp:positionV>
                      <wp:extent cx="676275" cy="533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4pt;margin-top:78pt;width:53.2pt;height:4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561975</wp:posOffset>
                      </wp:positionV>
                      <wp:extent cx="695325" cy="9715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5pt;height:76.5pt;mso-wrap-distance-left:9.05pt;mso-wrap-distance-right:9.05pt;mso-wrap-distance-top:0pt;mso-wrap-distance-bottom:0pt;margin-top:44.25pt;mso-position-vertical-relative:text;margin-left:132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36295</wp:posOffset>
                      </wp:positionV>
                      <wp:extent cx="714375" cy="69723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5pt;height:54.9pt;mso-wrap-distance-left:9.05pt;mso-wrap-distance-right:9.05pt;mso-wrap-distance-top:0pt;mso-wrap-distance-bottom:0pt;margin-top:65.85pt;mso-position-vertical-relative:text;margin-left:77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986155</wp:posOffset>
                      </wp:positionV>
                      <wp:extent cx="685165" cy="5422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95pt;height:42.7pt;mso-wrap-distance-left:9.05pt;mso-wrap-distance-right:9.05pt;mso-wrap-distance-top:0pt;mso-wrap-distance-bottom:0pt;margin-top:77.65pt;mso-position-vertical-relative:text;margin-left:1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409575</wp:posOffset>
                      </wp:positionV>
                      <wp:extent cx="695325" cy="9715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5pt;height:76.5pt;mso-wrap-distance-left:9.05pt;mso-wrap-distance-right:9.05pt;mso-wrap-distance-top:0pt;mso-wrap-distance-bottom:0pt;margin-top:32.25pt;mso-position-vertical-relative:text;margin-left:132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833755</wp:posOffset>
                      </wp:positionV>
                      <wp:extent cx="685165" cy="5422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95pt;height:42.7pt;mso-wrap-distance-left:9.05pt;mso-wrap-distance-right:9.05pt;mso-wrap-distance-top:0pt;mso-wrap-distance-bottom:0pt;margin-top:65.65pt;mso-position-vertical-relative:text;margin-left:1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66750</wp:posOffset>
                      </wp:positionV>
                      <wp:extent cx="714375" cy="7143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5pt;height:56.25pt;mso-wrap-distance-left:9.05pt;mso-wrap-distance-right:9.05pt;mso-wrap-distance-top:0pt;mso-wrap-distance-bottom:0pt;margin-top:52.5pt;mso-position-vertical-relative:text;margin-left:77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58495</wp:posOffset>
                      </wp:positionV>
                      <wp:extent cx="714375" cy="70485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5pt;height:55.5pt;mso-wrap-distance-left:9.05pt;mso-wrap-distance-right:9.05pt;mso-wrap-distance-top:0pt;mso-wrap-distance-bottom:0pt;margin-top:51.85pt;mso-position-vertical-relative:text;margin-left:77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391795</wp:posOffset>
                      </wp:positionV>
                      <wp:extent cx="695325" cy="97155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5pt;height:76.5pt;mso-wrap-distance-left:9.05pt;mso-wrap-distance-right:9.05pt;mso-wrap-distance-top:0pt;mso-wrap-distance-bottom:0pt;margin-top:30.85pt;mso-position-vertical-relative:text;margin-left:132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815975</wp:posOffset>
                      </wp:positionV>
                      <wp:extent cx="685165" cy="5422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95pt;height:42.7pt;mso-wrap-distance-left:9.05pt;mso-wrap-distance-right:9.05pt;mso-wrap-distance-top:0pt;mso-wrap-distance-bottom:0pt;margin-top:64.25pt;mso-position-vertical-relative:text;margin-left:1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978535</wp:posOffset>
                      </wp:positionV>
                      <wp:extent cx="685165" cy="5422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95pt;height:42.7pt;mso-wrap-distance-left:9.05pt;mso-wrap-distance-right:9.05pt;mso-wrap-distance-top:0pt;mso-wrap-distance-bottom:0pt;margin-top:77.05pt;mso-position-vertical-relative:text;margin-left:1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554355</wp:posOffset>
                      </wp:positionV>
                      <wp:extent cx="695325" cy="97155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5pt;height:76.5pt;mso-wrap-distance-left:9.05pt;mso-wrap-distance-right:9.05pt;mso-wrap-distance-top:0pt;mso-wrap-distance-bottom:0pt;margin-top:43.65pt;mso-position-vertical-relative:text;margin-left:138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830580</wp:posOffset>
                      </wp:positionV>
                      <wp:extent cx="714375" cy="69532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5pt;height:54.75pt;mso-wrap-distance-left:9.05pt;mso-wrap-distance-right:9.05pt;mso-wrap-distance-top:0pt;mso-wrap-distance-bottom:0pt;margin-top:65.4pt;mso-position-vertical-relative:text;margin-left:83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81915</wp:posOffset>
                      </wp:positionV>
                      <wp:extent cx="695325" cy="97155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5pt;height:76.5pt;mso-wrap-distance-left:9.05pt;mso-wrap-distance-right:9.05pt;mso-wrap-distance-top:0pt;mso-wrap-distance-bottom:0pt;margin-top:6.45pt;mso-position-vertical-relative:text;margin-left:138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7145</wp:posOffset>
                      </wp:positionV>
                      <wp:extent cx="714375" cy="69532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5pt;height:54.75pt;mso-wrap-distance-left:9.05pt;mso-wrap-distance-right:9.05pt;mso-wrap-distance-top:0pt;mso-wrap-distance-bottom:0pt;margin-top:1.35pt;mso-position-vertical-relative:text;margin-left:83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-5715</wp:posOffset>
                      </wp:positionV>
                      <wp:extent cx="685165" cy="54229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95pt;height:42.7pt;mso-wrap-distance-left:9.05pt;mso-wrap-distance-right:9.05pt;mso-wrap-distance-top:0pt;mso-wrap-distance-bottom:0pt;margin-top:-0.45pt;mso-position-vertical-relative:text;margin-left:1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27940</wp:posOffset>
                      </wp:positionV>
                      <wp:extent cx="695325" cy="97155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5pt;height:76.5pt;mso-wrap-distance-left:9.05pt;mso-wrap-distance-right:9.05pt;mso-wrap-distance-top:0pt;mso-wrap-distance-bottom:0pt;margin-top:2.2pt;mso-position-vertical-relative:text;margin-left:144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133985</wp:posOffset>
                      </wp:positionV>
                      <wp:extent cx="714375" cy="69532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5pt;height:54.75pt;mso-wrap-distance-left:9.05pt;mso-wrap-distance-right:9.05pt;mso-wrap-distance-top:0pt;mso-wrap-distance-bottom:0pt;margin-top:10.55pt;mso-position-vertical-relative:text;margin-left:89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111125</wp:posOffset>
                      </wp:positionV>
                      <wp:extent cx="685165" cy="54229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95pt;height:42.7pt;mso-wrap-distance-left:9.05pt;mso-wrap-distance-right:9.05pt;mso-wrap-distance-top:0pt;mso-wrap-distance-bottom:0pt;margin-top:8.75pt;mso-position-vertical-relative:text;margin-left:197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0">
    <w:name w:val="c1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9:44:00Z</dcterms:created>
  <dc:creator>User</dc:creator>
  <dc:description/>
  <dc:language>en-US</dc:language>
  <cp:lastModifiedBy>User</cp:lastModifiedBy>
  <cp:lastPrinted>2016-12-11T22:01:00Z</cp:lastPrinted>
  <dcterms:modified xsi:type="dcterms:W3CDTF">2016-12-11T21:02:00Z</dcterms:modified>
  <cp:revision>1</cp:revision>
  <dc:subject/>
  <dc:title/>
</cp:coreProperties>
</file>