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144"/>
          <w:szCs w:val="144"/>
          <w:lang w:eastAsia="ru-RU"/>
        </w:rPr>
        <w:t>Проект на тему «Дорога - друг или враг?»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right"/>
        <w:outlineLvl w:val="0"/>
        <w:rPr>
          <w:rFonts w:ascii="Times New Roman" w:hAnsi="Times New Roman" w:eastAsia="Times New Roman" w:cs="Times New Roman"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56"/>
          <w:szCs w:val="56"/>
          <w:lang w:eastAsia="ru-RU"/>
        </w:rPr>
        <w:t xml:space="preserve">Подготовил: 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right"/>
        <w:outlineLvl w:val="0"/>
        <w:rPr>
          <w:rFonts w:ascii="Times New Roman" w:hAnsi="Times New Roman" w:eastAsia="Times New Roman" w:cs="Times New Roman"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56"/>
          <w:szCs w:val="56"/>
          <w:lang w:eastAsia="ru-RU"/>
        </w:rPr>
        <w:t xml:space="preserve">воспитатель 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right"/>
        <w:outlineLvl w:val="0"/>
        <w:rPr>
          <w:rFonts w:ascii="Times New Roman" w:hAnsi="Times New Roman" w:eastAsia="Times New Roman" w:cs="Times New Roman"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56"/>
          <w:szCs w:val="56"/>
          <w:lang w:eastAsia="ru-RU"/>
        </w:rPr>
        <w:t xml:space="preserve">МДОУ "Детский сад № 194" 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right"/>
        <w:outlineLvl w:val="0"/>
        <w:rPr>
          <w:rFonts w:ascii="Times New Roman" w:hAnsi="Times New Roman" w:eastAsia="Times New Roman" w:cs="Times New Roman"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56"/>
          <w:szCs w:val="56"/>
          <w:lang w:eastAsia="ru-RU"/>
        </w:rPr>
        <w:t>Ханнанова Ф. Г.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right"/>
        <w:outlineLvl w:val="0"/>
        <w:rPr>
          <w:rFonts w:ascii="Times New Roman" w:hAnsi="Times New Roman" w:eastAsia="Times New Roman" w:cs="Times New Roman"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г. Саратов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2014 г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онная карта проекта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звание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Дорога - друг или враг?"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аннанова Ф. Г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осрочный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: информационно – практико-ориентированный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формировать представления у детей о правилах дорожного движения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ткое содержание: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седа "Знаете ли вы правила дорожного движения?"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отрение обучающих карточек "Дорожная Азбука"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идактическая игра "Правила дорожного движения";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готовление плаката города "Безопасный город"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провед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повая комната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дней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участников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5 человек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раст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лет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ллективная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й результа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ение детьми знаний о правилах дорожного движения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укт проекта: плакат города "Безопасный город"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а: почему на дорогах дети попадают в аварии?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формировать представления детей о правилах дорожного движения: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ь мышление, память, воображение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полнять и активизировать словарный запас детей;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творческие способности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презента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кат города "Безопасный город"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1080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249"/>
        <w:gridCol w:w="2698"/>
        <w:gridCol w:w="1910"/>
        <w:gridCol w:w="1460"/>
        <w:gridCol w:w="1685"/>
      </w:tblGrid>
      <w:tr>
        <w:trPr/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работы с наименованием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я в режиме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проведения</w:t>
            </w:r>
          </w:p>
        </w:tc>
      </w:tr>
      <w:tr>
        <w:trPr/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"Почему на дорогах дети попадают в аварии?"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проблемы: почему на дорогах дети попадают в аварии; постановка задач; определение путей их выполнения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ая половина дня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 комната</w:t>
            </w:r>
          </w:p>
        </w:tc>
      </w:tr>
      <w:tr>
        <w:trPr/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"Знаете ли вы правила дорожного движения?"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представления о правилах дорожного движения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ая половина дня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 комната</w:t>
            </w:r>
          </w:p>
        </w:tc>
      </w:tr>
      <w:tr>
        <w:trPr/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ие обучающих карточек "Дорожная Азбука"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 "Правила дорожного движения"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познавательно-исследовательских навыков в результате рассмотрения наглядных пособий; развитие способностей в формулировке выводов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ая половина дня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 комната</w:t>
            </w:r>
          </w:p>
        </w:tc>
      </w:tr>
      <w:tr>
        <w:trPr/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и обобщение информации детьми о правилах дорожного движения в детском саду и дома, продумывание деталей  плаката "Безопасный город"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познавательно-исследовательских навыков в результате обобщения полученных знаний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ая половина дня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 комната</w:t>
            </w:r>
          </w:p>
        </w:tc>
      </w:tr>
      <w:tr>
        <w:trPr/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кат города "Безопасный город" (дидактический материал)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тизировать полученные знания с целью изготовления плаката города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ая половина дня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 комнат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9:30:00Z</dcterms:created>
  <dc:creator>Admin</dc:creator>
  <dc:description/>
  <cp:keywords/>
  <dc:language>en-US</dc:language>
  <cp:lastModifiedBy>Admin</cp:lastModifiedBy>
  <cp:lastPrinted>2014-11-08T12:37:00Z</cp:lastPrinted>
  <dcterms:modified xsi:type="dcterms:W3CDTF">2017-02-09T13:32:00Z</dcterms:modified>
  <cp:revision>2</cp:revision>
  <dc:subject/>
  <dc:title/>
</cp:coreProperties>
</file>