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FF8FA" w:val="clear"/>
        <w:spacing w:lineRule="auto" w:line="240" w:before="150" w:after="22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одительское собрание «Помоги себе сам!»</w:t>
      </w:r>
    </w:p>
    <w:p>
      <w:pPr>
        <w:pStyle w:val="Normal"/>
        <w:shd w:fill="EFF8FA" w:val="clear"/>
        <w:spacing w:lineRule="auto" w:line="240" w:before="150" w:after="22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повышение педагогической культуры родителей в вопросах воспитания и успешной социализации школьников.</w:t>
      </w:r>
    </w:p>
    <w:p>
      <w:pPr>
        <w:pStyle w:val="Normal"/>
        <w:shd w:fill="EFF8FA" w:val="clear"/>
        <w:spacing w:lineRule="auto" w:line="240" w:before="150" w:after="225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Ход мероприятия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 Приветствие и психологический настрой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 у нас пройдёт необычное собрание, где будут рассмотрены как теоретические вопросы, так и выполнена практическая часть. Надеюсь, что наш разговор будет всем полезен и интересен. Ведь дети приносят вам только радость и любовь. И пусть после собрания у вас появится желание не только помочь своим детям, но и сделать это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рогие родители, всё в ваших руках!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 на собрании будут звучать притчи, так как именно в них заложена народная мудрость и добрые пожелания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тча «Все в твоих руках»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дин человек решил испытать Мудреца, насколько тот мудр. Он поймал бабочку, зажал ее в кулак и подумал, что подойдет к Мудрецу и спросит у него, что в руке, «живое» или «мертвое»? И если Мудрец ответит «живое», тогда человек легким нажатием руки умертвит бабочку, а если Мудрец ответит «мертвое», тогда человек раскроет ладонь и выпустит бабочку. Так он решил. Подошел к Мудрецу и спросил у него, что в руке: «живое» или «мертвое»? На что мудрец, подумав, ответил: «Добрый человек, все в твоих руках»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в ваших руках, дорогие мамы и папы!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 Вступительная беседа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ма собрания звучит так: «Помоги себе сам!». Китайский мудрец Лао Цзы говорил о том, что мир, окружающий нас, не только не зависти от нас, но и создаётся из нашего представления о нём. Если мы ожидаем хорошего от мира, то получим именно хорошее, это закон Вселенной, поэтому слова «Помоги себе сам!» очень актуальны.</w:t>
      </w:r>
    </w:p>
    <w:p>
      <w:pPr>
        <w:pStyle w:val="Normal"/>
        <w:shd w:fill="EFF8FA" w:val="clear"/>
        <w:spacing w:lineRule="auto" w:line="240" w:before="150" w:after="22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чался новый век, новое тысячелетие. Оно включает в себя в первую очередь современное мышление, современные технологии и инновации. Инновации и нововведения коснулись и наших детей – младших и средних классов. Федеральный Государственный Образовательный стандарт выдвинул новые требования, которые начальная и средняя школа должна сформировать у ученика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Необходимым становятся не сами знания, а знания о том, как и где их применить. Но ещё важнее знание о том, как информацию добывать и применять её на практике в окружающей жизн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Это и есть результаты деятельности, а деятельность – это решение задач. Поэтому и появилась потребность в деятельностном методе обучения и воспитания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, мы попробуем рассмотреть несколько ситуаций, а также будем использовать притчи, в которых очень наглядно приведены примеры деятельностного подхода в воспитании ребёнка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 Притча «Отец и сын»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днажды старый отец подозвал к себе сына и сказал ему: «Сынок, я уже старый и немощный, а ты молодой и сильный. Я хочу, чтобы ты с этого дня стал трудиться и зарабатывать деньги, и чтобы когда меня не станет, наше состояние преумножилось, и чтобы ты и твои дети жили в достатке». Мать, подслушав разговор, не пускает сына. Она дает ему рубль со словами: «Тебе незачем гнуть спину, деньги у нас есть, зайдешь вечером к отцу и отдашь ему этот рубль». Сын так и сделал. Вечером он зашел к отцу и отдал ему рубль. Отец повертел в руках рубль, посмотрел на него, на сына и бросил его в огонь со словами: «Ты эти деньги не заработал!». Сын пожал плечами и ушел. На следующее утро отец снова зовет к себе сына  и снова просит его пойти учиться зарабатывать деньги. Мать, опять подслушав разговор, не пускает сына на работу. Она дает ему рубль со словами: «Тебе незачем куда – то идти, вот тебе рубль, только вечером, прежде чем зайти к отцу, намочи рубаху, будто ты работал и вспотел». Сын так и сделал. Вечером он намочил рубаху и мокрый, как будто вспотевший, зашел в комнату к отцу и отдал ему рубль. Отец снова посмотрел на этот рубль, повертел в руках, бросил в огонь со словами: «Ты  это рубль не заработал»! Сын только пожал плечами и ушел. На третий день ситуация снова повторяется. Отец зовет сына и обращается к нему со словами: « Ты должен сам научиться трудиться и зарабатывать деньги»! Тогда сын, не послушав мать, пошел работать. Кому – то он помог наносить воды из речки и ему за это дали двадцать копеек, кому – то он наколол дров и ему за  работу дали пятьдесят копеек, кому то он прополол грядки и ему за работу дали тридцать копеек. Таким образом, за весь день он заработал свой рубль. Вечером уставший, но довольный сын пришел к отцу и высыпал ему в руку заработанные деньги. Отец подержал их в руке, посмотрел на них, на сына и бросил в огонь. Тогда сын с криком бросился к огню. Голыми руками из горящих углей он доставал свои заработанные деньги. Он плакал и причитал: «Я весь день ходил от двора ко двору, от одной деревни к другой, я знаю каждую копеечку, где и за что мне дали, а ты бросил их в огонь»! На что отец ответил: Вот теперь, сынок, я тебе верю и знаю, что ты можешь трудиться, зарабатывать деньги и преумножишь нажитое мною добро».</w:t>
      </w:r>
    </w:p>
    <w:p>
      <w:pPr>
        <w:pStyle w:val="Normal"/>
        <w:shd w:fill="EFF8FA" w:val="clear"/>
        <w:spacing w:lineRule="auto" w:line="240" w:before="150" w:after="22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таким образом отец вовлекал сына в деятельность, точно так же деятельностные способности  детей формируются лишь тогда, когда они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е пассивн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сваивают знания,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а включены в самостоятельную деятельнос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И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основная иде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тоит в том, что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новые знания не даются в готовом виде, а дети «открывают» их сами в процессе самостоятельной исследовательской деятельност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ни становятся маленькими учеными, делающими свое собственное достижение и открытие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. Практическое задание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 давайте посмотрим, насколько мы – родители  - знаем своих детей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анкета такого содержания: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йчас я буду задавать вам вопросы, а вы мне будете отвечать. Что ответили ваши дети - мы увидим на экране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      Вашему ребёнку бывает радостно, когда ………………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      Ваш ребёнок очень грустит, когда ………………………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      Ваш ребёнок гордится, когда ……………………………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      Вашему ребёнку бывает стыдно, когда……………………….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      Ваш ребёнок сердится, когда ………....................................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      Ваш ребёнок бывает удивлён, когда …………………………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Ответы детей на экране:</w:t>
      </w:r>
    </w:p>
    <w:p>
      <w:pPr>
        <w:pStyle w:val="Normal"/>
        <w:numPr>
          <w:ilvl w:val="0"/>
          <w:numId w:val="1"/>
        </w:numPr>
        <w:shd w:fill="EFF8FA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ю с другом, играю в компьютер, получить хорошую оценку, наступили каникулы, сбываются мечты, я в школе или с другом.</w:t>
      </w:r>
    </w:p>
    <w:p>
      <w:pPr>
        <w:pStyle w:val="Normal"/>
        <w:numPr>
          <w:ilvl w:val="0"/>
          <w:numId w:val="1"/>
        </w:numPr>
        <w:shd w:fill="EFF8FA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тался один, оскорбляют, получил плохую оценку, кричат на меня, унижают,  наступает четверг или понедельник, мне одиноко, вспомнил прошлое, не могу решить проблему, нечего делать…</w:t>
      </w:r>
    </w:p>
    <w:p>
      <w:pPr>
        <w:pStyle w:val="Normal"/>
        <w:numPr>
          <w:ilvl w:val="0"/>
          <w:numId w:val="1"/>
        </w:numPr>
        <w:shd w:fill="EFF8FA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учил награду, победил в конкурсе, всё получилось, получил хорошую оценку, знаю ответ, вызывают к доске….</w:t>
      </w:r>
    </w:p>
    <w:p>
      <w:pPr>
        <w:pStyle w:val="Normal"/>
        <w:numPr>
          <w:ilvl w:val="0"/>
          <w:numId w:val="1"/>
        </w:numPr>
        <w:shd w:fill="EFF8FA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угали брата, а он не виноват, признаюсь, что нет домашнего задания, не оправдал ожидания, что-то натворю, кричат на меня, не делал домашнего задания….</w:t>
      </w:r>
    </w:p>
    <w:p>
      <w:pPr>
        <w:pStyle w:val="Normal"/>
        <w:numPr>
          <w:ilvl w:val="0"/>
          <w:numId w:val="1"/>
        </w:numPr>
        <w:shd w:fill="EFF8FA" w:val="clear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висает компьютер, надоедают, говорят плохие слова, обзывают, раздражают, зло на себя, сравнивают с другими, обижают….</w:t>
      </w:r>
    </w:p>
    <w:p>
      <w:pPr>
        <w:pStyle w:val="Normal"/>
        <w:numPr>
          <w:ilvl w:val="0"/>
          <w:numId w:val="1"/>
        </w:numPr>
        <w:shd w:fill="EFF8FA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надо делать домашнее задание, сюрприз, узнал что-то новое, участвую где-то, вижу удивительное, необычное…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-----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u w:val="single"/>
          <w:lang w:eastAsia="ru-RU"/>
        </w:rPr>
        <w:t>Ведущий комментиру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 ответы родителей …</w:t>
      </w:r>
    </w:p>
    <w:p>
      <w:pPr>
        <w:pStyle w:val="Normal"/>
        <w:shd w:fill="EFF8FA" w:val="clear"/>
        <w:spacing w:lineRule="auto" w:line="240" w:before="150" w:after="22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степень совпадения ответов говорит о том, насколько хорошо родители знают своих детей. Такое упражнение очень действенно. Родители получают возможность сравнить свои ответы и ответы детей, таким образом, лучше понять ребёнка и вовремя прийти ему на помощь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5. Ситуации для обсуждения «Проблемное поведение»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Бывает, что дети совершают поступки, которые огорчают, возмущают или даже пугают родителей. Прежде чем ругать или наказывать ребёнка, давайте попробуем понять, почему он так поступил, а затем выработать стратегию собственного поведения в сложившейся ситуации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аждой подгруппе предлагаем ситуацию для обсуждения Участники должны перечислить как можно больше возможных причин того или иного поступка ребён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атем все вместе обсуждают, как следует поступить родителям в каждом конкретном случае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итуация 1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м позвонили близкие друзья, которые хотят заглянуть к вам на часок. Вы лихорадочно начинаете убирать в квартире, что-то готовить: но явно не успеваете. Обращаетесь к своему взрослому сыну или дочери за помощью. В ответ — "это твои друзья, вот ты с ними и разбирайся"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вы поступите в такой ситуации?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итуация 2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 возвращаетесь с работы домой и уже на лестнице слышите громкую музыку, веселье в вашем доме. Вы входите в квартиру и видите веселящихся друзей вашего ребенка и его самого. В доме — полный беспорядок. Ваш ребенок смотрит на вас и говорит: "Привет! Мы немного повеселимся! Не возражаешь?"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аше решение в подобной ситуации?'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итуация 3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ш ребёнок украл у одноклассника сотовый телефон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зможные причины и ваши действия?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итуация 4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собрания родители приходят домой и в ярости требуют объяснений от ребенка. Они говорят о том, что с такими результатами никуда не возьмут после школы. Ученик спокойно отвечает: "Значит, пойду работать"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Есть ли другое мнение?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итуация 5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ители подарили деньги своему ребенку с определенной целью. Он их истратил не по назначению, купил то, что ему давно хотелось. Родители были возмущены, в свой адрес ребенок услышал много гневных слов. В конце концов, он хлопнул дверью и ушел из дома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поступить в подобном конфликте?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Уважаемые родители! Конфликтная ситуация может коренным образом изменить вашу жизнь! Постарайтесь, чтобы эти изменения были в лучшую сторону!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Известный семейный психолог Вирджиния Сатир рекомендует обнимать ребёнка несколько раз в день, утверждая, что четыре объятия каждому из нас (заметьте - взрослому тоже!) необходимы просто для выживания, а для хорошего самочувствия нужно не менее восьми объятий в день!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6. Рефлексия.</w:t>
      </w:r>
    </w:p>
    <w:p>
      <w:pPr>
        <w:pStyle w:val="Normal"/>
        <w:shd w:fill="EFF8FA" w:val="clear"/>
        <w:spacing w:lineRule="auto" w:line="240" w:before="150" w:after="22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важаемые родители, что можете вы сказать по поводу увиденного и услышанного? Подведём итог нашего разговора…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Что сможете применить на практике в воспитании своего ребёнка?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(обсуждение по группам).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а листочках записаны выражения – выберите то, которое на ваш взгляд поможет вам!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мудрые решения;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терпение;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любовь и понимание;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лушать и слышать своего ребёнка;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время помочь и подсказать;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использовать притчи;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именять деятельностный подход в воспитании;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. Заключение.</w:t>
      </w:r>
    </w:p>
    <w:p>
      <w:pPr>
        <w:pStyle w:val="Normal"/>
        <w:shd w:fill="EFF8FA" w:val="clear"/>
        <w:spacing w:lineRule="auto" w:line="240" w:before="150" w:after="22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рогие мамы и папы, быть родителем – значит пройти великую школу терпения и мудрости. Надеюсь, что наш разговор был для вас полезен и интересен. Желаю вам радости, понимания, признания и любви со своими детьми. Закончить родительское собрание хочется словами Адама Дж.Джексона: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«Всего, что ум человека может постичь и во что может поверить, можно достичь»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клет с правилами благополучного родителя  вы можете взять себе. Спасибо за участие!</w:t>
      </w:r>
    </w:p>
    <w:p>
      <w:pPr>
        <w:pStyle w:val="Normal"/>
        <w:shd w:fill="EFF8FA" w:val="clear"/>
        <w:spacing w:lineRule="auto" w:line="240" w:before="150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27:00Z</dcterms:created>
  <dc:creator>user</dc:creator>
  <dc:description/>
  <cp:keywords/>
  <dc:language>en-US</dc:language>
  <cp:lastModifiedBy>user</cp:lastModifiedBy>
  <dcterms:modified xsi:type="dcterms:W3CDTF">2017-02-09T12:27:00Z</dcterms:modified>
  <cp:revision>2</cp:revision>
  <dc:subject/>
  <dc:title/>
</cp:coreProperties>
</file>