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 Сакского района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819"/>
        <w:gridCol w:w="425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НО: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пись                Голоднюк Е.П.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_____</w:t>
            </w:r>
          </w:p>
          <w:p>
            <w:pPr>
              <w:pStyle w:val="Normal"/>
              <w:jc w:val="both"/>
              <w:rPr/>
            </w:pPr>
            <w:r>
              <w:rPr/>
              <w:t>заседания МО</w:t>
            </w:r>
          </w:p>
          <w:p>
            <w:pPr>
              <w:pStyle w:val="Normal"/>
              <w:jc w:val="both"/>
              <w:rPr/>
            </w:pPr>
            <w:r>
              <w:rPr/>
              <w:t>от ____ _____________2016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МБОУ  «Сизовская</w:t>
            </w:r>
          </w:p>
          <w:p>
            <w:pPr>
              <w:pStyle w:val="Normal"/>
              <w:rPr/>
            </w:pPr>
            <w:r>
              <w:rPr/>
              <w:t xml:space="preserve">средняя школа»                 </w:t>
            </w:r>
          </w:p>
          <w:p>
            <w:pPr>
              <w:pStyle w:val="Normal"/>
              <w:rPr/>
            </w:pPr>
            <w:r>
              <w:rPr/>
              <w:t>_______________  Рублевская Н.В.</w:t>
            </w:r>
          </w:p>
          <w:p>
            <w:pPr>
              <w:pStyle w:val="Normal"/>
              <w:ind w:firstLine="459"/>
              <w:rPr/>
            </w:pPr>
            <w:r>
              <w:rPr/>
              <w:t xml:space="preserve">подпись              </w:t>
            </w:r>
          </w:p>
          <w:p>
            <w:pPr>
              <w:pStyle w:val="Normal"/>
              <w:rPr/>
            </w:pPr>
            <w:r>
              <w:rPr/>
              <w:t>______ _____________2016 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ОУ «Сизов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яя школа» </w:t>
            </w:r>
          </w:p>
          <w:p>
            <w:pPr>
              <w:pStyle w:val="Normal"/>
              <w:jc w:val="both"/>
              <w:rPr/>
            </w:pPr>
            <w:r>
              <w:rPr/>
              <w:t>_____________    Гащиц Т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иказ № ___________</w:t>
            </w:r>
          </w:p>
          <w:p>
            <w:pPr>
              <w:pStyle w:val="Normal"/>
              <w:jc w:val="both"/>
              <w:rPr/>
            </w:pPr>
            <w:r>
              <w:rPr/>
              <w:t>от ____ _______________ 2016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РАБОЧАЯ     ПРОГРАММА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мет _____окружающий мир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ровень _____базовый_________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базовый, профильный, углубленный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Нечитайло Т.В._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Ф.И.О. учителя-разработчика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Класс ______3__________________________________</w:t>
      </w:r>
    </w:p>
    <w:p>
      <w:pPr>
        <w:pStyle w:val="Normal"/>
        <w:tabs>
          <w:tab w:val="clear" w:pos="708"/>
          <w:tab w:val="left" w:pos="5529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016/2017  учебный год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часов: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Всего___68___ч.; в неделю _2___ ч.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Программа разработана на основе: </w:t>
      </w:r>
      <w:r>
        <w:rPr>
          <w:rFonts w:cs="Times New Roman" w:ascii="Times New Roman" w:hAnsi="Times New Roman"/>
        </w:rPr>
        <w:t>примерной программы по предмету «Окружающий мир» и  авторской программы «Окружающий мир»</w:t>
      </w:r>
      <w:r>
        <w:rPr>
          <w:rFonts w:cs="Times New Roman" w:ascii="Times New Roman" w:hAnsi="Times New Roman"/>
          <w:color w:val="000000"/>
        </w:rPr>
        <w:t xml:space="preserve">  А.А.Плешакова предметной линии учебников системы «Школа России» и примерного учебного плана для общеобразовательных учреждений Республики Крым в Российской Федерации, утвержденного приказом Министерства образования, науки и молодежи Крыма от 11.06.2015г.№555; приложение 4.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1.Планируемые результаты (предметные, метапредметные, личностные)по предмету на конец обучения в 3 класс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ListParagraph"/>
        <w:spacing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spacing w:lineRule="auto" w:line="276"/>
        <w:ind w:left="-360" w:hanging="0"/>
        <w:jc w:val="both"/>
        <w:rPr/>
      </w:pPr>
      <w:r>
        <w:rPr/>
        <w:t xml:space="preserve">         </w:t>
      </w:r>
      <w:r>
        <w:rPr/>
        <w:t>-  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находить на карте страны — соседи России и их столиц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пределять  и кратко характеризовать место человека в окружающем мир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лассифицировать объекты живой природы, относя их к определённым царствам и другим изученным группам; особенно опасны, предвидеть скрытую опасность и избегать её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облюдать правила безопасного поведения в природ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находить на карте страны — соседи России и их столиц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пределять  и кратко характеризовать место человека в окружающем мир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различать внешность человека и его внутренний мир, наблюдать и описывать проявления внутреннего мира человека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лассифицировать объекты живой природы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пользоваться атласом-определителем для распознавания природных объектов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рабатывать правильную осанку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облюдать правила безопасного поведения в природ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скрывать роль экономики в нашей жизн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знавать значение природных богатств в хозяйственной деятельности человека, необходимость бережного отношения  к природным богатствам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личать отрасли экономики, обнаруживать взаимосвязи между ним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имать, как ведётся хозяйство семь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бнаруживать связи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rPr/>
      </w:pPr>
      <w:r>
        <w:rPr>
          <w:b/>
          <w:bCs/>
        </w:rPr>
        <w:t>Метапредметные результаты</w:t>
      </w:r>
      <w:r>
        <w:rPr/>
        <w:br/>
      </w:r>
      <w:r>
        <w:rPr>
          <w:b/>
          <w:bCs/>
          <w:u w:val="single"/>
        </w:rPr>
        <w:t>Регулятивные</w:t>
      </w:r>
      <w:r>
        <w:rPr/>
        <w:t xml:space="preserve"> </w:t>
      </w:r>
      <w:r>
        <w:rPr>
          <w:i/>
          <w:iCs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ланировать свои действия в течение урок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в сотрудничестве с учителем ставить новые учебные задачи.</w:t>
      </w:r>
    </w:p>
    <w:p>
      <w:pPr>
        <w:pStyle w:val="Normal"/>
        <w:rPr/>
      </w:pPr>
      <w:r>
        <w:rPr>
          <w:b/>
          <w:bCs/>
          <w:u w:val="single"/>
        </w:rPr>
        <w:t>Познавательные</w:t>
      </w:r>
      <w:r>
        <w:rPr/>
        <w:t xml:space="preserve"> </w:t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равнивать объекты по различным признака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rPr/>
      </w:pPr>
      <w:r>
        <w:rPr>
          <w:b/>
          <w:bCs/>
          <w:u w:val="single"/>
        </w:rPr>
        <w:t>Коммуникативные</w:t>
      </w:r>
      <w:r>
        <w:rPr/>
        <w:t xml:space="preserve"> </w:t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формулировать ответы на вопросы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изнавать свои ошибки, озвучивать их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оставлять рассказ на заданную тем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одуктивно разрешать конфликты на основе учёта интересов всех его участников.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Личностные результаты</w:t>
      </w:r>
      <w:r>
        <w:rPr>
          <w:u w:val="single"/>
        </w:rPr>
        <w:t xml:space="preserve"> </w:t>
      </w:r>
      <w:r>
        <w:rPr>
          <w:i/>
          <w:iCs/>
        </w:rPr>
        <w:t>У обучающегося будут сформирован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>основы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чувство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личностная ответственность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пособность к сотрудничеству со взрослыми и сверстниками в разных социальных 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Содержание учебного предмета .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Как устроен мир (6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TextBody"/>
        <w:tabs>
          <w:tab w:val="clear" w:pos="708"/>
          <w:tab w:val="left" w:pos="8850" w:leader="none"/>
        </w:tabs>
        <w:spacing w:before="0" w:after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Экскурсия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Что нас окружает?</w:t>
      </w:r>
    </w:p>
    <w:p>
      <w:pPr>
        <w:pStyle w:val="TextBody"/>
        <w:tabs>
          <w:tab w:val="clear" w:pos="708"/>
          <w:tab w:val="left" w:pos="885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ект: «Богатства, отданные людям»</w:t>
        <w:tab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Эта удивительная природа (18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Животные, их разнообразие. Группы животных (насеко</w:t>
        <w:softHyphen/>
        <w:t>мые,   рыбы,   земноводные,   пресмыкающиеся,   птицы,   звери</w:t>
      </w:r>
      <w:r>
        <w:rPr/>
        <w:t xml:space="preserve"> </w:t>
      </w:r>
      <w:r>
        <w:rPr>
          <w:color w:val="000000"/>
        </w:rPr>
        <w:t>и др.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Экскурсии: </w:t>
      </w:r>
      <w:r>
        <w:rPr>
          <w:sz w:val="24"/>
          <w:szCs w:val="24"/>
        </w:rPr>
        <w:t>Разнообразие растений. Разнообразие животных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Мы и наше здоровье (10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/>
        <w:t xml:space="preserve"> </w:t>
      </w:r>
      <w:r>
        <w:rPr>
          <w:color w:val="000000"/>
        </w:rPr>
        <w:t>и гигиен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Практические работы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накомство с внешним строением кожи. Подсчет ударов пульс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Наша безопасность (7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23"/>
        <w:spacing w:lineRule="auto" w:line="276" w:before="0" w:after="0"/>
        <w:ind w:lef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Экскурсия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орожные знаки в окрестностях школы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Чему учит экономика (12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Полезные ископаемые. Знакомство с культурными растениями. Знакомство с различными монетами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</w:rPr>
        <w:t>Путешествие по городам и странам (15 ч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раны, граничащие с Россией, – наши ближайшие сосед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ережное отношение к культурному наследию человече</w:t>
        <w:softHyphen/>
        <w:t>ства – долг всего общества и каждого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оект «Музей путешеств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ий план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1116"/>
        <w:gridCol w:w="2364"/>
        <w:gridCol w:w="1560"/>
        <w:gridCol w:w="2400"/>
        <w:gridCol w:w="264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рактической части программы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устроен ми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 удивительная прир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 наше здоровь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безопас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у учит эконом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утешествие по городам и странам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 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 по окружающему миру 3 класс (68 ч)</w:t>
      </w:r>
    </w:p>
    <w:tbl>
      <w:tblPr>
        <w:tblW w:w="1645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0"/>
        <w:gridCol w:w="520"/>
        <w:gridCol w:w="360"/>
        <w:gridCol w:w="840"/>
        <w:gridCol w:w="272"/>
        <w:gridCol w:w="88"/>
        <w:gridCol w:w="1188"/>
        <w:gridCol w:w="492"/>
        <w:gridCol w:w="1492"/>
        <w:gridCol w:w="428"/>
        <w:gridCol w:w="1415"/>
        <w:gridCol w:w="145"/>
        <w:gridCol w:w="3399"/>
        <w:gridCol w:w="441"/>
        <w:gridCol w:w="240"/>
        <w:gridCol w:w="120"/>
        <w:gridCol w:w="1419"/>
        <w:gridCol w:w="142"/>
        <w:gridCol w:w="992"/>
        <w:gridCol w:w="48"/>
        <w:gridCol w:w="137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содержания</w:t>
            </w:r>
          </w:p>
        </w:tc>
        <w:tc>
          <w:tcPr>
            <w:tcW w:w="9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ки</w:t>
            </w:r>
          </w:p>
        </w:tc>
      </w:tr>
      <w:tr>
        <w:trPr/>
        <w:tc>
          <w:tcPr>
            <w:tcW w:w="14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Как устроен мир» (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род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природы. Как классифицируют объекты природы. Биология – наука о живой природе. Царства живой природы (растения, грибы, бактерии, животные). Ценность природы для людей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комятся с разнообразием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признаки живых суще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крывать ценность природы для людей.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инимать и сохранять целевые установки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учатся классифицировать объекты природы, устанавливать связи между живой и неживой природ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авнивать объекты природы по известным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азывать то или иное положение с помощью учебника или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амопроверку и оценивать свои достижения на уроке.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личного отношения к окружающему ми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разностороннюю значимость природы в свое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. Отличия человека от других живых существ. Внутренний мир человека. Ступеньки познания человеком окружающего мир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/>
            </w:pPr>
            <w:r>
              <w:rPr>
                <w:rFonts w:cs="Times New Roman"/>
                <w:sz w:val="20"/>
                <w:szCs w:val="20"/>
              </w:rPr>
              <w:t xml:space="preserve">-знать, чем </w:t>
            </w:r>
            <w:r>
              <w:rPr>
                <w:bCs/>
                <w:sz w:val="20"/>
                <w:szCs w:val="20"/>
              </w:rPr>
              <w:t>человек отличается от других живых существ;</w:t>
            </w:r>
          </w:p>
          <w:p>
            <w:pPr>
              <w:pStyle w:val="Standard"/>
              <w:widowControl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зличать внешность человека и его внутренний мир;</w:t>
            </w:r>
          </w:p>
          <w:p>
            <w:pPr>
              <w:pStyle w:val="Standard"/>
              <w:widowControl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еречислять ступеньки познания человеком окружающего (восприятие, память, мышление, воображение).</w:t>
            </w:r>
          </w:p>
          <w:p>
            <w:pPr>
              <w:pStyle w:val="Standard"/>
              <w:widowControl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инимать и сохранять целевые установки урока;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Standard"/>
              <w:widowControl/>
              <w:rPr/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извлекать</w:t>
            </w:r>
            <w:r>
              <w:rPr>
                <w:sz w:val="20"/>
                <w:szCs w:val="20"/>
              </w:rPr>
              <w:t xml:space="preserve"> из иллюстраций и текста учебника необходимую информацию; </w:t>
            </w:r>
          </w:p>
          <w:p>
            <w:pPr>
              <w:pStyle w:val="Standard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ступеньки познания, размещая на доске соответствующие таблички;</w:t>
            </w:r>
          </w:p>
          <w:p>
            <w:pPr>
              <w:pStyle w:val="Standard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 проявления внутреннего мира человека (в его поступках, внешности, взаимоотношениях с людьми, отношении к природе)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амопроверку и оценивать свои достижения на уроке.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разностороннюю значимость природы в свое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Богатства, отданные людям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 смысл названия проекта «Богатства, отданные людям»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называть людей, которые могут служить примером душевной щедрости, благородного служения Отечеству и другим людям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цель проекта, его этапы и срок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ределять обязанности по проекту (в парах, в группах, в классах), определять свои обязанности (свой вклад в общую работу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Standard"/>
              <w:widowControl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бирать форму работы и способ оформления результатов проекта в соответствии с характером и объемом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разностороннюю значимость природы в свое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как член общества. Человечество. Семья  как часть общества, многообразие народов Земли. Страна (государство). Символы государства. Глава государства. Представление о гражданстве. Мы – граждане России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пределять место человека в окружающем ми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характеризовать семью, народ, государство как части общества;</w:t>
            </w:r>
          </w:p>
          <w:p>
            <w:pPr>
              <w:pStyle w:val="Standard"/>
              <w:widowControl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en-US" w:bidi="ar-SA"/>
              </w:rPr>
              <w:t>-</w:t>
            </w:r>
            <w:r>
              <w:rPr>
                <w:sz w:val="20"/>
                <w:szCs w:val="20"/>
              </w:rPr>
              <w:t xml:space="preserve"> описывать по фотографиям достоприме-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чательности разных стран.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 и сохранять целевые установки уро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опоставлять формы правления в государствах мира, анализировать таблицу с целью извлечения необходимой информации, рассуждать о многообразии и единстве стран и народов современном мир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амопроверку и оценивать свои достижения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ценность каждого человека в обще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интерес и уважение к жизни разных народов, стран, к государственному устройству своей ст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акое эколог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глазами эколога. Экология как наука о связях между живыми существами и окружающей средой, ее роль в жизни человека и общества. Экологические связи, их разнообразие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наруживать взаимосвязи в природе, между природой и человеком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зображать экологические связи с помощью моделей.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и сохранять целевые установки уро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окружающую среду разных организм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текст и схемы учебника с целью обнаружения взаимосвязей в природе, между природой и челове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ассифицировать экологически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амопроверку и оценивать свои достижения на уроке;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необходимость бережного отношения к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в опасности!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и отрицательное влияние человека на природу. Морская корова, странствующий  голубь - примеры исчезнувших животных  по вине человека .Охрана природы. Заповедники и национальные парки – особо охраняемые территории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авливать причинно-следственные связи между поведением людей, их деятельностью и состоянием окружающей среды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иводить примеры отрицательного и положительного воздействия человека на природу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инимать и сохранять целевые установки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вать навыками смыслового чтения текста в соответствии с поставленными задач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авнивать (по фотографиям в учебнике) примеры отрицательного и положительного воздействия человека на природ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дополнительную литературу, Интернет для поиска информации в соответствии с учебным зад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амопроверку и оценивать свои достижения на уроке;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вать необходимость ответственного отношения к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Эта удивительная природа» (18 ч)</w:t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а, вещества, частиц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елями и задачами раздела. Естественные и искусственные тела. Твердые, жидкие, газообразны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аскрывать понятия «тела», «вещества», «частицы»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иводить примеры естественных и искусственных тел, твердых, жидких и газообразных веществ.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ые задачи раздела и данного урока и стремиться их выполня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ифицировать тела  и вещ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вигать предложения (гипотезы) и доказывать и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овать в паре при выполнении учебн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амопроверку и оценивать свои достижения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интерес к познанию природ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бразие веществ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– наука о веществах. Наиболее распространенные в быту вещества (соль , сахар, крахмал, кислоты). Кислотные дожди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аскрыть понятие «химия»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наблюдать и характеризовать свойства поваренной соли, сахара, крахмала, кислоты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оводить наблюдения и ставить опыты, используя лабораторное оборудовани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ые задачи раздела и данного урока и стремиться их выполня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вещества по характерным при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информацию из текста учебника для объяснения содержания рисун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раза  «Я» тесно связано миром природы, культуры окружающи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ух и его охран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как смесь газов. Свойства воздуха. Охрана чистоты воздух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сследовать с помощью опытов свойства воздух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схему (диаграмму) с целью определения состава возду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кать из текста информацию в соответствии с зад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 предложения, делать выводы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а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как вещество. Значение воды для жизни на Земле. Свойства воды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сследовать с помощью опытов свойства воды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схемы и применять их для объяснения свойств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азывать пред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раза  «Я» тесно связано миром природы, культуры окружающих люде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вращения и круговорот вод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остояния воды. Круговорот воды в природе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оделировать круговорот воды в природ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три состояния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лировать круговорот воды в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рисунок-схе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сказывать предложения о состояниях воды в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на основе наблюдения вывод о причинах образования облаков и выпадении дожд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бережное и экономное отношение к природным богатствам  стра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гите воду!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оды человеком. Источники загрязнения воды. Меры по охране чистоты воды и её экономному использованию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наруживать  взаимосвязи между живой и неживой природой, моделировать  и использовать для объяснения необходимости бережного отношения к природе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влекать из текста информацию в соответствии с зад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делировать в виде динамической схемы источники загрязнения 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загрязнении воды с помощью мод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 предложения о том, почему нужно беречь вод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бережное отношение к природе, формировать позицию эколог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разрушаются камн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разрушения горных пород в природе, причины и последствия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блюдать процесс расширения твердых тел в ходе учебного эксперимент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в  виде схемы увеличение расстояний между частицами твердых тел при нагревании и уменьшение –при охлажден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 предложения о причинах разрушения горных пород в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ить рассказ на основе наблю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бережное и экономное отношение к природным богатствам  стра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акое почв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как верхний плодородный слой земли. Состав почвы. Значение плодородия почвы для жизни растений. Образование и разрушение почвы. Охрана почвы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следовать состав почвы в ходе учебного эксперимента, использовать полученные данные для проверки выдвинутых гипотез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рисунок учебника по предложенным заданиям и вопрос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 схему связей почвы и раст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основе схемы моделировать связи почвы и раст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 предложения (гипотезы) о том, почему почва плодородна, обосновать 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соблюдение моральных норм в учебной деятельности и формировать бережное отношение к природным ценностя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бразие растений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: водоросли, мхи, папоротники, хвойные, цветковые. Ботаника – наука о растениях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приводить примеры растений разных групп и видов с помощью атласа-определителя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азывать, используя свои знания и рисунок учебника, что растение очень разнообраз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ассифицировать растения из предложенного спис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авливать сообщение об одном из видов растений любой груп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растений для здоровья и жизни человека, вырабатывать бережное отношение  ко всему живом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нце, растения и мы с вам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и питание растений, связи между растениями и окружающей средой. Роль растений в жизни животных и  человек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наруживать взаимосвязи между неживой природой, растениями и человеком, изображать их с помощью схем, моделей и использовать для объяснения необходимости бережного отношения к природе.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учебную задачу урока и стараться ее выполн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с помощью схемы сходство и различие процессов питания и дыхания растений; роль листьев, стебля и корня в питании раст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азывать, что без растений невозможна жизнь животных и челове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бережное отношение к природе, формировать позицию эколог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ножение и развитие растений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ление. Рол насекомых в опылении растений. Приспособленность растений к разным способам распространения семян. Развитие растений из семя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, что такое опыление, как распространяются плоды и семена, обнаруживать взаимосвязи в живой природе, моделировать их и использовать для объяснения необходимости бережного отношения к природе.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задания в соответствии с целью отвечать на поставл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блюдать в природе, как распространяются семена деревь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роль животных в размножении и развитии раст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мение выражать личное восприятие мира и настроение, умение работать в паре и со взрослы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, вырабатывать  способность к решению моральных пробл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растений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отрицательного воздействия человека на мир растений. Растения, нуждающиеся в охране. Меры охраны растений. Правила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, почему многие растения стали редкими и как нужно охранять растения, оценивать поступки людей по отношению к природе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водить примеры растений из Красной книги России.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ланировать свои действия в течение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уализировать сведения, полученные в  1-2 кассах, об исчезающих и редких растений, Красной книге, правилах поведения в природ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растений для здоровья и жизни человека, вырабатывать бережное отношение  ко всему живом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бразие животных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животного мира, классификация животных: черви, моллюски, иглокожие, ракообразные, паукообразные.  Насекомые, рыбы, земноводные, пресмыкающиеся, птицы, звери. Зоология – наука о животных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щиеся должны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классификацию животных и их групповые признаки. Уметь относить животное к определённой группе.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мение выполнять задания в соответствии с целью отвечать на поставленные вопросы 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достижения на урок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firstLine="1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 учебную задачу и стремиться её выполнят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животных, приводить примеры животных разных групп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электронным приложением к учебни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ать рассказ « история с пиявкой», рассказывать о животных по самостоятельно подготовленному  сообщени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выполнение моральных норм, воспитывать бережное отношение к животны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 что ест? Проект «Разнообразие природы родного края»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животных к добыванию пищи, защите от вра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научатся классифицировать животных по типу пищи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цепи питания,  находить в краеведческой литературе материалы о природе родного края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и стремиться её выполня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цель и этапы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схемы пит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рмин.словарик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вместно со взрослыми делать фотографии, находить материалы о природе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ировать  и оценивать процесс и результат деятельности, анализ информации презентовать полученную информ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водить примеры животных по типу питания, обсуждать материалы книги о божьих коровках, распределять обязанности в работе над проекто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растений для здоровья и жизни человека, вырабатывать бережное отношение  ко всему живо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ножение и развитие животных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и развитие животных разных групп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щиеся научатся изображать процесс развития животных с помощью моделей, обнаруживать взаимосвязи в живой природе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и стремиться её выполня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вечать на итоговые вопросы и оценивать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стадии размножения различных животных, работать со словарём термин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дополнительную информацию из различных источн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ссказывать, как заботятся разные животные о своем потом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характеристику разным группам по способам размнож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выполнение моральных норм, воспитывать бережное отношение к животны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животных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отрицательного воздействия человека на мир животных. Исчезающие и редкие животные, внесенные в Красную книгу. Правила поведения в природе. Меры по охране животного мира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, почему многие животные стали редкими, как нужно охранять животных, оценивать поступки людей по отношению к природе.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авнивать свой ответ с ответами одноклассников, осуществлять самопроверку, оценивать отв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выполнять задания в соответствии с целью отвечать на поставл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помощью атласа-определителя и электронного приложения  определять животных, занесенных в Красную книгу, создать  книжку- малышку « Береги животных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Рассказывать о факторах отрицательного воздействия  человека на животных, обсуждать меры по охране животных, готовить сообщения о животных, занесенных в Красную книг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арстве грибов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грибов. Строение шляпочных грибов. Взаимосвязи грибов с деревьями. Съедобные и несъедобные грибы, ядовитые грибы. Правила сбора грибов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 строение грибов, их значение в природе и в жизни людей, различать съедобные и несъедобные грибы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ебную задачу и стремиться её выполнять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итоговые вопросы и оценивать дост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различие грибов- двойников, находить дополнительный материал о гриб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узнавать, называть и определять объекты окружающей действи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ать  материал рассказа «Кому нужен мухомор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троить понятные для партнёра высказы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растений для здоровья и жизни человека, вырабатывать бережное отношение  ко всему живом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ликий круговорот жизни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еществ. Основные звенья круговорота веществ: производители, потребители, разрушители. Роль почвы в круговороте веществ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 участие каждого живого существа в едином круговороте веществ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вой ответ с ответами одноклассников, осуществлять самопроверку, оценивать отве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круговорот веществ в природе, делать выводы, сравнивать их с учебник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ать опасность исчезновения одного из звенье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взаимосвязь в природе и воспитывать  бережное отношение и правильное поведение в природ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«Мы и наше здоровье» (10 ч)</w:t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м челове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, физиология. Гигиена как науки. Понятие об органах, системе органов тела человека: нервная, кровеносная, пищеварительна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, что такое органы и системы органов человека, устанавливать связь между их строением и работо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, стремиться ее выполнять, отвечать на итоговые вопросы, оценивать свои дост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схемы расположения органов человека, выполнять практическую рабо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изовать системы органов человека, показывать расположение внутренних органов на своем теле, работать с терминологическим словарё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Актуализировать знания по анатомии со 2 класса, обсуждать взаимосвязь наук, работать в паре, измерять рост и массу т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вечать на итоговые вопросы, формулировать выводы, работать в группе  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привычку соблюдать правила гигиены, установку на заботу о своем здоровь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293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ретизировать представления о человеке и окружающем его мир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чувст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а, уши нос, язык, кожа, их рол в восприятии мира. Гигиена органов чув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казывать об органах чувств по плану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и стремиться её выполнять. Отвечать на итоговые вопросы и оценивать дост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изучать материал темы и готовить рассказы по  предложенному плану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терминологическим словарё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тексты и иллюстрации учебника, другие источники информации для поиска ответов на вопро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, изучать материалы темы и готовить рассказы по план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ивычку соблюдать правила гигиены, установку на заботу о своем здоровь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ная защита организ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как орган защиты от повреждений и внешних воздействий. Свойства кожи, Гигиена кожных покровов. Первая помощь при  обмораживании, ожогах, ранах, ушибах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, что такое кожа и работа кожи, оказывать первую помощь при небольших повреждениях кожи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терминологическим словарем, формулировать выводы по теме, находить дополнительный материал  о правилах гигиен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Сотрудничать со взрослыми, извлекать информацию о гигиене кож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е, рассказывать о средствах гигиены и мерах первой помощ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 рассказ об уходе за кожей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ивычку соблюдать правила гигиены, установку на заботу о своем здоровье. Учиться оказывать первую помощ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а тела и дви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 – двигательная система, ее роль в организме человека, осанка, важность выработки и сохранения правильной осанки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 строение и принципы работы опорно-двигательной системы человека, держать правильную осанку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вой ответ с ответами одноклассников, осуществлять самопроверку, оценивать ответы. Следить за своей осанкой на уроке и вне е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упражнения для формирования правильной оса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терминологическим словар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взрослыми, слушать собеседн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 выполнение моральных норм. Формировать привычку соблюдать правила гигиены, установку на заботу о своем здоровье. Установка на выполнение  утренней гимнасти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е питание. Проект «Школа кулинар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ые вещества, необходимые организму ( белки, жиры,  углеводы, витамины), продукты, в которых они содержатся . Пищеварительная система, ее строение и функционирование. Гигиена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полнению проекта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 строение и принципы работы пищеварительной системы, выполнять правила рационального питани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строение пищеваритель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и определять наличие питательных веществ  в продук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меню здорового питания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ировать 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ать правила рационального питания, составлять меню здорового пит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Готовиться  к выполнению проекта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незнания и знания, стремиться к соблюдению правильного пит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ние и кровообра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ая и кровеносная системы, их строение и работа. Взаимосвязь дыхательной и кровеносной систем. Пульс и его частот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 строение и принципы работы дыхательной и кровеносной систем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змерять пульс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, узнавать о взаимосвязи органов в организме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 и стремиться её выполня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ы по теме урок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е итоговые вопросы, оценивать свои ответы и ответы однокласс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Моделировать строение дыхательной системы, моделировать строение кровеносной системы, измерять пульс у членов своей семь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троение кровеносной системы, работать в паре, учиться измерять пульс, работать со взрослыми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риентироваться на выполнение моральных норм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привычку соблюдать правила гигиены, установку на заботу о своем здоровь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й предупреждать болез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ние как фактор предупреждения заболеваний, способы закаливания. Правила поведения в случае заболевания.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аливать организм, предупреждать болезни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инструкцию по предупреждению инфекционных болезн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дополнительный материал о профилактике заболев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но и произвольно строить сообщения в письменной форме творческого характер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факторы закаливания, формулировать правила, составлять памят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привычку соблюдать правила гигиены, установку на заботу о своем здоровье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закаливание своего организм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ый образ жиз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ЗОЖ, правила ЗОЖ для школьников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формулировать правила ЗОЖ, научатся их выполнять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по теме урока, отвечать не итоговые вопро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и ответы и ответы одноклассн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факторы, укрепляющие здоровье и факторы отрицательного воздействия на здоров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терминологическим словарё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суждать и формулировать правила здорового образа жизн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в паре, составлять памятку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риентироваться на выполнение моральных норм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привычку соблюдать правила гигиены, установку на заботу о своем здоровь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м себя и оценим свои достижения за первое полугод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. Формирование адекватной оценки своих достижени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полнять тесты с выбором ответ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ценивать правильность и неправильность ответо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 оценивать свои знания в соответствии с набранными балл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готовиться к тестам, изучая информацию учебника и дополнительную литератур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сты с выбором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трудничать со взрослыми 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 проектов «Богатства, отданные людям», «Разнообразие природы родного края», «Школа кулинар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-1"/>
                <w:sz w:val="20"/>
                <w:szCs w:val="20"/>
                <w:lang w:eastAsia="ru-RU"/>
              </w:rPr>
              <w:t xml:space="preserve">Научатся: </w:t>
            </w:r>
            <w:r>
              <w:rPr>
                <w:rFonts w:cs="Times New Roman"/>
                <w:spacing w:val="-1"/>
                <w:sz w:val="20"/>
                <w:szCs w:val="20"/>
                <w:lang w:eastAsia="ru-RU"/>
              </w:rPr>
              <w:t xml:space="preserve">выступать 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с подготовленными </w:t>
            </w:r>
            <w:r>
              <w:rPr>
                <w:rFonts w:cs="Times New Roman"/>
                <w:spacing w:val="-1"/>
                <w:sz w:val="20"/>
                <w:szCs w:val="20"/>
                <w:lang w:eastAsia="ru-RU"/>
              </w:rPr>
              <w:t>сообщениями, иллю</w:t>
              <w:softHyphen/>
            </w:r>
            <w:r>
              <w:rPr>
                <w:rFonts w:cs="Times New Roman"/>
                <w:sz w:val="20"/>
                <w:szCs w:val="20"/>
                <w:lang w:eastAsia="ru-RU"/>
              </w:rPr>
              <w:t>стрировать их нагляд</w:t>
              <w:softHyphen/>
            </w:r>
            <w:r>
              <w:rPr>
                <w:rFonts w:cs="Times New Roman"/>
                <w:spacing w:val="-1"/>
                <w:sz w:val="20"/>
                <w:szCs w:val="20"/>
                <w:lang w:eastAsia="ru-RU"/>
              </w:rPr>
              <w:t xml:space="preserve">ными материалами. </w:t>
            </w:r>
            <w:r>
              <w:rPr>
                <w:rFonts w:cs="Times New Roman"/>
                <w:b/>
                <w:bCs/>
                <w:spacing w:val="-4"/>
                <w:sz w:val="20"/>
                <w:szCs w:val="20"/>
                <w:lang w:eastAsia="ru-RU"/>
              </w:rPr>
              <w:t xml:space="preserve">Получат возможность </w:t>
            </w:r>
            <w:r>
              <w:rPr>
                <w:rFonts w:cs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научиться: </w:t>
            </w:r>
            <w:r>
              <w:rPr>
                <w:rFonts w:cs="Times New Roman"/>
                <w:spacing w:val="-2"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rFonts w:cs="Times New Roman"/>
                <w:spacing w:val="-1"/>
                <w:sz w:val="20"/>
                <w:szCs w:val="20"/>
                <w:lang w:eastAsia="ru-RU"/>
              </w:rPr>
              <w:t>выступления учащих</w:t>
              <w:softHyphen/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ся;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адекватной оценки своих достиж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вои достижения и дости</w:t>
              <w:softHyphen/>
            </w:r>
            <w:r>
              <w:rPr>
                <w:spacing w:val="-2"/>
                <w:sz w:val="20"/>
                <w:szCs w:val="20"/>
              </w:rPr>
              <w:t>жения других учащих</w:t>
              <w:softHyphen/>
            </w:r>
            <w:r>
              <w:rPr>
                <w:sz w:val="20"/>
                <w:szCs w:val="20"/>
              </w:rPr>
              <w:t>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онимать учебную задачу и стремиться ее выполнить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извлекать информацию из различных источников, сотрудничать со взрослы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ать с подготовленными сообщениями,  иллюстрировать их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границы собственного знания и незна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оценка на основе критериев успешности учеб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Наша безопасность» (7 ч)</w:t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нь, вода и га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елями и задачами раздела. Действия при пожаре, аварии водопровода, утечке газ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полнять правила пожарной безопасности, правила обращения с газовыми приборами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 урок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выводы по теме урока, отвечать не итоговые вопросы, оценивать свои ответы и ответы однокласс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293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действия при пожаре, аварии водопровода и утечке газа в виде схем и ролевой иг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293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терминологическим словарик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вои действия при пожаре, утечке газа, прорыве водопровод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ывать свои действия в ходе ролевых игр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пособность к действиям в экстремальных ситуациях с целью сохранения своего здоровья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бы путь был счастливы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по дроге в школу, при переходе улицы, езде на велосипеде, транспорт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блюдать правила безопасного поведения пешехода, велосипедиста, пассажира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л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ать материалы учеб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ять тесты по теме, моделировать свои действия в различных ситуациях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ах, готовить сообщения обсуждать различные ситуации, ролевыми играми демонстрировать свои знания правил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ься соблюдать правила безопасности с целью сохранения своего здоровья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зна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дупреждающие, запрещающие, предписывающие, информационно-указательные, знаки сервис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ичать дорожные знаки разных групп, следовать их указаниям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итоговые вопросы и оценивать дост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ять тесты с выбором ответа, моделировать в виде схемы путь от школы домо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в виде схемы путь от школы дом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, как помогают  знаки пешеходам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безопасности  для сохранения здоровья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Кто нас защищает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полнению проек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ходить в Интернете и других источниках информации сведения о Вооруженных силах России, деятельности полиции, пожарной охраны, МЧС, оформлять собранные материалы в виде стендов, альбомов, готовить проект и презентовать его на уроке с использованием иллюстраций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ебную задач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адекватной оценки своих дости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Интернете  информацию о вооруженных силах страны, оформлять собранные материалы в виде стенд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 интервью у ветеранов  войны, презентовать свой проект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чувство гордости за свою Родину и ее защитников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сные ме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потенциально опасных местах: на балконе, в лифте. На стройплощадке, пустыре, в парке, лесу ит.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ьно вести себя в квартире, доме и ближайших окрестностях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 уро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выводы по теме уро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е итоговые вопро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 и работу одноклассн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у своего двора и окрестностей опасных ме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опасные места в доме и вне 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со взрослыми, опрашивать  о мерах предосторож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свой проект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имательное поведение, вырабатывать способность к решению проблем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и наша безопас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и природного характера (гроза, ядовитые растения и грибы, змеи, собаки, кошки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ьно вести себя во время грозы, распознавать ядовитые растения и грибы, избегать опасности при встречах  и общении с животными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по теме урока, отвечать не итоговые вопросы, оценивать свои ответы и ответы однокласс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ься отличать гадюку от ужа, ядовитые и съедобные грибы, находить информацию о ядовитых расте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рассказ « Опасные двойники», рассказывать о правилах поведения в общении с домашними животными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поведения в природе, использовать полученные знания для сохранения своего здоровья и жизни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ая безопас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загрязнения. Правила экологической безопас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облюдать  правила экологической безопасности в повседневной жизни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наруживать взаимосвязи между живой и неживой природой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итоговые вопросы и оценивать дост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кт.р.знакомство с устройством бытового фильтра. анализировать по схеме загрязнения;приводить примеры цепей загрязн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делировать пути поступления загрязняющих веществ в организ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суждать проблему экологической безопасности и меры  по  охране природы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равила безопасности  для сохранения здоровья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Чему учит экономика» (12 ч)</w:t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чего нужна эконом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 людей. Удовлетворение потребностей людей – главная задача экономики. Товары и услуг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крывать роль экономики в нашей жизни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, что такое потребности человека, товары и услуг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задачи раздела и урока, стремиться выполнять и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итоговые вопросы, оценивать свои дост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личать товары и услуги, приводить пример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бывать информацию  об услугах в родном го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крывать понят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экономика», «потребности», «товары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о взрослым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ывать о роли труда в создании товар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слеживать , какие товары и услуги нужны семье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, адекватно  оценивать свои знания, формировать способность к решению моральных норм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е богатства и труд людей – основа эконом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использование природных богатств. Роль труда людей в экономике, труд умственный и физический. Роль образования в экономик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скрывать роль природных богатств и труда людей в экономике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сознавать значение  природных богатств в хозяйственной деятельност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итоговые вопросы и оценивать дости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ослеживать взаимосвязь труда людей разных профессий, раскрывать роль природных богатств для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использовании природных богатств, работать со взрослыми, выяснять роль профессий родителей в экономике города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чувство гордости за свою Родин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тительное отношение и уважение к труду людей всех профессий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зные ископаем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важные в экономике полезные ископаемые. Значение, способы добычи охрана полезных ископаемы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ичать важнейшие полезные ископаемые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 их значение в экономике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сознавать значение природных богатств в хозяйственной деятельност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 урока, формулировать выводы по теме урока, отвечать не итоговые вопросы, формировать адекватную самооцен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полезные ископаемые с помощью атла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б особенностях добычи, по материалам учебника, в музее выяснить, какие полезные ископаемые добывают у на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высказывание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бережное отношение к природным богатствам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тениеводс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как составная часть экономики. Растениеводство как отрасль сельского хозяйст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, что такое растениеводство и для чего люди им занимают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из изученного материала, отвечать на итоговые вопросы и оценивать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ктическая работа в паре, исследовать растение и описать его по пла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ить связь растениеводства и промышлен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следовать, какие продукты используются в семь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ать в паре, зачем люди занимаются растениеводств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роли выращивания культурных раст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бережное отношение к природным богатствам, уважение к людям рабочих профессий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вотноводс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 как отрасль сельского хозяйства. Домашние сельскохозяйственные животные. Содержание  и разведение сельскохозяйственных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, что такое животноводство  и для чего люди им занимают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изировать знания, полученные во  2 класс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 учебную задачу урока и стремиться ее выполня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лассифицировать домашних и сельскохозяйственных живот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терминологическим словар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связь животноводства и растениевод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 сотрудничество с учителем и со сверстни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ть, какие продукты животноводства употребляет семья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бережное отношение к природным богатствам, уважение к людям рабочих профессий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бывает промышлен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 как составная часть экономики. Отрасли промышлен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ичать отрасли промышленности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наруживать взаимосвязи между ними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азличать продукцию каждой отрасли промышленно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ы по теме урока, отвечать не итоговые вопрос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адекватную самооцен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дукцию с отраслью, выявлять взаимосвязь отраслей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в музее данные об истории предприятий го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труде работников разных отраслей промышленности, в каких отраслях работают члены семьи, выяснить, рассказать в классе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, адекватно  оценивать свои знания, формировать способность к решению моральных норм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Экономика родного кра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полнению проек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аскрывать роль экономики в жизни родного края;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сознавать значение природных богатств в хозяйственной деятельности челове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результаты проекта и свою роль в его созда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ть информацию об экономике родного края, оформлять материалы в виде выставки, презент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зентовать проект, выступать перед  однокласс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лективно создавать книг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Экономика  родного края»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установку на выполнение моральных норм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акое день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товарами: бартер, купля – продажа. Рол денег в экономике. Виды денежных зна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онимать роль денег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, что такое деньги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азличать денежные единицы некоторых стра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задачи раздела и урока, стремиться выполнять 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итоговые вопросы, оценивать свои дост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крывать роль денег в эконом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изовать виды обмена товар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ходить информацию  об истории денег в других источни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е, сравнение монет разных стра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ая работа по различению денежных единиц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границы собственного знания и не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тивация учеб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мнение других членов коллектива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осударственном бюджете, расходах и доходах. Источники дохо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ъяснять, что такое государственный бюджет, осознавать необходимость уплаты налогов гражданами стран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по теме урока, отвечать не итоговые вопро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взаимосвязь между доходами и расходами. -формулировать выводы по теме урока,  работать с терминологическим словар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моделировать доходы  и расходы государства в виде математических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 сотрудничество с учителем и со сверстниками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, принимать мнение других членов коллектива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емейном бюджете. Доходах и расходах семь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яснять, что такое семейный бюджет, из чего он складывается, как ведется хозяйство семь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ы по теме урока, отвечать не итоговые вопрос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адекватную самооцен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ходство и различие государственного бюджета и семейного, моделировать  семейный бюдже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семейном бюджете, его доходах и расходах, обсуждать , какие расходы первостепенные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положительные моральные качества, чувство сопричастности к семейному благополучию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  <w:r>
              <w:rPr>
                <w:b/>
                <w:sz w:val="20"/>
                <w:szCs w:val="20"/>
              </w:rPr>
              <w:t>52-53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и эколог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и отрицательное воздействие экономики на окружающую  среду. Экологические прогнозы, их влияние на экономик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наруживать  связи между экономикой и экологией, строить простейшие экологические прогнозы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сознавать значение природных богатств в хозяйственной деятельности челове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, полученные во  2 классе, принимать учебную задачу урока и стремиться ее выполня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крывать взаимосвязь экономики и  эк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делировать экологические прогнозы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снить у взрослых об экологических мерах в реги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ать, почему при осуществлении экономических проектов осуществляется экологическая экспертиза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границы собственного знания и незнания, принимать мнение других членов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логическая культура: ценностное отношение  к природному миру, готовность следовать нормам природоохранного поведени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Путешествия по городам и странам» (15 ч)</w:t>
            </w:r>
          </w:p>
        </w:tc>
      </w:tr>
      <w:tr>
        <w:trPr>
          <w:trHeight w:val="1134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54-56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е кольцо 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кольцо России – слава и гордость страны. Города Золотого кольца – Сергиев – Посад, Переславль – Залесский, Ростов и их достопримеча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Находить на карте города Золотого кольца России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иводить примеры достопримечательностей этих городов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осознавать необходимость бережного отношения к памятникам истории и культуры. 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чебную задачу урока, формулировать выводы, оценивать свои достижения на уро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при подготовке сообщения на заданную тему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Интернета готовить сообщения о  городах,находить фотографии этих городов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вопросы к викторине, -моделировать маршрут Золотого кольца, используя фотографии достопримечательностей, сувени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достопримечательностях городов  Золотого кольца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чувство гордости за свою страну, сопричастности к её историческому прошлому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Музей путешестви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ыполнению проек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Находить на карте города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водить примеры достопримечательностей этих городов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сознавать необходимость бережного отношения к памятникам истории и культур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цель и задачи проекта и стремиться их выполня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ирать экспонаты для музея (фотографии, открытки, значки), оформлять экспозицию музея, готовить сообщ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свои сообщения с демонстрацией экспон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 школьника, гражданина своей страны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и ближайшие сосе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, граничащие с Россией, их столиц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находить и показывать на карте страны и их столицы.</w:t>
            </w:r>
          </w:p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иводить примеры достопримечательностей разных стра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ы по теме урока, отвечать не итоговые вопрос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Формировать адекватную самооценк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помощью дополнительной литературы готовить сообщения о стран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терминологическим словар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бсуждать, почему с соседними государствами нужно иметь добрососедские отнош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границы собственного знания и незнания, принимать мнение других членов коллектив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чувство гордости за свою страну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евере Европ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севера Европы (Норвегия, Швеция, Финляндия, Дания, Исландия) , их столицы, государственное устройство. государственные языки, флаги и т.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казывать о стране по физической и политической карт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овать выводы, оценивать свои достижения на уро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 государства и флаги, составлять вопросы викторины по странам Европы, находить материал о достопримечательностях стра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в группе, готовит сообщения о государстве, на основе материалов учебн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о взрослыми, выяснять, какие материалы и из каких стран в магазинах города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 школьника, гражданина своей страны, позицию человека, жителя общего дома – Земля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такое Бенилюк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Бенилюкса (Бельгия, Нидерланды, Люксембург), их столицы, государственное устройство, флаги, достопримечатель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казывать о стране по физической и политической карт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ы по теме урока, отвечать не итоговые вопрос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мнение других членов групп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электронного приложения, находить в Интернете о странах, работать со взрослыми, выяснять о товарах стран Бенилюкс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в группе,  договариваться о распределение функций  и ролей в совмес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достопримечательности, готовить сообщения о стране. Выступать от группы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, принимать мнение других членов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ентре Европ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центра Европы: Германия, Австрия, Швейцария, их столицы, флаги, достопримечательности, знаменитые люд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казывать о стране по физической и политической карт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ы по теме урока, отвечать не итоговые вопрос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ть адекватную самооценк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электронного приложения, находить в Интернете о странах, работать со взрослыми, выяснять о товарах стран центра Европ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в группе, изучать страны центра Европ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исывать достопримечательности, готовить сообщения о стра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упать от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ределять материал на несколько сообщений между членами группы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риентацию на выполнение моральных норм, способность к решению моральных проблем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ранции и Великобритании, др.стра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на карте, столица, государственные символы, достопримечательности, знаменитые люд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казывать о стране по физической и политической карт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ебную задачу урока, формулировать выводы, оценивать свои достижения на урок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 оценивать своих товарищ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электронного приложения, находить в Интернете о странах, работать со взрослыми, выяснять о товарах из Фран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в группе, изучать достопримечательности  Франции, готовить сообщения о стран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упать от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пределять материал на несколько сообщений между членами группы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, принимать мнение других членов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юге Европ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 и Италия, их географическое положение, столица, государственное устройство, факты истории, памятники архитектуры и искусства, гор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казывать о стране по физической и политической карта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из изученного материала, оценивать свои достижения и товарищей по групп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амостоятельно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при подготовке сообщения на заданную тем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вопросы к викторине, найти интересные факты о стране 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задания электронного приложения, находить в Интернете о странах, работать со взрослыми, выяснять о памятниках стра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 группе, готовить сообщения о городах и памятниках архитектуры, описывать достопримечательности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риентацию на выполнение моральных норм, способность к решению моральных проблем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аметным местам м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памятники архитектуры и искусства. Являющиеся символами стран, в которых они находятся (Тадж-Махал в Индии, египетские пирамиды, статуя Свободы в США, здание Сиднейской оперы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нить памятники истории и культур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нимать учебную задачу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ть выводы по теме урока, отвечать не итоговые вопро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в дополнительной литературе о знаменитых памятниках стра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ывать по фотографиям  памятн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цели международного туризма, работать с картой, показывать и рассказывать о достопримечательностях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, принимать мнение других членов коллектив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им себя и оценим свои достижения з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полугод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. Формирование адекватной оценке сво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полнять тесты с выбором ответ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оценки своих дости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 выполнять предложенные задания, применяя полученные зн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сты с выбором отв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трудничать со взрослыми  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2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результатов проектной деятельности. Формирование адекватной оценке своих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ступать с подготовленными сообщениями, иллюстрировать их наглядными материалам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оценки своих достижений и достижений однокласс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готовить выступление по проекту, находить дополнительный интересный материал из различных источ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ть с подготовленными сообщениями, иллюстрировать их наглядными материалами.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незнания, принимать мнение других членов коллектив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2">
    <w:name w:val="c2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7">
    <w:name w:val="c47"/>
    <w:basedOn w:val="Normal"/>
    <w:qFormat/>
    <w:pPr>
      <w:spacing w:before="280" w:after="280"/>
    </w:pPr>
    <w:rPr>
      <w:rFonts w:eastAsia="Calibri"/>
    </w:rPr>
  </w:style>
  <w:style w:type="paragraph" w:styleId="C37">
    <w:name w:val="c37"/>
    <w:basedOn w:val="Normal"/>
    <w:qFormat/>
    <w:pPr>
      <w:spacing w:before="280" w:after="280"/>
    </w:pPr>
    <w:rPr>
      <w:rFonts w:eastAsia="Calibri"/>
    </w:rPr>
  </w:style>
  <w:style w:type="paragraph" w:styleId="C76">
    <w:name w:val="c76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69">
    <w:name w:val="c69"/>
    <w:basedOn w:val="Normal"/>
    <w:qFormat/>
    <w:pPr>
      <w:spacing w:before="280" w:after="280"/>
    </w:pPr>
    <w:rPr>
      <w:rFonts w:eastAsia="Calibri"/>
    </w:rPr>
  </w:style>
  <w:style w:type="paragraph" w:styleId="C36">
    <w:name w:val="c36"/>
    <w:basedOn w:val="Normal"/>
    <w:qFormat/>
    <w:pPr>
      <w:spacing w:before="280" w:after="280"/>
    </w:pPr>
    <w:rPr>
      <w:rFonts w:eastAsia="Calibri"/>
    </w:rPr>
  </w:style>
  <w:style w:type="paragraph" w:styleId="C13">
    <w:name w:val="c13"/>
    <w:basedOn w:val="Normal"/>
    <w:qFormat/>
    <w:pPr>
      <w:spacing w:before="280" w:after="280"/>
    </w:pPr>
    <w:rPr>
      <w:rFonts w:eastAsia="Calibri"/>
    </w:rPr>
  </w:style>
  <w:style w:type="paragraph" w:styleId="C63">
    <w:name w:val="c63"/>
    <w:basedOn w:val="Normal"/>
    <w:qFormat/>
    <w:pPr>
      <w:spacing w:before="280" w:after="280"/>
    </w:pPr>
    <w:rPr>
      <w:rFonts w:eastAsia="Calibri"/>
    </w:rPr>
  </w:style>
  <w:style w:type="paragraph" w:styleId="C25">
    <w:name w:val="c25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56:00Z</dcterms:created>
  <dc:creator>user</dc:creator>
  <dc:description/>
  <cp:keywords/>
  <dc:language>en-US</dc:language>
  <cp:lastModifiedBy>танюша</cp:lastModifiedBy>
  <cp:lastPrinted>2016-09-06T16:18:00Z</cp:lastPrinted>
  <dcterms:modified xsi:type="dcterms:W3CDTF">2016-09-06T12:19:00Z</dcterms:modified>
  <cp:revision>24</cp:revision>
  <dc:subject/>
  <dc:title>МБОУ – Хотимль Кузменковская средняя общеобразовательная школа</dc:title>
</cp:coreProperties>
</file>