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Планируемые предметные результаты изучения учебного предмета «Литератур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знавательной сфер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 художественного содержания произведения (элементы филологического анализа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ладение элементарной литературоведческой терминологией при анализе литературного произвед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в ценностно-ориентационной сфере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формулирование собственного отношения к произведениям русской литературы, их оценк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собственная интерпретация (в отдельных случаях) изученных литературных произведений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нимание авторской позиции и свое отношение к н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в коммуникативной сфере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в эстетической сфере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Основное содержание тем, изучаемых в 7 классе</w:t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33"/>
        <w:gridCol w:w="2979"/>
        <w:gridCol w:w="44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предме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зации учебных занят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учеб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– 1 час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–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учиться различать произведения жанров фольклора, использовать их в устной и письменной реч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ая литератур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–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  <w:shd w:fill="FFFFFF" w:val="clear"/>
              </w:rPr>
              <w:t>Научиться понимать смысл произведения древнерусской литры, применять навыки проектной деятельности</w:t>
            </w:r>
            <w:r>
              <w:rPr>
                <w:rStyle w:val="C8"/>
                <w:color w:val="000000"/>
                <w:sz w:val="28"/>
                <w:szCs w:val="28"/>
                <w:shd w:fill="FFFFFF" w:val="clear"/>
              </w:rPr>
              <w:t> на урок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 русских писателей 18 ве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– 2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авать определения понятиям, пользоваться изучающим видом чтения, оформлять свои мысли в письменной форме с учетом речевой ситуации, устанавливать причинно-следственные связи, осуществлять расширенный поиск информации с использованием ресурсов библиотек Интернета, осуществлять анализ, излагать содержание прочитанного текста выборочно, строить рассуж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 русских писателей 19 ве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– 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–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. – 1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ксты художественных произведений; важнейшие биографические сведения о писателях; характерные особенности эпохи, отраженные в изученном произведении; сюжет, особенности композиции и системы образов изученных произведений; типическое значение характеров главных действующих лиц; жанровые особенности изученных произведений; оценку изученных произведений в литературно-критических статьях В.Г.Белинского; основные признаки понятий: художественный образ, литературный характер. Уметь анализировать произведение с учетом его идейно- художественного своеобразия; определять принадлежность произведения к одному из литературных родов; выявлять основные проблемы; определять идейно- художественную роль в произведении элементов сюжета, композиции, системы образов, изобразительно- выразительных средств языка; выявлять роль героя в раскрытии идейного содержания произведения и авторскую оценку героя; обосновывать свое мнение о произведении и героях; выразительно читать произведения или отрывки из них, в том числе выученные наизусть; составлять план собственного устного и письменного высказывания; создавать устные и письменные сочинения-рассуждения проблемного характера по изучаемому произведению; создавать конспект и план литературно-критической статьи; готовить доклад или реферат на литературную тему; писать отзыв на самостоятельно прочитанное произведени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 русских писателей 20 ве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ас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ория – 23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ксты произведений; жанровые особенности; важнейшие биографические сведения о писателях; характерные особенности эпохи, отраженной в произведении; сюжет, особенности композиции и системы образов. Уметь определять принадлежность произведения к одному из литературных родов; обосновывать свое мнение; определять идейно-художественную роль в произведении элементов сюжета, композиции, системы образо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убежная литератур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– 5 часо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ксты произведений; жанровые особенности; важнейшие биографические сведения о писателях; характерные особенности эпохи, отраженной в произведении; сюжет, особенности композиции и системы образов. Уметь определять принадлежность произведения к одному из литературных родов; обосновывать свое мнение; определять идейно-художественную роль в произведении элементов сюжета, композиции, системы образ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защита проекта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чтения на летний пери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часо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2240" w:h="15840"/>
          <w:pgMar w:left="567" w:right="567" w:gutter="0" w:header="0" w:top="567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5445</wp:posOffset>
                </wp:positionH>
                <wp:positionV relativeFrom="margin">
                  <wp:align>top</wp:align>
                </wp:positionV>
                <wp:extent cx="682053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05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6827"/>
                              <w:gridCol w:w="1618"/>
                              <w:gridCol w:w="853"/>
                              <w:gridCol w:w="84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 раздела, тема урок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вед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водный урок. В мире литературы. Знакомство с учебником-хрестоматией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стное народное творчеств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ы Ивана Грозного и Петра I в преданиях русского народа «Воцарение Ивана Грозного», «Сороки-воровки», «Петр и плотник»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удожественный мир былины. Былина «Вольга и Микула Селянинович». Нравственные идеалы русского народа в образе главного героя.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ылина «Садко»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рело-финский эпос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евнейшая эпическая поэма «Песнь о Роланде»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ловицы и поговорки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Древнерусская литература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овесть временных лет». Из похвалы князю Ярославу и книгам. Из «Поучения» Владимира Мономаха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овесть о Петре и Февронии Муромских»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изведения русских писателей XVIII век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.В.Ломоносов. Слово о поэте и ученом. «К статуе Петра Великого». «Ода на день восшествия… 1747 г.» Мысли автора о Родине, русской науке и ее творцах. Призыв к миру.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Р.Державин. Философские размышления о смысле жизни и свободе творчества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изведения русских писателей XIX век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С.Пушкин. Слово о поэте. Интерес Пушкина к истории России. «Полтава» (отрывок). Мастерство в изображении Полтавской битвы, прославление мужества и отваги русских солдат. Петр I и Карл XII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.С.Пушкин. «Медный всадник» (отрывок). Выражение чувства любви к Родине. Прославление деяний Петра I.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Песнь о вещем Олеге» и ее летописный источник. Смысл сопоставления Олега и волхва. Художественное воспроизведение быта и нравов Древней Руси.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Борис Годунов»: сцена в Чудовом монастыре. Образ летописца Пимена.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танционный смотритель» - произведение из цикла «Повести Белкина». Изображение «маленького человека», его положение в обществе. Призыв к уважению человеческого достоинства. Гуманизм повести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уня и Минский. Анализ эпизода «Самсон Вырин у Минского»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Ю.Лермонтов. Слово о поэте. «Песня про царя Ивана Васильевича, молодого опричника и удалого купца Калашникова». Картины быта XVI века и их роль в понимании характеров и идеи поэмы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равственный поединок Калашникова с Кирибеевичем и Иваном Грозным. Защита человеческого достоинства и нравственных идеалов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Ю.Лермонтов. «Когда волнуется желтеющая нива…». Проблема гармонии человека и природы. «Молитва», «Ангел»…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В.Гоголь. Слово о писателе. «Тарас Бульба». История создания повести. Художественные особенности повести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тап и Андрий – сопоставительная характеристика героев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равственный облик Тараса Бульбы и его товарищей-запорожцев: героизм, самоотверженность, верность боевому товариществу и подвигам во имя родной земли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чинение по повести Н.В.Гоголя «Тарас Бульба»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С.Тургенев. Слово о писателе. «Бирюк» как произведение о бесправных и обездоленных. Лесник и его дочь. Нравственные проблемы рассказа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ихотворения в прозе. «Русский язык» (наизусть), «Близнецы», «Два богача». Авторские критерии нравственности в стихотворениях в прозе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А.Некрасов. Слово о поэте. Поэма «Русские женщины»: «Княгиня Трубецкая». Историческая основа поэмы. Величие духа русской женщины. Анализ эпизода «Встреча княгини Трубецкой с губернатором Иркутска»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азмышления у парадного подъезда»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.К.Толстой. «Василий Шибанов», «Князь Михайло Репнин». Правда и вымысел. Конфликт «рыцарства» и самовластья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Цели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дать уч-ся представление о поэте; раскрыть тематику и нравственную проблематику баллад, цельность характера главного героя, образ Ивана Грозного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Е. Салтыков-Щедрин. Слово о писателе. «Сказки для детей изрядного возраста». «Повесть о том, как один мужик двух генералов прокормил». Сатирическое изображение нравственных пороков общества. Смысл противопоставления генералов и мужика. Нравственное превосходство человека из народа и авторское осуждение его покорности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.Н.Толстой. Слово о писателе. «Детство» (главы). Автобиографический характер повести. Сложность взаимоотношений детей и взрослых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герой повести. Его чувства, поступки и духовный мир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П.Чехов. Слово о писателе. «Хамелеон». Живая картина нравов. Осмеяние душевных пороков. Смысл названия рассказа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ства создания комического в рассказе «Хамелеон»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ва лица России в рассказе А.П.Чехова Злоумышленник»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ех и слезы в рассказе А.П.Чехова «Размазня»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Край ты мой, родимый край…»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ихотворения о родной природе. В.А.Жуковский «Приход весны». А.К.Толстой «Край ты мой, родимый край…», «Благовест». И.А.Бунин «Родина».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изведения русских писателей XX век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А.Бунин. Слово о писателе. «Цифры». Сложность взаимопонимания детей и взрослых. Авторское решение этой проблемы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А.Бунин. «Лапти». Нравственный смысл рассказа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Горький. Слово о писателе. «Детство». Автобиографический характер повести. Изображение «свинцовых мерзостей жизни». Дед Каширин. Изображение быта и характеров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Яркое, здоровое, творческое в русской жизни»: бабушка Акулина Ивановна, Алеша Пешков, Цыганок, Хорошее Дело. Вера в творческие силы народа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Легенда о Данко» из рассказа «Старуха Изергиль». Романтический характер легенды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.Н.Андреев. Слово о писателе. «Кусака». Гуманистический пафос произведения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.В.Маяковский. Слово о поэте.  «Необычайное приключение…». Юмор автора. Роль фантастических картин. Своеобразие художественной формы стихотворения.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Хорошее отношение к лошадям». Два взгляда на мир. Сложность и тонкость внутреннего мира лирического героя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.П.Платонов. Слово о писателе. «Юшка». Друзья и враги главного героя. Его непохожесть на окружающих людей.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.Л.Пастернак «Никого не будет в доме…», «Июль». Своеобразие картин природы в лирике Пастернака.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Т.Твардовский «Снега потемнеют синие…», «Июль – макушка лета…», «На дне моей жизни…». Философские проблемы в лирике Твардовского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ас муж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рудности и радости грозных лет войны в стихотворениях А.Ахматовой, К.Симонова, А.Твардовского, А.Суркова, Н.Тихонова.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.А.Абрамов. Слово о писателе. «О чем плачут лошади».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.И.Носов. Слово о писателе. «Кукла». Нравственные проблемы рассказа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Живое пламя». Обучение целостному анализу эпического произведения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Ю.П.Казаков. Слово о писателе. «Тихое утро». Герои рассказа и их поступки.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.С.Лихачев. Слово о писателе, ученом, гражданине. «Земля родная» (главы из книги) как духовное напутствие молодежи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исатели улыбаются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М.Зощенко. Слово о писателе. «Беда». Смешное и грустное в рассказе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«Тихая моя Родина…»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6-57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ихотворения о родной природе. В.Я.Брюсов «Первый снег», Ф.Сологуб «Забелелся туман за рекой…». С.А.Есенин «Топи да болота…». Н.А.Заболоцкий «Я воспитан природой суровой…». Н.М.Рубцов «Тихая моя Родина»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сни на стихи русских поэтов XX век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8-59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.А.Гофф «Русское поле». Б.Ш.Окуджава «По Смоленской дороге». А.Н.Вертинский «Доченьки».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з литературы народов России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ул Гамзатов «Земля как будто стала шире…», из цикла «Восьмистишия». Размышления поэта об истоках и основах жизни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рубежная литератур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.Бёрнс. Слово о поэте. «Честная бедность». Представления поэта о справедливости и честности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ж.Г.Байрон. «Ты кончил жизни путь, герой…»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понские трехстишия (хокку). Особенности жанра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.Генри. «Дары волхвов». Нравственные проблемы в произведениях зарубежной литературе.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.Д. Брэдбери. «Каникулы» - Фантастический рассказ-предупреждение. 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чта о победе добра в рассказе Р.Д. Бредбери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 по итоговым вопросам и заданиям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и год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05pt;height:841.9pt;mso-wrap-distance-left:9.05pt;mso-wrap-distance-right:9.05pt;mso-wrap-distance-top:0pt;mso-wrap-distance-bottom:0pt;margin-top:-14.2pt;mso-position-vertical:top;mso-position-vertical-relative:margin;margin-left:30.35pt;mso-position-horizontal-relative:page">
                <v:fill opacity="0f"/>
                <v:textbox inset="0in,0in,0in,0in">
                  <w:txbxContent>
                    <w:tbl>
                      <w:tblPr>
                        <w:tblW w:w="10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6827"/>
                        <w:gridCol w:w="1618"/>
                        <w:gridCol w:w="853"/>
                        <w:gridCol w:w="84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звание раздела, тема урока</w:t>
                            </w:r>
                          </w:p>
                        </w:tc>
                        <w:tc>
                          <w:tcPr>
                            <w:tcW w:w="16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7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ве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водный урок. В мире литературы. Знакомство с учебником-хрестоматией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ное народное творчеств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ы Ивана Грозного и Петра I в преданиях русского народа «Воцарение Ивана Грозного», «Сороки-воровки», «Петр и плотник»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Художественный мир былины. Былина «Вольга и Микула Селянинович». Нравственные идеалы русского народа в образе главного героя.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ылина «Садко»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арело-финский эпос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евнейшая эпическая поэма «Песнь о Роланде»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овицы и поговорки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ревнерусская литература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Повесть временных лет». Из похвалы князю Ярославу и книгам. Из «Поучения» Владимира Мономаха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Повесть о Петре и Февронии Муромских»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изведения русских писателей XVIII век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.В.Ломоносов. Слово о поэте и ученом. «К статуе Петра Великого». «Ода на день восшествия… 1747 г.» Мысли автора о Родине, русской науке и ее творцах. Призыв к миру.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Р.Державин. Философские размышления о смысле жизни и свободе творчества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изведения русских писателей XIX век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.С.Пушкин. Слово о поэте. Интерес Пушкина к истории России. «Полтава» (отрывок). Мастерство в изображении Полтавской битвы, прославление мужества и отваги русских солдат. Петр I и Карл XII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.С.Пушкин. «Медный всадник» (отрывок). Выражение чувства любви к Родине. Прославление деяний Петра I.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Песнь о вещем Олеге» и ее летописный источник. Смысл сопоставления Олега и волхва. Художественное воспроизведение быта и нравов Древней Руси.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Борис Годунов»: сцена в Чудовом монастыре. Образ летописца Пимена.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Станционный смотритель» - произведение из цикла «Повести Белкина». Изображение «маленького человека», его положение в обществе. Призыв к уважению человеческого достоинства. Гуманизм повести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уня и Минский. Анализ эпизода «Самсон Вырин у Минского»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Ю.Лермонтов. Слово о поэте. «Песня про царя Ивана Васильевича, молодого опричника и удалого купца Калашникова». Картины быта XVI века и их роль в понимании характеров и идеи поэмы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равственный поединок Калашникова с Кирибеевичем и Иваном Грозным. Защита человеческого достоинства и нравственных идеалов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Ю.Лермонтов. «Когда волнуется желтеющая нива…». Проблема гармонии человека и природы. «Молитва», «Ангел»…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В.Гоголь. Слово о писателе. «Тарас Бульба». История создания повести. Художественные особенности повести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тап и Андрий – сопоставительная характеристика героев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равственный облик Тараса Бульбы и его товарищей-запорожцев: героизм, самоотверженность, верность боевому товариществу и подвигам во имя родной земли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чинение по повести Н.В.Гоголя «Тарас Бульба»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С.Тургенев. Слово о писателе. «Бирюк» как произведение о бесправных и обездоленных. Лесник и его дочь. Нравственные проблемы рассказа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ихотворения в прозе. «Русский язык» (наизусть), «Близнецы», «Два богача». Авторские критерии нравственности в стихотворениях в прозе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А.Некрасов. Слово о поэте. Поэма «Русские женщины»: «Княгиня Трубецкая». Историческая основа поэмы. Величие духа русской женщины. Анализ эпизода «Встреча княгини Трубецкой с губернатором Иркутска»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Размышления у парадного подъезда»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.К.Толстой. «Василий Шибанов», «Князь Михайло Репнин». Правда и вымысел. Конфликт «рыцарства» и самовластья.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Цели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дать уч-ся представление о поэте; раскрыть тематику и нравственную проблематику баллад, цельность характера главного героя, образ Ивана Грозного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Е. Салтыков-Щедрин. Слово о писателе. «Сказки для детей изрядного возраста». «Повесть о том, как один мужик двух генералов прокормил». Сатирическое изображение нравственных пороков общества. Смысл противопоставления генералов и мужика. Нравственное превосходство человека из народа и авторское осуждение его покорности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.Н.Толстой. Слово о писателе. «Детство» (главы). Автобиографический характер повести. Сложность взаимоотношений детей и взрослых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герой повести. Его чувства, поступки и духовный мир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П.Чехов. Слово о писателе. «Хамелеон». Живая картина нравов. Осмеяние душевных пороков. Смысл названия рассказа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редства создания комического в рассказе «Хамелеон»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ва лица России в рассказе А.П.Чехова Злоумышленник»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мех и слезы в рассказе А.П.Чехова «Размазня»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Край ты мой, родимый край…»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ихотворения о родной природе. В.А.Жуковский «Приход весны». А.К.Толстой «Край ты мой, родимый край…», «Благовест». И.А.Бунин «Родина».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изведения русских писателей XX век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А.Бунин. Слово о писателе. «Цифры». Сложность взаимопонимания детей и взрослых. Авторское решение этой проблемы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.А.Бунин. «Лапти». Нравственный смысл рассказа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Горький. Слово о писателе. «Детство». Автобиографический характер повести. Изображение «свинцовых мерзостей жизни». Дед Каширин. Изображение быта и характеров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Яркое, здоровое, творческое в русской жизни»: бабушка Акулина Ивановна, Алеша Пешков, Цыганок, Хорошее Дело. Вера в творческие силы народа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Легенда о Данко» из рассказа «Старуха Изергиль». Романтический характер легенды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.Н.Андреев. Слово о писателе. «Кусака». Гуманистический пафос произведения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.В.Маяковский. Слово о поэте.  «Необычайное приключение…». Юмор автора. Роль фантастических картин. Своеобразие художественной формы стихотворения.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Хорошее отношение к лошадям». Два взгляда на мир. Сложность и тонкость внутреннего мира лирического героя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.П.Платонов. Слово о писателе. «Юшка». Друзья и враги главного героя. Его непохожесть на окружающих людей.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.Л.Пастернак «Никого не будет в доме…», «Июль». Своеобразие картин природы в лирике Пастернака.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Т.Твардовский «Снега потемнеют синие…», «Июль – макушка лета…», «На дне моей жизни…». Философские проблемы в лирике Твардовского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 муж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рудности и радости грозных лет войны в стихотворениях А.Ахматовой, К.Симонова, А.Твардовского, А.Суркова, Н.Тихонова.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.А.Абрамов. Слово о писателе. «О чем плачут лошади».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.И.Носов. Слово о писателе. «Кукла». Нравственные проблемы рассказа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Живое пламя». Обучение целостному анализу эпического произведения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Ю.П.Казаков. Слово о писателе. «Тихое утро». Герои рассказа и их поступки.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.С.Лихачев. Слово о писателе, ученом, гражданине. «Земля родная» (главы из книги) как духовное напутствие молодежи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исатели улыбаются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М.Зощенко. Слово о писателе. «Беда». Смешное и грустное в рассказе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Тихая моя Родина…»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6-57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ихотворения о родной природе. В.Я.Брюсов «Первый снег», Ф.Сологуб «Забелелся туман за рекой…». С.А.Есенин «Топи да болота…». Н.А.Заболоцкий «Я воспитан природой суровой…». Н.М.Рубцов «Тихая моя Родина»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сни на стихи русских поэтов XX ве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8-59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А.Гофф «Русское поле». Б.Ш.Окуджава «По Смоленской дороге». А.Н.Вертинский «Доченьки».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з литературы народов России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сул Гамзатов «Земля как будто стала шире…», из цикла «Восьмистишия». Размышления поэта об истоках и основах жизни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рубежная литератур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Бёрнс. Слово о поэте. «Честная бедность». Представления поэта о справедливости и честности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ж.Г.Байрон. «Ты кончил жизни путь, герой…»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понские трехстишия (хокку). Особенности жанра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.Генри. «Дары волхвов». Нравственные проблемы в произведениях зарубежной литературе.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.Д. Брэдбери. «Каникулы» - Фантастический рассказ-предупреждение. 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чта о победе добра в рассказе Р.Д. Бредбери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 по итоговым вопросам и заданиям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6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и год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11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C8">
    <w:name w:val="c8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1:40:00Z</dcterms:created>
  <dc:creator>33</dc:creator>
  <dc:description/>
  <cp:keywords/>
  <dc:language>en-US</dc:language>
  <cp:lastModifiedBy>Admin</cp:lastModifiedBy>
  <cp:lastPrinted>2016-09-20T23:25:00Z</cp:lastPrinted>
  <dcterms:modified xsi:type="dcterms:W3CDTF">2017-02-09T09:37:00Z</dcterms:modified>
  <cp:revision>7</cp:revision>
  <dc:subject/>
  <dc:title/>
</cp:coreProperties>
</file>