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72"/>
          <w:szCs w:val="7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72"/>
          <w:szCs w:val="7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72"/>
          <w:szCs w:val="7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72"/>
          <w:szCs w:val="7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72"/>
          <w:szCs w:val="72"/>
          <w:lang w:eastAsia="ru-RU"/>
        </w:rPr>
        <w:t>Сценарий Новогоднего праздника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72"/>
          <w:szCs w:val="72"/>
          <w:lang w:eastAsia="ru-RU"/>
        </w:rPr>
        <w:t>Что такое Новый год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52"/>
          <w:szCs w:val="52"/>
          <w:lang w:eastAsia="ru-RU"/>
        </w:rPr>
        <w:t xml:space="preserve">для детей средней группы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52"/>
          <w:szCs w:val="52"/>
          <w:lang w:eastAsia="ru-RU"/>
        </w:rPr>
        <w:t>МДОУ "Детский сад № 194"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52"/>
          <w:szCs w:val="5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52"/>
          <w:szCs w:val="5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52"/>
          <w:szCs w:val="5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52"/>
          <w:szCs w:val="5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 xml:space="preserve">Подготовил: воспитатель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 xml:space="preserve">МДОУ "Детский сад № 194"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Ханнанова Филюза Гафаровна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йствующие лиц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лшебни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но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егови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д Мороз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егуроч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вучит веселая музыка, дети входят в зал, образуют хоровод вокруг ел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зал мы вошли и увидели все -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лка стоит в новогодней красе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я серебрится, пышна и стройн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 лесу в гости пришла к нам он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е не красавица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сем нам елка нравится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стя Исае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равствуй, елочка лесная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ребристая, густа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 под солнышком росл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на праздник к нам приш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лиша Джиганши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лка, елка, елочка, колкая иголочк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тебя на ветках снег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 сегодня лучше всех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сполняется песня "Елка - елочка"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упает Новый год, он с собой гостей вед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тихонько посидим и на гостя погляди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вучит таинственная музыка, в зал, танцуя, входит Волшебни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лшебни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равствуйте, мои дорогие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ленькие и большие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- волшебник, старый ма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пришел не просто та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лшебство и колдовство -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призвание мое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стно вам скажу, друзья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з чудес мне жить нельзя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очень рады, что пришел ты в детский сад. Ведь сегодня самый лучший праздник у ребя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ем петь, веселиться, устроим хоровод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лшебн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Интересно, как зовется этот праздник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Новый год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лшебни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откуда он приходит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куда потом идет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ень мне узнать охот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такое Новый год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Что ж, сейчас ребята наши обо всем тебе расскажу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аша Бакуто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такое Новый год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все наоборо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лки в комнате растут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лки шишки не грызут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оня Колобано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йцы рядом с волко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колючей ел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ждик тоже не простой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овый год он золотой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Женя Яковле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такое Новый год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ый год - мороз и ле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аня Хадзуго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такое Новый год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дружный хоровод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дудочки и скрипк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сни, шутки и улыб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д Мороз придет сегодн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нам на праздник Новогодний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ет с нами петь, плясать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м подарки раздава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лшебни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чит, весело тут будет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д Мороз сюда придет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так чудо, просто чуд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т праздник Новый год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м, волшебник, помог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д Мороза позов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он пришел скорей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 порадовал де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лшебни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удовольствием, друзья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... его не знаю 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 Мороза опишите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него мне расскажит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ка Рукино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такой Дед Мороз? Отвечаю на вопрос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дедушка смешной с длинной белой бородой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ого разных шуток знает и с ребятами игра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еще у дедушки очень красный но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такой наш добрый Дедушка Мороз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ртём Червяк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такой Дед Мороз, знают все на свет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дый раз в Новый год он приходит к детя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нами песни поет, пляшет и игра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о встрече такой целый год мечтают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лшебн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ж, теперь, мои друзья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душку узнаю я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остает и показывает колокольчик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волшебный колокольчи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веню им, и тог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душка Мороз примчитс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ень быстро к нам сю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олшебник звенит колокольчиком. Звучит веселая музыка, в зал, напевая песенку, вбегает Гн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и Дед Мороз идет, звонко песенку поет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ебята, разве это Дед Мороз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аздаются ответы детей. Волшебник озадаче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н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рно, верно, Гномик я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равствуйте, мои друзья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лшебни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 уж! Ты не Дед Мороз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тебя не красный нос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 и борода другая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бсолютно не седа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номик, как ты к нам попал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н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 же сам меня позвал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олокольчик позвенел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е сюда прийти веле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по звону побежал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детям в детский сад попа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Гном забавный и смешно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н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Верно, верно! Я такой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Хочешь с нами ты играть, песни петь и танцевать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н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ечно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ь сегодня Новый год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танцует и по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новитесь друг за другом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ровод пойдет по кругу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сполняется «К детям ёлочка пришла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н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я вам подготовил подарок - танец! Помогают мне не зря, Ну-ка, гномики сюда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сполняется танец "Гномики"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н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вами весело, друзья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бедился в этом 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лько жаль, пришла пор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таваться, детво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жно мне домой бежать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у елку наряжа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свидания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лшебн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Гном, счастливого пути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Чаще в гости приходи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вучит веселая музыка, Гном покидает зал, дети прощаются с ни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место Дедушки Мороз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нам забавный гном попа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 нами вместе веселился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л и весело плясал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лшебни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но, с самого начал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-то перепутал 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лько больше ошибатьс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е не хочется, друзь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ще раз мне помогите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Мороза расскажит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ергей Слеп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весной его не встретим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и летом не прид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зимой к веселым детя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приходит каждый го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ня Карпо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снежинками искрится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сосульками оброс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него румянец ярки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одарков целый воз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адим Носк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ужно мы его встречаем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большие с ним друзь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поить горячим чае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стя этого нельзя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лшебни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торю все без запинк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в сосульках и снежинках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юбит холод, весь искрится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горячего боит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уверен, в этот раз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получится у нас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локольчик мой, звен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д Мороза приведи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олшебник звенит колокольчиком, слышится быстрая музы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уже идет сюда! Его встречать мы будем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Да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 зал вбегает Снегови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ови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х! Как много ребятишек, и девчонок, и мальчишек! Здравствуйте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на улице стоял и в руках метлу держа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друг услышал перезвон: дили-дон, дили-дон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на этот звон помчался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заметно к вам добрал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лшебни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такое? Почему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чего я не пойму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чай-ка на вопрос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е ты не Дед Мороз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ови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все нет! Я - Снеговик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снегу, к холоду привык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еговик я не просто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веселый, озорн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, волшебник, что скрывать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напутал ты опя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грустить нам не годит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ови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но с вами веселиться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предлагают Снеговику остаться с ними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ж, тогда я вам, ребятк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гадать хочу загадк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ег, снег кружится, белая вся улиц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юду снег, в снегу дом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есла его..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Зима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ови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има морозом славится, заснеженным шитье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вайте-ка о ёлочке мы песенку спо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Исполняется песня "Танец около ёлки",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ов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А сейчас мы поиграем. Кто внимательный узнаем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оводится игра "Найди одинаковые снежинки"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ови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ень весело играли, все снежинки отыска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скажу вам от души: вы, ребята, хороши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прощаюсь с вами я, ждут дела меня, друзь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у снег я разгребать и дорожки подметать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неговик убегает, дети машут ему на проща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лшебни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х! Обидно мне до слез! Где же Дедушка Мороз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А давайте еще раз позовем его сейчас, да не одного, а с внучкой Снегурочко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лшебн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Ладно! Крикнем веселей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ед Мороз, Снегурочка! Идите к нам скорей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Дети повторяют слова, зовут Деда Мороза и Снегурочку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Звучит музыка В. Агафонникова, слышится голос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еда Мороз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"Ay! Ау! Идём, Идём!".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ед Мороз  и Снегурочка входят в зал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негурочка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лесов далеких, снежных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вам на елку торопились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немного опоздали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му, что заблудилис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д Мороз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Новым годом вас, друзья,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праздником богатым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частья, радости желае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д Мороз ребята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жу я, вы все собралис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овогодний, светлый ча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ый год мы не встречались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соскучился без ва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равствуйте, мои хорошие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равствуйте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д Мороз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й да, елочка-душа! Как пушиста, хороша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 на елке загорелись разноцветные огн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елка краше стала, скажем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Елочка, свети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ну-ка, все вместе, громче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ти повторяют волшебные слова, на елке вспыхивают огонь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не зря старались с в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лка вспыхнула огня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д Мороз вас всех зове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овогодний хоровод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сполняется песня " Дед Мороз!"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д Мороз и Снегурочка, попляшите,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ою удаль покажите,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пайте ножками сильней,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йте в ладоши веселей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д Мороз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же, пляски мы любим,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секрету говори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у вас хотим узна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-то любите плясать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Раздаются ответы детей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, тогда кружок пошир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чинаем! Три-четыре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сполняется любая пляска с Дедом Морозом и Снегурочкой по выбору детей. После пляски Волшебник бросает несколько снежков в Деда Мороз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д Мороз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кто озорничает? Кто в меня снежки бросает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олшебник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лшебни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Я хочу вас всех позвать поиграть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д Моро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Та-ра-ра! Та-ра-ра! Начинается..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Игра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Проводится игра"Заморожу"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Дед Мороз говорит: «Сейчас я заморожу вам… носики!». Дети должны закрыть свои носики руками, чтоб Дед Мороз не успел до них дотронуться. Потом Мороз пытается заморозить им ушки, глазки, животики и т.д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д Мороз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ень весело играл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лько жарко стало в зал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огите, умоляю! Ой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юсь, сейчас растаю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оч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немного поколдую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тебя сейчас поду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сть покружит над тобо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лых хлопьев целый рой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красивые такие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овно звездочки резны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д Мороз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чайте без запинк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же их зовут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нежинки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оч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й, снежиночки, летите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д Морозу помогите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ужитесь в танце дружно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му остыть немного нужно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Исполняется "Танец снежинок"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д Мороз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А сейчас, детвора, почитать стихи пор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ти по желанию рассказывают Деду Морозу приготовленные стих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спасибо вам, друзья, позабавили мен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сейчас все вместе встанем поскорее в хорово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мотрю я, кто же лучше песню звонкую спо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сполняется "Весёлый Новый год!"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д Мороз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, пора нам собираться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уть-дорогу отправлять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вами расставаться жалко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оч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ед Мороз, а где подарки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д Мороз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е я их не дарил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же я про них забыл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де же мой мешок? Не видно..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то же делать? Как обидно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оч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Без подарков нам нельз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д Мороз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х пойдем искать, друзья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Все участники праздника идут за Дедом Морозом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де мешок мой? Вот секр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рава нет и слева нет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на елке нет? (Нет!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под елкой нет? (Нет!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едушка Мороз, быть может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зыка тебе поможет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громко зазвучит -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ядом твой мешок лежит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ед Мороз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у что ж, пойдем по музы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вучит негромкая музыка, Дед Мороз продолжает искать подар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окошке нет? (Нет!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на стуле нет? (Нет!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у мамы нет? (Нет!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у папы нет? (Нет!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еожиданно музыка начинает звучать громч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олшебник находит мешок с подаркам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оч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ед Мороз, погоди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нашла я, погляди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д Мороз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, мешок и правда мой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нем узел не прост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ытается развязать узелки на мешке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й-е-ей! У-гу-гу! Развязать-то не могу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-ка, дунем посильней. (Все дуют на узелки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зел, развяжись скорей! (Дед Мороз стучит посохом, затем развязывает узел, раскрывает мешок с подарками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едущий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рошо мы постарались, все подарки нам достались! Ой! А здесь один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д Мороз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Я подарки в группе разложил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д Мороз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и праздник новогодни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м заканчивать пора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ого радости сегодн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м желаю, детво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вы росли большим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 не знали вы забот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оч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А мы с Дедушкой Морозо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вам вернемся через год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свидания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вучит мелодия любой новогодней песни. Дед Мороз и Волшебник прощаются с ребятами, уходят из зал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нам на праздник через год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д Мороз опять прид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сейчас пришла пора расставаться, детво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свидания! До новых встреч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993" w:right="991" w:gutter="0" w:header="0" w:top="426" w:footer="0" w:bottom="426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15:35:00Z</dcterms:created>
  <dc:creator>Admin</dc:creator>
  <dc:description/>
  <cp:keywords/>
  <dc:language>en-US</dc:language>
  <cp:lastModifiedBy>Admin</cp:lastModifiedBy>
  <cp:lastPrinted>2016-03-22T23:00:00Z</cp:lastPrinted>
  <dcterms:modified xsi:type="dcterms:W3CDTF">2017-02-09T13:25:00Z</dcterms:modified>
  <cp:revision>6</cp:revision>
  <dc:subject/>
  <dc:title/>
</cp:coreProperties>
</file>