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ценарий праздника 8 марта для детей старшего дошкольного возраста. 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ТАНЕЦ «ВО САДУ ЛИ В ОГОРОДЕ»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ы собрали в зале множество ребят,</w:t>
        <w:br/>
        <w:t>Голоса их звонко, радостно звенят.</w:t>
        <w:br/>
        <w:t>Самый главный праздник света и добра</w:t>
        <w:br/>
        <w:t>Празднует сегодня наша детвора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 ребёнок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Собрались поздравить </w:t>
        <w:br/>
        <w:t>Нежных наших мам.</w:t>
        <w:br/>
        <w:t xml:space="preserve">Милые, родные, </w:t>
        <w:br/>
        <w:t>За все спасибо вам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 ребёнок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Нынче праздник! Нынче праздник! </w:t>
        <w:br/>
        <w:t>Праздник бабушек и мам!</w:t>
        <w:br/>
        <w:t xml:space="preserve">Это самый добрый праздник, </w:t>
        <w:br/>
        <w:t>Он весной приходит к нам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 ребёнок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Как много их добрых и нежных </w:t>
        <w:br/>
        <w:t>Сегодня на праздник пришло!</w:t>
        <w:br/>
        <w:t xml:space="preserve">Для них расцветает подснежник, </w:t>
        <w:br/>
        <w:t>И солнышко дарит тепло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 ребёнок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Пусть солнышко радостно светит, </w:t>
        <w:br/>
        <w:t>Пусть птицы сегодня поют!</w:t>
        <w:br/>
        <w:t xml:space="preserve">О самой любимой на свете – </w:t>
        <w:br/>
        <w:t>О маме своей говорю!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ПЕСНЯ «СЕГОДНЯ МАМИН ДЕНЬ» </w:t>
        <w:br/>
        <w:t>Музыка М.Парцхаладзе, слова В.Татарин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дети садятся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Д МУЗЫКУ ВХОДИТ ПОЧТАЛЬ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чтальон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пешу поздравить вас и я!</w:t>
        <w:br/>
        <w:t>С веселым праздником, друзья!</w:t>
        <w:br/>
        <w:br/>
        <w:t xml:space="preserve">И не только поздравляю, </w:t>
        <w:br/>
        <w:t>А путевку вам вручаю!</w:t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ДОСТАЕТ ПУТЕВКУ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Вот путевка – ваш сюрприз: </w:t>
        <w:br/>
        <w:t>По вашему краю прекрасный круиз!</w:t>
        <w:br/>
        <w:t>Вас чудный пароходик ждет.</w:t>
        <w:br/>
        <w:t xml:space="preserve">И вместе с мамами – вперед! </w:t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РУЧАЕТ ПУТЕВКУ ВОСПИТАТЕЛЮ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Вот спасибо, почтальон! </w:t>
        <w:br/>
        <w:t>Как порадовал нас он!</w:t>
        <w:br/>
        <w:t xml:space="preserve">И, правда, неожиданный сюрприз </w:t>
        <w:br/>
        <w:t>– настоящий круиз!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ЧТАЛЬОН ПРОЩАЕТСЯ, УХОДИ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Нам нет времени стоять, </w:t>
        <w:br/>
        <w:t>Скоро будем отплывать!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а экране мультимедиа появляется изображение теплоход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Слышите, шумит вода? </w:t>
        <w:br/>
        <w:t>Отплываем, господа!</w:t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Заранее в любом месте зала детские стульчики расставлены как посадочные места теплохода. Дети занимают места.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вучит музык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Ю.Антонова «Белый теплоход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Стоп! Остановк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плыли мы в город ВЕСЕЛЫХ И СКАЗОЧНЫХ ЗВУК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 встречает этот город </w:t>
        <w:br/>
        <w:t>Звуками волшебными.</w:t>
        <w:br/>
        <w:t xml:space="preserve">Здесь играют инструменты </w:t>
        <w:br/>
        <w:t>Необыкновенные!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ОРКЕСТР ШУМОВЫХ ИНСТРУМЕНТ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Жителям этого чудесного городка большое спасибо! До новых встреч!</w:t>
        <w:br/>
        <w:br/>
        <w:t xml:space="preserve">Все, друзья, в порядке? </w:t>
        <w:br/>
        <w:t xml:space="preserve">Дальше едем на … лошадке! </w:t>
        <w:br/>
        <w:br/>
        <w:t xml:space="preserve">А куда – отгадайте! </w:t>
        <w:br/>
        <w:br/>
        <w:t xml:space="preserve">Кто вас больше всех ласкает? </w:t>
        <w:br/>
        <w:t>Кто вас любит, обожает,</w:t>
        <w:br/>
        <w:t xml:space="preserve">Покупает вам игрушки, </w:t>
        <w:br/>
        <w:t>Книжки, ленты, погремушки?</w:t>
        <w:br/>
        <w:t xml:space="preserve">Кто печет оладушки? </w:t>
        <w:br/>
        <w:t>Это наши…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бушки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Ждут нас в гости бабушки </w:t>
        <w:br/>
        <w:t>Добрые, красивые…</w:t>
        <w:br/>
        <w:t xml:space="preserve">Вы встречайте ваших внуков, </w:t>
        <w:br/>
        <w:t>Бабушки, любимые!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br/>
        <w:t>(на экране мультимедиа появляется образ скачущей лошад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ТАНЦЕВАЛЬНАЯ КОМОЗИЦИЯ «ЕДЕМ К БАБУШКЕ В ДЕРЕВНЮ»</w:t>
        <w:br/>
        <w:t xml:space="preserve">А.Буреннино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Приехали…, остановк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приехали к БАБУШКЕ В ДЕРЕВН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ребён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Слово «бабушка» как птица </w:t>
        <w:br/>
        <w:t>По земле весенней мчится.</w:t>
        <w:br/>
        <w:t xml:space="preserve">Всех сердечно поздравляем </w:t>
        <w:br/>
        <w:t>И здоровья всем желаем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 ребёнок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Этот праздничный денек </w:t>
        <w:br/>
        <w:t>С улыбкой встречу я.</w:t>
        <w:br/>
        <w:t xml:space="preserve">На свете лучше всех друзей – </w:t>
        <w:br/>
        <w:t>Бабушка моя!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  <w:t xml:space="preserve">3 ребёнок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У каждого на свете </w:t>
        <w:br/>
        <w:t>Есть бабушка своя,</w:t>
        <w:br/>
        <w:t xml:space="preserve">Но лучше всех на свете – </w:t>
        <w:br/>
        <w:t xml:space="preserve">Бабушка моя! 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«ПЕСНЯ О БАБУШКЕ» </w:t>
        <w:br/>
        <w:t>Музыка О.Девочкиной, слова Э.Чурилов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Приглашаем наших замечательных бабушек в круиз. </w:t>
        <w:br/>
        <w:br/>
        <w:t>Дальше мы летим на самолете.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а экране мультимедиа появляется образ летящего самолёт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УПРАЖНЕНИЕ «САМОЛЕТЫ» </w:t>
        <w:br/>
        <w:t>(программа «Праздник каждый день»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Вот и кончился полет, </w:t>
        <w:br/>
        <w:t>Приземлился самол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а третья стоянка, здесь ВЕСЕЛАЯ ПОЛЯНК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ВОДЯТСЯ КОНКУРС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1. «ПОМОГИ БАБУШКЕ СВАРИТЬ КОМПОТ И БОРЩ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для бабушек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Дети делятся на две команды. В общей корзине находятся макеты овощей и фруктов. Одна команда выбирает из корзинки овощи, другая – фрукт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2. «ПОМОГИ МАМАМ РАЗВЕСИТЬ ПЛАТОЧК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для мам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участвуют 2 команды – в каждой команде мама и ребёнок. Каждой семье предлагается таз с платочками и прищепки. Мамы с детьми должны развесить платочки на веревку и закрепить прищепкой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3. «НАКОРМИ РЕБЕНКА ЙОГУРТОМ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для пап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br/>
        <w:t>(Участвуют 2 папы , 2 ребенка. Папам завязать глаза. Детям надеть нагрудники. Папы с завязанными глазами кормят детей с ложки йогуртом. Кто быстрее и аккуратнее!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лавно мы повеселились.</w:t>
        <w:br/>
        <w:br/>
        <w:t>А теперь пришла пора</w:t>
        <w:br/>
        <w:t>Танцевать нам, детвора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ТАНЕЦ – ИГРА «ПЛЯСКА С КОСЫНК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альше у нас по курсу ЦВЕТОЧНАЯ ПОЛЯНКА.</w:t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а экране мультимедиа появляется образ движущегося поезд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едем на поезде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ТАНЦЕВАЛЬНАЯ КОМПОЗИЦИЯ «ПОЕЗД» </w:t>
        <w:br/>
        <w:t>Т.Суворов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дети садятся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мы и приехали на ЦВЕТОЧНУЮ ПОЛЯН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 ребёнок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С первым солнечным лучом </w:t>
        <w:br/>
        <w:t>Постучался праздник в дом,</w:t>
        <w:br/>
        <w:t xml:space="preserve">И от радости сосульки </w:t>
        <w:br/>
        <w:t>Зазвенели за окном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 ребёнок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Их услышал ручеек, </w:t>
        <w:br/>
        <w:t>Улыбнулся и потек.</w:t>
        <w:br/>
        <w:t xml:space="preserve">И кивнул им из - под снега </w:t>
        <w:br/>
        <w:t>Первый мартовский цветок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«ПЛЯСКА С ЦВЕТАМИ»</w:t>
        <w:br/>
        <w:t>М.Ю. Картуши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Хороши весенние цветочки, но самые лучшие для мам цветы – их</w:t>
        <w:br/>
        <w:t>ребятишки.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здается гудок парох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Хорошо путешествовать всем вместе! Но пришло время </w:t>
        <w:br/>
        <w:t>возвращаться домой. Нас зовет пароход, отправляемся вперед!</w:t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а экране мультимедиа появляется изображение пароход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звучит музыка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Ю.Антонова «Белый теплоход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Хорошо рука к руке плыть по морю, по реке.</w:t>
        <w:br/>
        <w:t>А с веселой звонкой песней плыть по морю интересней!</w:t>
        <w:br/>
        <w:t>От души споем сейчас песню, мамочки, для вас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ЕСНЯ «ЗВЕЗДОЧКА» (индивидуальный номер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Вот и вернулись домой. </w:t>
        <w:br/>
        <w:br/>
        <w:t xml:space="preserve">День сегодня просто замечательный! </w:t>
        <w:br/>
        <w:t>Мы хотим сказать нашим добрым и любимым мамам много нежных слов.</w:t>
        <w:br/>
        <w:t>И расскажем какой подарок мы вам приготовили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 ребёнок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Я подарок разноцветный подарить хотела маме.</w:t>
        <w:br/>
        <w:t>Я старалась, рисовала четырьмя карандашами.</w:t>
        <w:br/>
        <w:t>Но сначала я на красный слишком сильно нажимала,</w:t>
        <w:br/>
        <w:t>А потом за красным сразу фиолетовый сломала.</w:t>
        <w:br/>
        <w:t>А потом сломался синий, и оранжевый сломала.</w:t>
        <w:br/>
        <w:t>Все равно портрет красивый, потому что это мама!</w:t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8:56:00Z</dcterms:created>
  <dc:creator>User</dc:creator>
  <dc:description/>
  <cp:keywords/>
  <dc:language>en-US</dc:language>
  <cp:lastModifiedBy>Ученик</cp:lastModifiedBy>
  <cp:lastPrinted>2016-02-24T13:23:00Z</cp:lastPrinted>
  <dcterms:modified xsi:type="dcterms:W3CDTF">2017-02-06T10:24:00Z</dcterms:modified>
  <cp:revision>4</cp:revision>
  <dc:subject/>
  <dc:title/>
</cp:coreProperties>
</file>