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городского округа Балашиха школа № 18</w:t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самообразования : Совершенствование собственной профессиональной деятельности с учетом основных направлений развития системы общего физкультурного образования.</w:t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360" w:before="0" w:after="0"/>
        <w:ind w:lef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Исполнитель:                                                                                   Руководитель:</w:t>
      </w:r>
    </w:p>
    <w:p>
      <w:pPr>
        <w:pStyle w:val="Normal"/>
        <w:spacing w:lineRule="auto" w:line="36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ленёв Сергей Викторович                                                        Алейникова Т.А.</w:t>
      </w:r>
    </w:p>
    <w:p>
      <w:pPr>
        <w:pStyle w:val="Normal"/>
        <w:spacing w:lineRule="auto" w:line="36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16</w:t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ние    </w:t>
      </w:r>
    </w:p>
    <w:p>
      <w:pPr>
        <w:pStyle w:val="Normal"/>
        <w:spacing w:lineRule="auto" w:line="360" w:before="0" w:after="0"/>
        <w:ind w:left="-3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Основные недостатки современного физкультурного образования и собственной профессиональной деятельности.</w:t>
      </w:r>
    </w:p>
    <w:p>
      <w:pPr>
        <w:pStyle w:val="Normal"/>
        <w:spacing w:lineRule="auto" w:line="360" w:before="0" w:after="0"/>
        <w:ind w:left="-3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сновные концепции развития указанной системы.</w:t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едостатки современного физкультурного образования и собственной профессиональной деятельности.</w:t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и для кого не секрет, что состояние современной системы общей физкультурного образования переживаем кризис. Это и недостаточная образованность населения в сфере физической культуры  и низкий уровень физической подготовности учащихся, и малое число людей, систематически занимающихся физической культуры.</w:t>
      </w:r>
    </w:p>
    <w:p>
      <w:pPr>
        <w:pStyle w:val="Normal"/>
        <w:spacing w:lineRule="auto" w:line="360" w:before="0" w:after="0"/>
        <w:ind w:left="-340"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но-технический прогресс, бурное развитие средств массовой информации, повышение образовательного уровня родителей, совершенство методов обучения – все это, безусловно, определяет более раннее и более высокое интеллектуальное развитие современной молодежи. Ускоренное созревание организма повышает умственную и физическую работоспособность юношей и девушек, что позволяет им успешнее справляться со значительно возросшими требованиями школьных программ.</w:t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ко напряженная умственная работа в школе и дома, а также и другие виды деятельности вызывают у учащихся значительную перегрузку организма. Вместе с тем большую часть свободного времени они проводят в компьютерных клубах, возле телевизора. Подросток ведет малоподвижный образ жизни. А это отрицательно сказывается на физическом развитии, общем состоянии здоровья, уровне физической подготовленности. Вот почему жизненно необходимыми являются физическая культура и спорт, которые позволяют укреплять здоровье, целенаправленно воздействовать на весь организм, совершенствовать двигательную деятельность и формировать физические качества.</w:t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причины кризиса физкультурного образования прослеживается во многих аспектах. Вот некоторые из них:</w:t>
      </w:r>
    </w:p>
    <w:p>
      <w:pPr>
        <w:pStyle w:val="Normal"/>
        <w:spacing w:lineRule="auto" w:line="360" w:before="0" w:after="0"/>
        <w:ind w:left="-3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Подмена образовательного содержания физической культуры содержанием из других форм физического воспитания – ОФП, тренажеры, ЛФК и др.</w:t>
      </w:r>
    </w:p>
    <w:p>
      <w:pPr>
        <w:pStyle w:val="Normal"/>
        <w:spacing w:lineRule="auto" w:line="360" w:before="0" w:after="0"/>
        <w:ind w:left="-34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жным фактором в современном мире является все большее осознание физической культуры, как части общей культуры личности и общества. Однако наряду с феноменом физической культуры возникает и развивается, приобретая самостоятельный статус, феномен спорта. Это достаточно разноликое и полифункциональное явление, которое с трудом вписывается в единое понятие. Достаточно сказать, что к спорту мы относим и катание на яхтах, и игру в шахматы, авиамодельный спорт и многое другое, где ядром деятельности становится соревнование и достижение победы.</w:t>
      </w:r>
    </w:p>
    <w:p>
      <w:pPr>
        <w:pStyle w:val="Normal"/>
        <w:spacing w:lineRule="auto" w:line="360" w:before="0" w:after="0"/>
        <w:ind w:left="-340"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м предметным основанием физической культуры служит культура двигательной деятельности. Взаимодействие и взаимовлияние форм культуры свойственны и реформы физической культуры. Условия жизнедеятельности обеспечивают развертывание процессов формирования культуры двигательной деятельности, которая развивает процесс формирования физической и спортивной культуры личности.</w:t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показывает опыт общественно-исторического развития, физическая культура и спорт развивались практически одновременно, дополняя и обогащая друг друга. Однако изначально каждый из них имел отличительные черты и постепенно занимал в социальной жизни общества собственную нишу.</w:t>
      </w:r>
    </w:p>
    <w:p>
      <w:pPr>
        <w:pStyle w:val="Normal"/>
        <w:spacing w:lineRule="auto" w:line="360" w:before="0" w:after="0"/>
        <w:ind w:left="-3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Отсутствие четко сформулированной и общепринятой цели ЛФК в школе.</w:t>
      </w:r>
    </w:p>
    <w:p>
      <w:pPr>
        <w:pStyle w:val="Normal"/>
        <w:spacing w:lineRule="auto" w:line="360" w:before="0" w:after="0"/>
        <w:ind w:left="-3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Недостаток объема учетного времени. Считаю, что трехчасовая программа по физическому воспитанию оптимальна для развития и абсолютно всех навыков  физического развития.</w:t>
      </w:r>
    </w:p>
    <w:p>
      <w:pPr>
        <w:pStyle w:val="Normal"/>
        <w:spacing w:lineRule="auto" w:line="360" w:before="0" w:after="0"/>
        <w:ind w:left="-3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Недостаток внимания к созданию условий для перерастания образовательного процесса в процесс самообразования и самосовершенствования. </w:t>
      </w:r>
    </w:p>
    <w:p>
      <w:pPr>
        <w:pStyle w:val="Normal"/>
        <w:spacing w:lineRule="auto" w:line="360" w:before="0" w:after="0"/>
        <w:ind w:left="-340"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ально значимыми результатами школьного физкультурного образования являются физическая подготовленность и физическое развитие занимающихся. Знания, двигательные и методические умения, навыки и привычки, необходимы для физического самовоспитания, формирования здорового образа жизни, культурной организации свободного времени. К ним относятся также физическое и духовное оздоровление, повышение сопротивляемости организма заболеваниям, физическая реабилитация и релаксация.</w:t>
      </w:r>
    </w:p>
    <w:p>
      <w:pPr>
        <w:pStyle w:val="Normal"/>
        <w:spacing w:lineRule="auto" w:line="360" w:before="0" w:after="0"/>
        <w:ind w:left="-340"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временном физкультурном образовании физическое воспитание позволяет разносторонне воздействовать на личность. Вместе с тем, многие социально значимые результаты физического воспитания достигаются в настоящее время лишь частично. Все это свидетельствует о проблеме физической подготовки учащихся.</w:t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подготовленность только один из социально значимых результатов физического воспитания школьного образования. Он быстро утрачивается после завершения учебы, если не поддерживается самостоятельно. В то же время с возрастом мотивация занятий физическими упражнениями снижается. Поэтому одной из основных задач обязательного физического воспитания является формирование устойчивых мотивов физического самосовершенствования. Они должны подкрепляться обязательным для всех общим физкультурным образованием.</w:t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Превращение учебных занятий в двигательные натаскивания.</w:t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Слабое владение учащихся здоровьесберегающих технологий.</w:t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Слабая воспитательная работа.</w:t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Основные концепции развития указанной системы.</w:t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зис физкультурного образования вызывает острую необходимость в его модернизации. Специалисты разработали следующие концепции развития физической культуры:</w:t>
      </w:r>
    </w:p>
    <w:p>
      <w:pPr>
        <w:pStyle w:val="Normal"/>
        <w:spacing w:lineRule="auto" w:line="360" w:before="0" w:after="0"/>
        <w:ind w:left="-340" w:firstLine="3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Оздоровительная концепция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-340" w:firstLine="3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ствием этой проблемы являются отклонения в физическом, психическом, интеллектуальном развитии, состоянии здоровья детей, дающие тяжелые рецидивы в последующей их жизни. Одной из главных проблем, которую призвано решать школьному физкультурному образованию, является проблема укрепления здоровья школьников. В настоящее время она решается недостаточно эффективно. С возрастом число здоровых учащихся уменьшается. Это отражает общую тенденцию снижения уровня здоровья населения, зависящую от комплекса факторов.</w:t>
      </w:r>
    </w:p>
    <w:p>
      <w:pPr>
        <w:pStyle w:val="Normal"/>
        <w:spacing w:lineRule="auto" w:line="360" w:before="0" w:after="0"/>
        <w:ind w:left="-340"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здоровье более полумиллиона учащихся, проживающих в неблагоприятных экологических условиях, и особенно на территориях, загрязненных радионуклидами, все в большей мере сказываются разрушительные генетические последствия этих условий. Они приводят к росту числа учащихся с серьезными отклонениями в состоянии здоровья. Проблема дифференцированного учебно-методического комплекса физкультурного образования, разработанного с учетом влияния неблагоприятных экологических условий жизни, является одной из проблем, требующих решения.</w:t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кольное физкультурное образование является сильнодействующим фактором воздействия на организм. Состав учащихся неоднороден по уровню здоровья, физического развития и физической подготовленности. Одни и те же педагогические средства оказывают различное воздействие на разных людей. Работа с лицами, имеющими отклонения в состоянии здоровья, должна проводиться строго индивидуально. Поэтому одной из важнейших является проблема индивидуализации физического воспитания.</w:t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ти реализации этой концепции вижу в совершенствовании вузовской подготовке учителей, направленной на формирование у них здоровьесберегающей компетенции, способной решать задачи укрепления здоровья. Уделять особое внимание инновационным технологиям.</w:t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роводить постоянно физкультминутки  и физкультпаузы.</w:t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чаще проводить уроки здоровья, направленно на предотвращения искривление позвоночника и плоскостопия.</w:t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уделять больше внимание дыхательным упражнениям.</w:t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портивно ориентированная концепци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ти реализации этой концепции вижу в увеличении количества уроков до трех в неделю, а так же в расширении проведения спортивной внеклассной работы. Особую значимость этой концепции в разнообразии спортивной образовательной программы. Вводить в рабочую программу такие вида спорта как: плавание, русская лапта, хоккей, спортивное ориентирование, биатлон. Эт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одной стороны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нообразит школьную программу, а заодно и увеличивает интерес учащихся к физкультуре.</w:t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бразовательная концепция заключается в знания о знании занятий физической культурой для физического, психического и нравственного здоровья учащихся общеобразовательной школы; знания о методике развития основных двигательных качеств; навыки самостоятельного составления комплексов утренней гигиенической гимнастики, тренировочных занятий для развития основных двигательных качеств, проведения подготовительных упражнений (разминки) непосредственно перед тренировочным занятием различной направленности.</w:t>
      </w:r>
    </w:p>
    <w:p>
      <w:pPr>
        <w:pStyle w:val="Normal"/>
        <w:spacing w:lineRule="auto" w:line="360" w:before="0" w:after="0"/>
        <w:ind w:left="-340"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 для кого не является секретом, что на предшествующем историческом этапе физическая культура рассматривалась в обществе преимущественно с позиции прагматических установок на совершенствование биологической природы человека и подчинялась в развитии своих основных направлений и организационных форм решению сугубо утилитарных задач созданной государством системы физического воспитания. Развиваясь в рамках заданности этой системы, физическая культура по сути дела растеряла свои собственные социокультурные формы и функции и предстала сегодня в сознании человека в качестве тождественности процессу его физической подготовки, соотносящемуся напрямую лишь с практикой физического труда. Подобная трансформация из феномена развития человека в средство подготовки его биологической природы привела к фактическому отчуждению физической культуры от самого человека, от его индивидуальных мотивов и потребностей, лишила смысла полноценно овладевать её предметно – ценностным содержанием в интересах личной жизнедеятельности.</w:t>
      </w:r>
    </w:p>
    <w:p>
      <w:pPr>
        <w:pStyle w:val="Normal"/>
        <w:spacing w:lineRule="auto" w:line="360" w:before="0" w:after="0"/>
        <w:ind w:left="-340"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жившееся за десятилетия бессубъективное развитие физической культуры и относительная неготовность её развиваться вне заданности системы физического воспитания негативно отразились на практике школьного образования. Здесь до сих пор физическая культура и физическое воспитание рассматриваются как суть «одно и то же», представленное преимущественно целенаправленным процессом развитие физических качеств и обучение прикладным формам физических упражнений. Здесь до сих пор осуществляемая ориентация на укрепление здоровья отождествляется с тренировкой школьников к выполнению заданных нормативных требований по физической подготовке, не имеющих для большинства учащихся личностного смысла.</w:t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обное развитие физкультурного образования и массовой физической культуры в целом обернулось для современного общества, да и самого человека, множеством негативных последств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360" w:before="0" w:after="0"/>
        <w:ind w:left="-34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задачи, поставленные в работе, я достиг методом анализа вышеизложенного материала. В работе были раскрыты проблемы современного физкультурного образования. Показаны основные задачи физического воспитания. Рассмотрены методы физического воспитания и их применения, принципы осуществления физического воспитания.</w:t>
      </w:r>
    </w:p>
    <w:p>
      <w:pPr>
        <w:pStyle w:val="Normal"/>
        <w:spacing w:lineRule="auto" w:line="360" w:before="0" w:after="0"/>
        <w:ind w:left="-340"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тронута особенная тема и открыты основные принципы в системе школьного образования. Ведь проблема дифференциации школьного физического воспитания постоянно волнует ее исследователей, поскольку в ней идет речь о здоровье будущей нации и о том, как сберечь это здоровье и укрепить его посредством физического воспитания.</w:t>
      </w:r>
    </w:p>
    <w:p>
      <w:pPr>
        <w:pStyle w:val="Normal"/>
        <w:spacing w:lineRule="auto" w:line="360" w:before="0" w:after="0"/>
        <w:ind w:left="-340"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цессе физического воспитания нельзя утратить прогрессивную, гуманистическую, личностную направленность физического воспитания. Проблемы физического воспитания должны занять подобающее место в Государственной программе по воспитанию молодежи. Должна произойти корректировка проблем физического воспитания и путей его реализации. Этот процесс должен быть перманентным, приводящим к действенным практическим шагам, способствующи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ю качества жизни и оздоровления детей, учащихся и студентов.</w:t>
      </w:r>
    </w:p>
    <w:p>
      <w:pPr>
        <w:pStyle w:val="Normal"/>
        <w:spacing w:lineRule="auto" w:line="360" w:before="0" w:after="0"/>
        <w:ind w:left="-340"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е среднее образование в сфере физической культуры осуществляется не только в условиях урочных форм занятий. Своей целевой направленностью и предметностью оно представляется и во внеклассных и факультативных формах занятий физическими упражнениями и спортом, в особенностях организации и содержания режима дня и внешкольных самодеятельных мероприятий учащихся. Подобная системная организация физкультурного образования позволяет обеспечивать не только закрепление осваиваемого учебного материала или более широкое овладение его базовыми основами, но и создавать условия и возможности учащимся демонстрировать результаты своей образованности, усиливать их положительный эффект в формировании интереса к физической культуре, своему здоровью, организации своего культурного досуга. При этом познание себя в разнообразных формах и условиях физической активности, познание особенностей индивидуального развития и возможностей активно формировать себя как личность наделяют процесс физкультурного образования определёнными личностными и социальными задачами, делают его одним из базовых оснований всестороннего и целостного развития личности учащихся в условиях образования в школе.</w:t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три вышеперечисленные концепции одинаково перспективны и важны для совершенствования профессиональной деятельности. И только их общая реализация поможет поставить на должный уровень урок физической культуры и профессиональную деятельность педагога в школе.</w:t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left="-340"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кольное физкультурное образование воспитание</w:t>
      </w:r>
    </w:p>
    <w:p>
      <w:pPr>
        <w:pStyle w:val="Normal"/>
        <w:spacing w:lineRule="auto" w:line="360" w:before="0" w:after="0"/>
        <w:ind w:left="-340"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Бажуков С.М. Здоровье детей – общая забота. – М.,1978. – 127с.</w:t>
      </w:r>
    </w:p>
    <w:p>
      <w:pPr>
        <w:pStyle w:val="Normal"/>
        <w:spacing w:lineRule="auto" w:line="360" w:before="0" w:after="0"/>
        <w:ind w:left="-340"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Богданов Г.П. Уроки физической культуры. – М., 1979.- 192с.</w:t>
      </w:r>
    </w:p>
    <w:p>
      <w:pPr>
        <w:pStyle w:val="Normal"/>
        <w:spacing w:lineRule="auto" w:line="360" w:before="0" w:after="0"/>
        <w:ind w:left="-340"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Лихачев Б.Т. Педагогика. – М., 2001. –607с.</w:t>
      </w:r>
    </w:p>
    <w:p>
      <w:pPr>
        <w:pStyle w:val="Normal"/>
        <w:spacing w:lineRule="auto" w:line="360" w:before="0" w:after="0"/>
        <w:ind w:left="-340"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Савин Н.В. Педагогика. М., 1972. – 303с.</w:t>
      </w:r>
    </w:p>
    <w:p>
      <w:pPr>
        <w:pStyle w:val="Normal"/>
        <w:spacing w:lineRule="auto" w:line="360" w:before="0" w:after="0"/>
        <w:ind w:left="-340"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Харламов И. Ф. Педагогика. – М, 1997. – 512с.</w:t>
      </w:r>
    </w:p>
    <w:p>
      <w:pPr>
        <w:pStyle w:val="Normal"/>
        <w:spacing w:lineRule="auto" w:line="360" w:before="0" w:after="0"/>
        <w:ind w:left="-340"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Щукина Г.И. Педагогика. – М., 1971. –384с.</w:t>
      </w:r>
    </w:p>
    <w:p>
      <w:pPr>
        <w:pStyle w:val="Normal"/>
        <w:spacing w:lineRule="auto" w:line="360" w:before="0" w:after="0"/>
        <w:ind w:lef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Твеленев С.В.—Собственные  педагогические измышлени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6:50:00Z</dcterms:created>
  <dc:creator>Admin</dc:creator>
  <dc:description/>
  <cp:keywords/>
  <dc:language>en-US</dc:language>
  <cp:lastModifiedBy>работа</cp:lastModifiedBy>
  <cp:lastPrinted>2012-07-12T20:01:00Z</cp:lastPrinted>
  <dcterms:modified xsi:type="dcterms:W3CDTF">2016-04-04T17:07:00Z</dcterms:modified>
  <cp:revision>12</cp:revision>
  <dc:subject/>
  <dc:title/>
</cp:coreProperties>
</file>