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«УТВЕРЖДАЮ»                                                                                                                                 « СОГЛАСОВАНО»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Директор  ГБОУ СОШ № 1429                                                                                          на заседании научно-методического совета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 xml:space="preserve">Смышляева Л.В.                                                                                                                              «____»__________20______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«_____»_________20__г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ТЕМАТИЧЕСКОЕ   ПЛАНИРОВАНИЕ</w:t>
      </w:r>
    </w:p>
    <w:p>
      <w:pPr>
        <w:pStyle w:val="Normal"/>
        <w:spacing w:lineRule="auto" w:line="276"/>
        <w:jc w:val="center"/>
        <w:rPr/>
      </w:pPr>
      <w:r>
        <w:rPr/>
        <w:t>ПО   МАТЕМАТИКЕ</w:t>
      </w:r>
    </w:p>
    <w:p>
      <w:pPr>
        <w:pStyle w:val="Normal"/>
        <w:spacing w:lineRule="auto" w:line="276"/>
        <w:jc w:val="center"/>
        <w:rPr/>
      </w:pPr>
      <w:r>
        <w:rPr/>
        <w:t>НА 2015/2016 УЧЕБНЫЙ ГОД</w:t>
      </w:r>
    </w:p>
    <w:p>
      <w:pPr>
        <w:pStyle w:val="Normal"/>
        <w:spacing w:lineRule="auto" w:line="276"/>
        <w:jc w:val="center"/>
        <w:rPr/>
      </w:pPr>
      <w:r>
        <w:rPr/>
        <w:t>1 «А» КЛАСС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 xml:space="preserve">132 ЧАСА В ГОД  </w:t>
      </w:r>
    </w:p>
    <w:p>
      <w:pPr>
        <w:pStyle w:val="Normal"/>
        <w:spacing w:lineRule="auto" w:line="276"/>
        <w:jc w:val="center"/>
        <w:rPr/>
      </w:pPr>
      <w:r>
        <w:rPr/>
        <w:t xml:space="preserve">  </w:t>
      </w:r>
      <w:r>
        <w:rPr/>
        <w:t>4   ЧАСА  В НЕДЕЛЮ</w:t>
      </w:r>
    </w:p>
    <w:p>
      <w:pPr>
        <w:pStyle w:val="Normal"/>
        <w:spacing w:lineRule="auto" w:line="276"/>
        <w:jc w:val="center"/>
        <w:rPr/>
      </w:pPr>
      <w:r>
        <w:rPr/>
        <w:t>Планирование составлено на основе</w:t>
      </w:r>
    </w:p>
    <w:p>
      <w:pPr>
        <w:pStyle w:val="Normal"/>
        <w:spacing w:lineRule="auto" w:line="276"/>
        <w:jc w:val="center"/>
        <w:rPr/>
      </w:pPr>
      <w:r>
        <w:rPr/>
        <w:t>программы «Школа России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  <w:t>ПРОГРАММА ____ «Школа России»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  «Математика», 1 класс ( в 2 частях ),  М.И.Моро., С.И.Волкова, С.В.Степ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ематическое планирование составил(а) </w:t>
      </w:r>
    </w:p>
    <w:p>
      <w:pPr>
        <w:pStyle w:val="Normal"/>
        <w:jc w:val="right"/>
        <w:rPr/>
      </w:pPr>
      <w:r>
        <w:rPr/>
        <w:t>___________ / Ефремова О.В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Москва 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2880"/>
        <w:gridCol w:w="3158"/>
        <w:gridCol w:w="2962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5880</wp:posOffset>
                      </wp:positionV>
                      <wp:extent cx="16002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4pt" to="120.55pt,2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етверть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рмины и понят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мения и навы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повто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.</w:t>
            </w:r>
          </w:p>
          <w:p>
            <w:pPr>
              <w:pStyle w:val="Normal"/>
              <w:rPr/>
            </w:pPr>
            <w:r>
              <w:rPr/>
              <w:t xml:space="preserve">Подготовка к изучению чисел. </w:t>
            </w:r>
          </w:p>
          <w:p>
            <w:pPr>
              <w:pStyle w:val="Normal"/>
              <w:rPr/>
            </w:pPr>
            <w:r>
              <w:rPr/>
              <w:t>Пространственные и временные предст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чебник, тетрадь, счёт предметов, предмет «математика»; </w:t>
            </w:r>
          </w:p>
          <w:p>
            <w:pPr>
              <w:pStyle w:val="Normal"/>
              <w:rPr/>
            </w:pPr>
            <w:r>
              <w:rPr/>
              <w:t xml:space="preserve">- сравнение групп предметов; </w:t>
            </w:r>
          </w:p>
          <w:p>
            <w:pPr>
              <w:pStyle w:val="Normal"/>
              <w:rPr/>
            </w:pPr>
            <w:r>
              <w:rPr/>
              <w:t xml:space="preserve">- отношения «столько же», «больше», «меньше», «больше (меньше) на…»; </w:t>
            </w:r>
          </w:p>
          <w:p>
            <w:pPr>
              <w:pStyle w:val="Normal"/>
              <w:rPr/>
            </w:pPr>
            <w:r>
              <w:rPr/>
              <w:t xml:space="preserve">- местоположение предметов, взаимное расположение предметов в пространстве и на плоскости ( «выше-ниже, слева-справа, левее-правее, сверху-снизу, между, за); </w:t>
            </w:r>
          </w:p>
          <w:p>
            <w:pPr>
              <w:pStyle w:val="Normal"/>
              <w:rPr/>
            </w:pPr>
            <w:r>
              <w:rPr/>
              <w:t xml:space="preserve">- направления движения: «вверх, вниз, налево, направо»; </w:t>
            </w:r>
          </w:p>
          <w:p>
            <w:pPr>
              <w:pStyle w:val="Normal"/>
              <w:rPr/>
            </w:pPr>
            <w:r>
              <w:rPr/>
              <w:t>- временные представления: «раньше, позже, сначала, потом»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зывать числа в порядке их следования при счёт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считывать из множества предметов заданное количеств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равнивать две группы предметов: объединяя предметы в пары и опираясь на сравнение чисел в порядке их следования при счёте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лать вывод, в каких группах предметов поровну (столько же), в какой группе предметов больше (меньше) и на скольк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оделировать разнообразные расположения объектов на плоскости и в пространстве по их описанию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писывать расположение объектов с использованием слов: вверху, внизу, справа, слева, з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рядочивать события, располагая их в порядке следования (раньше, позже, ещё позднее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.  </w:t>
            </w:r>
          </w:p>
          <w:p>
            <w:pPr>
              <w:pStyle w:val="Normal"/>
              <w:rPr/>
            </w:pPr>
            <w:r>
              <w:rPr/>
              <w:t xml:space="preserve">Число 0. </w:t>
            </w:r>
          </w:p>
          <w:p>
            <w:pPr>
              <w:pStyle w:val="Normal"/>
              <w:rPr/>
            </w:pPr>
            <w:r>
              <w:rPr/>
              <w:t>Нум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Много», «один»;</w:t>
            </w:r>
          </w:p>
          <w:p>
            <w:pPr>
              <w:pStyle w:val="Normal"/>
              <w:rPr/>
            </w:pPr>
            <w:r>
              <w:rPr/>
              <w:t xml:space="preserve">- названия, обозначение, последовательность чисел; </w:t>
            </w:r>
          </w:p>
          <w:p>
            <w:pPr>
              <w:pStyle w:val="Normal"/>
              <w:rPr/>
            </w:pPr>
            <w:r>
              <w:rPr/>
              <w:t xml:space="preserve">- прибавление к числу по одному и вычитание из числа по одному; </w:t>
            </w:r>
          </w:p>
          <w:p>
            <w:pPr>
              <w:pStyle w:val="Normal"/>
              <w:rPr/>
            </w:pPr>
            <w:r>
              <w:rPr/>
              <w:t xml:space="preserve">- принцип построения натурального ряда чисел; </w:t>
            </w:r>
          </w:p>
          <w:p>
            <w:pPr>
              <w:pStyle w:val="Normal"/>
              <w:rPr/>
            </w:pPr>
            <w:r>
              <w:rPr/>
              <w:t xml:space="preserve">- чтение, запись и сравнение чисел; </w:t>
            </w:r>
          </w:p>
          <w:p>
            <w:pPr>
              <w:pStyle w:val="Normal"/>
              <w:rPr/>
            </w:pPr>
            <w:r>
              <w:rPr/>
              <w:t xml:space="preserve">- знаки +, -, =; </w:t>
            </w:r>
          </w:p>
          <w:p>
            <w:pPr>
              <w:pStyle w:val="Normal"/>
              <w:rPr/>
            </w:pPr>
            <w:r>
              <w:rPr/>
              <w:t xml:space="preserve">- длина; отношения «длиннее», «короче», «одинаковые по длине»; </w:t>
            </w:r>
          </w:p>
          <w:p>
            <w:pPr>
              <w:pStyle w:val="Normal"/>
              <w:rPr/>
            </w:pPr>
            <w:r>
              <w:rPr/>
              <w:t xml:space="preserve">- геометрические фигуры: точка, кривая линия, прямая линия, отрезок, луч, ломаная линия. многоугольник; </w:t>
            </w:r>
          </w:p>
          <w:p>
            <w:pPr>
              <w:pStyle w:val="Normal"/>
              <w:rPr/>
            </w:pPr>
            <w:r>
              <w:rPr/>
              <w:t xml:space="preserve">- знаки «&lt;», «&gt;», «=»; </w:t>
            </w:r>
          </w:p>
          <w:p>
            <w:pPr>
              <w:pStyle w:val="Normal"/>
              <w:rPr/>
            </w:pPr>
            <w:r>
              <w:rPr/>
              <w:t xml:space="preserve">- понятия «равенство», «неравенство»; </w:t>
            </w:r>
          </w:p>
          <w:p>
            <w:pPr>
              <w:pStyle w:val="Normal"/>
              <w:rPr/>
            </w:pPr>
            <w:r>
              <w:rPr/>
              <w:t xml:space="preserve">- состав чисел от 2 до 10 из двух слагаемых; </w:t>
            </w:r>
          </w:p>
          <w:p>
            <w:pPr>
              <w:pStyle w:val="Normal"/>
              <w:rPr/>
            </w:pPr>
            <w:r>
              <w:rPr/>
              <w:t xml:space="preserve">-  чтение, запись и сравнение чисел; </w:t>
            </w:r>
          </w:p>
          <w:p>
            <w:pPr>
              <w:pStyle w:val="Normal"/>
              <w:rPr/>
            </w:pPr>
            <w:r>
              <w:rPr/>
              <w:t xml:space="preserve">- единица длины сантиметр </w:t>
            </w:r>
            <w:r>
              <w:rPr>
                <w:b/>
              </w:rPr>
              <w:t>(см)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- измерение, вычерчивание отрезков заданной длины; </w:t>
            </w:r>
          </w:p>
          <w:p>
            <w:pPr>
              <w:pStyle w:val="Normal"/>
              <w:rPr/>
            </w:pPr>
            <w:r>
              <w:rPr/>
              <w:t>- понятия «увеличить (уменьшить) на  …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оспроизводить последовательность чисел от 1 до 10 как в прямом, так и в обратном порядке, начиная с любого числ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пределять место каждого числа в последовательности чисел от 1 до 10, в том числе и место числа 0 среди изученных чисел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исать цифры и соотносить цифру и число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разовывать следующее число прибавлением 1 к предыдущему числу или вычитанием 1 из следующего за ним в ряду чисел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ыполнять задания творческого и поискового характер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порядочивать объекты по длине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личать и называть прямую линию, кривую, отрезок, луч ломаную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личать и называть многоугольники (треугольники, четырёхугольники …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троить многоугольники из соответствующего количества палочек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равнивать любые два числа и записывать результат сравнения, используя знаки сравнения: «&lt;», «&gt;», «=»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оставлять числовые равенства и неравенств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змерять отрезки и выражать их длину в см; чертить отрезки заданной длины (в см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спользовать понятия «увеличить (уменьшить) на …» при составлении схем и при записи числовых выраж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стоположение предметов, взаимное расположение предметов в пространстве и на плоскости ( «выше-ниже, слева-справа, левее-правее, сверху-снизу, между, за)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. </w:t>
            </w:r>
          </w:p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нкретный смысл и названия действий </w:t>
            </w:r>
            <w:r>
              <w:rPr>
                <w:b/>
              </w:rPr>
              <w:t>сложение и вычитание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>- название чисел при сложении (слагаемые, сумма), использование этих терминов при чтении записей;</w:t>
            </w:r>
          </w:p>
          <w:p>
            <w:pPr>
              <w:pStyle w:val="Normal"/>
              <w:rPr/>
            </w:pPr>
            <w:r>
              <w:rPr/>
              <w:t xml:space="preserve">- присчитывание и отсчитывание по 1, по2; </w:t>
            </w:r>
          </w:p>
          <w:p>
            <w:pPr>
              <w:pStyle w:val="Normal"/>
              <w:rPr/>
            </w:pPr>
            <w:r>
              <w:rPr/>
              <w:t xml:space="preserve">- задача; структура задачи (условие, вопрос); анализ задачи; запись решения и ответа задачи; </w:t>
            </w:r>
          </w:p>
          <w:p>
            <w:pPr>
              <w:pStyle w:val="Normal"/>
              <w:rPr/>
            </w:pPr>
            <w:r>
              <w:rPr/>
              <w:t xml:space="preserve">- составление задач на сложение и вычитание по рисунку, по схематическому рисунку, по решению; </w:t>
            </w:r>
          </w:p>
          <w:p>
            <w:pPr>
              <w:pStyle w:val="Normal"/>
              <w:rPr/>
            </w:pPr>
            <w:r>
              <w:rPr/>
              <w:t xml:space="preserve">- решение задач на увеличение (уменьшение) числа на несколько единиц.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Читать равенства, используя математическую терминологию ( слагаемые, сумма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исчитывать и отсчитывать по 2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аботать в паре при проведении математических игр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ыделять задачи из предложенных текстов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оделировать с помощью предметов, рисунков, схематических рисунков и решать задачи, раскрывающие смысл действий сложение и вычитание; задачи в одно действие на увеличение (уменьшение) числа на несколько единиц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ъяснять и обосновывать действие, выбранное для решения задачи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исчитывать и отсчитывать по 3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полнять условие задачи недостающим данным или вопросом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личать и называть прямую линию, кривую, отрезок, луч ломану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ивать любые два числа и записывать результат сравнения, используя знаки сравнения: «&lt;», «&gt;», «=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мерять отрезки и выражать их длину в см; чертить отрезки заданной длины (в см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. 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м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на сколько больше (меньше) …»</w:t>
            </w:r>
          </w:p>
          <w:p>
            <w:pPr>
              <w:pStyle w:val="Normal"/>
              <w:rPr/>
            </w:pPr>
            <w:r>
              <w:rPr/>
              <w:t xml:space="preserve">- переместительное свойство сложения; </w:t>
            </w:r>
          </w:p>
          <w:p>
            <w:pPr>
              <w:pStyle w:val="Normal"/>
              <w:rPr/>
            </w:pPr>
            <w:r>
              <w:rPr/>
              <w:t xml:space="preserve">- название чисел при вычитании: уменьшаемое, вычитаемое, разность; </w:t>
            </w:r>
          </w:p>
          <w:p>
            <w:pPr>
              <w:pStyle w:val="Normal"/>
              <w:rPr/>
            </w:pPr>
            <w:r>
              <w:rPr/>
              <w:t xml:space="preserve">- состав чисел 6,7,8.9,10; </w:t>
            </w:r>
          </w:p>
          <w:p>
            <w:pPr>
              <w:pStyle w:val="Normal"/>
              <w:rPr/>
            </w:pPr>
            <w:r>
              <w:rPr/>
              <w:t xml:space="preserve">- таблица сложения и соответствующие случаи вычитания; </w:t>
            </w:r>
          </w:p>
          <w:p>
            <w:pPr>
              <w:pStyle w:val="Normal"/>
              <w:rPr/>
            </w:pPr>
            <w:r>
              <w:rPr/>
              <w:t xml:space="preserve">- единица массы – кг; </w:t>
            </w:r>
          </w:p>
          <w:p>
            <w:pPr>
              <w:pStyle w:val="Normal"/>
              <w:rPr/>
            </w:pPr>
            <w:r>
              <w:rPr/>
              <w:t xml:space="preserve">- единица вместимости – литр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исла от 1 до 20; название, последовательность чисел, образование чисел второго десятка; запись и чтение чисел второго десятка;  </w:t>
            </w:r>
          </w:p>
          <w:p>
            <w:pPr>
              <w:pStyle w:val="Normal"/>
              <w:rPr/>
            </w:pPr>
            <w:r>
              <w:rPr/>
              <w:t xml:space="preserve">- единица длины – дм; </w:t>
            </w:r>
          </w:p>
          <w:p>
            <w:pPr>
              <w:pStyle w:val="Normal"/>
              <w:rPr/>
            </w:pPr>
            <w:r>
              <w:rPr/>
              <w:t xml:space="preserve">- соотношение между ДМ и СМ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ыполнять вычисления вида …+4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ешать задачи на разностное сравнение чисел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менять переместительное свойство сложения для случаев вида 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+5,6,7,8,9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оверять правильность выполнения сложения, используя другой приём сложения ( прибавление по частям)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- сравнивать разные способы сложения, выбирать наиболее удобный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 xml:space="preserve">использовать математическую терминологию при составлении и чтении математических равенств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полнять вычисления вида 6 - …, 7 - …, 8 - …, 9 - …, 10 - …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полнять сложение с использованием таблицы сложения чисел в пр. 10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звешивать предметы с точностью до КГ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равнивать предметы по массе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упорядочивать предметы, располагая их в порядке увеличения (уменьшения) массы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равнивать предметы по вместимост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полнять задания творческого и поискового характера, применять знания и способы действий в изменённых условиях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онтролировать и оценивать свою работу и её результат;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овывать числа второго десятка из одного десятка и нескольких един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равнивать числа в пределах 20, опираясь на порядок их следования при счёте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читать и записывать числа второго десятка, объясняя, что обозначает каждая цифра в их запис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полнять вычисления вида 15 + 1; 16 – 1; 10 + 5, 14 – 4, 18 – 10, основываясь на знаниях по нумераци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полнять задания творческого и поискового характера;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я вида: плюс (минус) 1,2,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текстовых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ая терминология ( «прибавить, вычесть, увеличить, плюс, минус, слагаемое, сумма)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ть вычисления вида 6 - …, 7 - …, 8 - …, 9 - …, 10 - …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а от 1 до 20. 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(продолжение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екстовые задачи в 2 действия ( план решения задачи, запись решения задачи); </w:t>
            </w:r>
          </w:p>
          <w:p>
            <w:pPr>
              <w:pStyle w:val="Normal"/>
              <w:rPr/>
            </w:pPr>
            <w:r>
              <w:rPr/>
              <w:t xml:space="preserve">- общий приём сложения однозначных чисел с переходом через десяток; </w:t>
            </w:r>
          </w:p>
          <w:p>
            <w:pPr>
              <w:pStyle w:val="Normal"/>
              <w:rPr/>
            </w:pPr>
            <w:r>
              <w:rPr/>
              <w:t>- общий приём вычитания однозначных чисел с переходом через десяток;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ставлять план решения задачи в 2 действия;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оделировать приём выполнения действия сложения ( вычитания) с переходом через десяток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полнять сложение (вычитание) чисел с переходом через десяток в пределах 20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ять задания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; структура задачи (условие, вопрос); анализ задачи; запись решения и ответа задачи; </w:t>
            </w:r>
          </w:p>
          <w:p>
            <w:pPr>
              <w:pStyle w:val="Normal"/>
              <w:rPr/>
            </w:pPr>
            <w:r>
              <w:rPr/>
              <w:t xml:space="preserve">- составление задач на сложение и вычитание по рисунку, по схематическому рисунку, по решен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, запись и сравнение чисел в пределах 20. </w:t>
            </w:r>
          </w:p>
          <w:p>
            <w:pPr>
              <w:pStyle w:val="Normal"/>
              <w:rPr/>
            </w:pPr>
            <w:r>
              <w:rPr/>
              <w:t>Нахождение значений числовых выражений в 1-2 действия, решать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17:00Z</dcterms:created>
  <dc:creator>user</dc:creator>
  <dc:description/>
  <cp:keywords/>
  <dc:language>en-US</dc:language>
  <cp:lastModifiedBy>Ворожцова Людмила</cp:lastModifiedBy>
  <cp:lastPrinted>2012-10-07T20:05:00Z</cp:lastPrinted>
  <dcterms:modified xsi:type="dcterms:W3CDTF">2015-09-01T10:26:00Z</dcterms:modified>
  <cp:revision>7</cp:revision>
  <dc:subject/>
  <dc:title>«УТВЕРЖДАЮ»                                                                                                                                                               « СОГЛАСОВАНО»</dc:title>
</cp:coreProperties>
</file>