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Артикуляционные гимнастики.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Лопаточка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Рот открыт, широкий расслабленный язык лежит на нижней губе.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Чашечка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Рот широко открыт. Передний и боковой края широкого языка подняты, но не касаются зубов.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трелочка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Рот открыт. Узкий напряжённый язык выдвинут вперёд.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Трубочка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Рот открыт. Боковые края языка загнуты вверх. 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Грибок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Рот открыт. Язык присосать к нёбу. Как настоящий лесной гриб, язык поднялся и прилип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Динамические упражнения для языка.</w:t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Часики»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Рот открыт. Губы растянуты в улыбку. Кончиком узкого языка попеременно тянуться под учёт педагога к уголкам рта.</w:t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Змейка»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Рот широко открыт. Узкий язык сильно выдвинут вперёд и убрать вглубь рта.</w:t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ачели»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Рот открыт. Напряжённым языком тянуться поочерёдно к носу и подбородку, либо к верхним и нижним резцам.</w:t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прячь конфетку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Рот закрыт. Напряжённым языком упереться то в одну, то в другую щеку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атушка»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Рот открыт. Кончик языка упирается в нижние резцы, боковые края прижаты к верхним коренным зубам. Широкий язык «выкатывается» вперёд и убирается вглубь рта.</w:t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Лошадка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Присосать язык к нёбу, Щёлкнуть языком. Цокать медленно и сильно, тянуть подъязычную связку.</w:t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Гармошка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Рот раскрыт. Язык присосать к нёбу. Не отрывая языка от нёба, сильно оттягивать вниз нижнюю челюсть.</w:t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аляр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Рот открыт. Широким кончиком языка, как кисточкой, ведём от верхних резцов до мягкого нёба.</w:t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кусное варенье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Рот открыт. Широким языком облизать верхнюю губу и убрать язык вглубь рта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Упражнения для губ.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Заборчик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Зубы сомкнуты. Верхние и нижние зубы обнажены. Губы растянуты в улыбке.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Трубочка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Выпячивать губы вперёд длинной трубочкой.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Хоботок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Вытягивать сомкнутые губы вперёд.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упор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Зубы сомкнуты. Губы округлены и чуть вытянуты вперёд. Верхние и нижние резцы видны.</w:t>
      </w:r>
    </w:p>
    <w:sectPr>
      <w:type w:val="nextPage"/>
      <w:pgSz w:w="11906" w:h="16838"/>
      <w:pgMar w:left="1260" w:right="746" w:gutter="0" w:header="0" w:top="719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0:40:00Z</dcterms:created>
  <dc:creator>Администратор</dc:creator>
  <dc:description/>
  <cp:keywords/>
  <dc:language>en-US</dc:language>
  <cp:lastModifiedBy>DNA7 X86</cp:lastModifiedBy>
  <cp:lastPrinted>2010-10-31T00:19:00Z</cp:lastPrinted>
  <dcterms:modified xsi:type="dcterms:W3CDTF">2010-10-30T21:21:00Z</dcterms:modified>
  <cp:revision>3</cp:revision>
  <dc:subject/>
  <dc:title/>
</cp:coreProperties>
</file>