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ехнологическая карта урока</w:t>
      </w:r>
    </w:p>
    <w:p>
      <w:pPr>
        <w:pStyle w:val="Style16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1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шкова Галина  Александров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ик 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Н. В. Синица, В. Д. Симоненко. Технология. 5 класс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вейная  машин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открытия новых знани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работы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, групповая(работа в паре), индивидуальна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 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 в парах, самоконтрол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работы,  используемые на уроке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 беседа, самостоятельная работа, бесе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йная  машина. привод,основные узлы швейной машины, шпуль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урока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-организовать деятельность обучающихся по приобретению умений и навыков подготовки швейной машины к работ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способствовать формированию и развитию познавательного интереса обучающихся к работе на швейной  машин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оспитывать аккуратность, безопасные приемы работы с колюще – режущим инструментом, формировать культуру общения при работе в групп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изучения темы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бщеучеб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мение структурировать знания, контроль и оценка процесса и результатов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логическ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анализ, синтез, выбор оснований для сравнения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общеучеб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поиск и выделение необходимой информации, применение методов информационного поиска; смысловое чтение и выбор чтения в зависимости от цели; умение осознанно и произвольно строить речевое высказы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логическ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строение логической цепи рассуждений, анализ, синтез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пределение последовательности выполнение пробного учебного действия, фиксирование индивидуального затруднения в пробном действии,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работать в парах при выполнении задания, умение вести сотрудничество с учителем, познавательный  анализ, синтез, обобщение, классификация, проводить рефлексию результатов деятельности, постановка и формирование проблемы в соответствии с правилами.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амоопределение - умение провести самоанализ выполненной работы, смыслообразование, развитие трудолюбия и ответственности за качество своей деятельности</w:t>
            </w:r>
          </w:p>
        </w:tc>
      </w:tr>
    </w:tbl>
    <w:p>
      <w:pPr>
        <w:pStyle w:val="Style16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</w:rPr>
        <w:t>Оборудование:</w:t>
      </w:r>
      <w:r>
        <w:rPr>
          <w:rFonts w:cs="Times New Roman" w:ascii="Times New Roman" w:hAnsi="Times New Roman"/>
        </w:rPr>
        <w:t xml:space="preserve"> швейные машины </w:t>
      </w:r>
      <w:r>
        <w:rPr>
          <w:rFonts w:cs="Times New Roman" w:ascii="Times New Roman" w:hAnsi="Times New Roman"/>
          <w:lang w:val="en-US"/>
        </w:rPr>
        <w:t>Janome</w:t>
      </w:r>
      <w:r>
        <w:rPr>
          <w:rFonts w:cs="Times New Roman" w:ascii="Times New Roman" w:hAnsi="Times New Roman"/>
        </w:rPr>
        <w:t xml:space="preserve"> , швейная машина  с ручным приводом, ,  ПК, проектор, материалы ЭОР, укладка со швейными инструментами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Style16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,</w:t>
      </w:r>
      <w:r>
        <w:rPr>
          <w:rFonts w:cs="Times New Roman" w:ascii="Times New Roman" w:hAnsi="Times New Roman"/>
        </w:rPr>
        <w:t>учебник технологии §19,  рабочая тетрадь (задание 18), шаблон ы для выполнения  строчек, карандаш, ручка, , образцы (эталоны),карточки.</w:t>
      </w:r>
    </w:p>
    <w:p>
      <w:pPr>
        <w:pStyle w:val="Style16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01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74"/>
        <w:gridCol w:w="4653"/>
        <w:gridCol w:w="5028"/>
        <w:gridCol w:w="3429"/>
      </w:tblGrid>
      <w:tr>
        <w:trPr>
          <w:trHeight w:val="143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 учител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 ученик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ормируемые УУД</w:t>
            </w:r>
          </w:p>
        </w:tc>
      </w:tr>
      <w:tr>
        <w:trPr>
          <w:trHeight w:val="4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. момент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тивация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онный момент, проверка готовности к урок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зитивного настро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 вас  на  партах  лежат оценочные   листы, в которых  в течение  урока вы  будете ставить себе   отметку   о проделанной работе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бята, чему  вы научились на прошлом  уроке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предыдущем уроке мы с вами познакомились со швейными ручными работами и выполнили образцы ручных швов. Давайте  вспомним  основные   определения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ация  слайда №1 Фронтальнфый  опрос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    образцы  швов, которые  вы  изготовили и  которые лежат  у вас на  рабочих местах . Сравните  их 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Чем они отличаются друг  от друга? 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ак  вы  думаете, какие инструменты и  оборудование применили для выполнения этих  красивых швов?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ю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ременное ниточное соединение двух деталей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тывани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ременное ниточное закрепление подогнутого края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тывани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охранение  среза детали от осыпания с помощью иглы и нитки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метыва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яд стежков, расположенных друг за другом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чк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единение строчкой слоев материала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лают вывод, что на  образцах , которые  лежат на партах более прочные, ровные, красивы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вечают: Швейная  машина и игл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Действие  смыслообразов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ланирование совместного сотрудничества со сверстниками и с учителем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олевая  саморегуляц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Актуализация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зображение иглы, швейной машины, названия темы появляются после ответов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 кого есть дома швейная машина?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-Кто из вас шил на швейной машине?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-Хотелось бы вам научиться шить  на швейной машине?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-Как вы думаете  пригодиться ли вам в будущем умение работать на швейной машин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учащихс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бщеучеб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мение структурировать знания, контроль и оценка процесса и результатов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логическ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анализ, синтез, выбор оснований для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, коррекция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нозирование (при анализе пробного действия перед его выполнением)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2" w:firstLine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Построение проекта выхода из затруднений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ебята,  а  вы  сможете назвать тему нашего  урока? 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могает сформулировать тему уро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А  что надо  узнать, чтобы научиться  работать на швейной  машине?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ь на  доске  после  ответов  учащихс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устройством швейной машины, её основными узлами и деталями; обучиться организации рабочего места при выполнении машинных работ, узнать правила безопасного труда;  научиться  подготавливать машину к работе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учащихс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Швейная машин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 учащихся :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целеполагание как постановка учебной задачи,планирование, прогноз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труктурировать зн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ка и формулирование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.</w:t>
            </w:r>
          </w:p>
        </w:tc>
      </w:tr>
      <w:tr>
        <w:trPr>
          <w:trHeight w:val="1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Реализация построения проекта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ак вы, думаете, давно ли существуют швейный машины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айд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 Первая швейная машин с челноч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ханизмом. Была  запотентовна  в 1845 год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йте рассмотрим  устройство  швейной  машины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сновные   детали  :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-Рычаг подъема  лапки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-Прижимная  лапка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-Игловодитель 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-Иглодержатель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-Рейка двигателя   ткани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обратите  внимание на  швейные  машины , которые    у  вас  на партах Давайте  познакомимся с ними. У каждой  швейной  машины  есть инструкция. Они лежат у ас на партах.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имательно  прочитайте  название  частей машины их на ней. Прикрепите  стикеры   с названием  этих  частей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работаете  в  парах.  У  вас  на  это 3  мин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молодцы, справились с задания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так , познакомились  с устройством  швейной  машины.А как  вы  думаетекак привести маши  в  действие? Что нужно  сделать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даль- это привод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од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 устройство  с помощью которого  швейная  машина  приводится  в  движ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вида-   ручной.ножной  и  электрическ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сё   ли мы  узнали, что бы   приступить  к  работе  на   машин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.  Правила   безопасного  труда!!!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кройте  учбник   на  стр  134.  Прочтите  ТБ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акие  правила  вы  узнали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 , что ребята  начнем   шить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А  вы  знаете  последовательность работы на   машине?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 внимательно  посмотрим  как  же  шьют на  маши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лайд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ель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говаривает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 учащихс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 инструк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части машин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:  нажать на  педа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затем  работают с учебником  стр. 134(правила безопасной работы),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Фронтальный   опрос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: да  или  не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:н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/>
              <w:t xml:space="preserve">Просмотрт видео </w:t>
              <w:tab/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/>
            </w:pPr>
            <w:r>
              <w:rPr/>
              <w:t>учащиеся наблюдают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ние учебного сотрудничества со сверстниками, инициативное сотрудничество в поиске и сборе информации; управление поведением партнера; умение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бщеучеб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поиск и выделение необходимой информации, применение методов информационного поиска; смысловое чтение и выбор чтения в зависимости от цели; умение осознанно и произвольно строить речевое высказы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логическ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строение логической цепи рассуждений, анализ, синтез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УУД постановки и решения проблем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амостоятельное создание способов решения проблем поискового характера.</w:t>
            </w:r>
          </w:p>
        </w:tc>
      </w:tr>
      <w:tr>
        <w:trPr>
          <w:trHeight w:val="1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9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ми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  закрепление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ерь проверим, что  вы  запомнили. Перед  вами  лежит  задани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ить последовательность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ов  работы  на швейной  машине. Проверьте   по  эталону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  и сравнивают  с  эталоном . Оценивают себя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.Контроль и оценка процесса и результатов деятельности</w:t>
            </w:r>
          </w:p>
        </w:tc>
      </w:tr>
      <w:tr>
        <w:trPr>
          <w:trHeight w:val="1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-тельная работа 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  и наконец,  мы  приступаем  к практичекой  работе 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 вас  есть подсказа  -это  эталон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Последовательность работы на  швейной  машине». Вам надо  проложить строчку строго  по намеченной   лин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е    в парах, контролируете   друг  друга по правилам  соблюдения ТБ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  окончания  работы   поставьте  себе  отметку   за практичекую работу  в  своем  оценочном  листе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омощь и контроль учителя при выполнении самостоятельной работы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 лабораторной работы происходит в индивидуально-самостоятельной форме опорой  на эталон, проговаривают каждый шаг во внешней реч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рректировка своей деятельности по представленной  инструкционной  карт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еники, соблюдая план своих действий, выполняют лабораторную работ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ение и устранение типовых ошибок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ценивают  себя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нализ, синтез, обобщение, выполнение действий по алгоритму, доказательств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Контроль и оценка, волевая саморегуляц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Выражение своих мыслей с достаточной полнотой и точность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 узнали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 научились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го не   хватало, когда   шили на  машин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  будем учиться  на  следующем  уроке?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 учащихся: не   хватало  ниток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лять нитки  в  машину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(УУД)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анализировать собственную деятельность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учебной деятельности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ём итог уро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нового вы узнали сегодня на уроке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равилось  ли   работать на  швейной  машине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о  ли вам   было на  уроке?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ьте  себе отметку за ур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айд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 Домашнее зд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 для всех: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форми в портфолио образец , выполненный в ходе лабораторной работы; повтори §19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 дополнительное (по желанию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айди информацию и ознакомься с историей швейной маши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дготовить сообщения  о видах швейных машин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анализируют, сравнивают, отвечают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ценивают степень достижения цел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действий, направленный на получение недостающих знаний и уме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готовить материал для выполнения задания 3, Л.Р.№10, Л.Р.№12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  отметки  за  урок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(УУД)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связь между целью деятельности и ее результато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бсуждать и анализировать собственную  деятельность и работу одноклассников с позиции творческих задач данной тем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(УУД)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ценку деятельности на уроке совместно с учителем и одноклассникам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 достаточной полнотой выражать свои мыс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 логической цепи рассуждений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16:00Z</dcterms:created>
  <dc:creator>Пользователь</dc:creator>
  <dc:description/>
  <cp:keywords/>
  <dc:language>en-US</dc:language>
  <cp:lastModifiedBy>Maga</cp:lastModifiedBy>
  <cp:lastPrinted>2013-11-28T06:13:00Z</cp:lastPrinted>
  <dcterms:modified xsi:type="dcterms:W3CDTF">2016-12-19T13:32:00Z</dcterms:modified>
  <cp:revision>34</cp:revision>
  <dc:subject/>
  <dc:title/>
</cp:coreProperties>
</file>