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Конспект урока по теме 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«Природа Южной Амер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знаний о природе материка Южная Амери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стительном и животном мире Южной Амери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ователь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знания учащихся о природных зонах Южной Америки, выяснить, что характерно для каждой природной зоны; как происходит изменение природы материка под влиянием деятельности человека; совершенствовать умение сравнивать, составлять описание, давать характеристики компонентам природы и природных комплек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должить формирование умений работать с картами, таблицами, текстом учебника, дополнительной источниками информаци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вающие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спользуя метод моделирования в географии, развивать умение создавать зрительный образ территории путём моделирования аппликаци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ны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и любовь к природ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мировоззренческую идею взаимосвязи и взаимодействия всех компонентов природного комплекса через раскрытие причинно-следственных связей явлений.  Идею целостности и неоднородности географической оболочки через изучение закономерностей размещения природных комплексов на материке и причин, обуславливающих их разнообраз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еники должны умет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ализировать карты атласа, находить в них нужную информацию, Выявлять причинно- следственные связ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ченики должны знать :</w:t>
      </w:r>
      <w:r>
        <w:rPr>
          <w:sz w:val="28"/>
          <w:szCs w:val="28"/>
        </w:rPr>
        <w:t xml:space="preserve"> основные географические понятия  и термины  по теме : Сельва, Кампос, Льянос, Пампа, эндемики, энифиты, горный лес, парамос (высокогорный лес), высокогорная пустыня Пуна, заповедник, национальный парк, высотная поясность, ходульные корни, пусты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 урок освоения новых знаний. Построен  в системе деятельностного подхода В ходе урока  использованы элементы игры. Использульзуются групповые,парные,индивидуальные формы работы с учащимися. Результатом урока является создание моделей природных зон Южной Амери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частично поисковый, репродуктивны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та природных зон мира, атласы для 7 класса, учебник 7 класса, иллюстрации по теме, электронные презентации, задания для самостоятельной работы (карточки с текстом), путевые листы (карточка – инструкция),  листы самооценк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1. Организационный  (2 мин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 Отметка отсутствующ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! Сегодня у нас будет очень интересный урок, но не совсем обычный. (Урок- путешеств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2. Изучение нового материала (20 мин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те, Вы любите путешествовать? Мы с вами сегодня отправляемся на знакомый вам материк – Южную Америку. А вы знаете, что для этого не обязательно покупать путёвку и лететь через весь Атлантический океан. Достаточно окунуться в море знаний  (Фрагмент фильм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ую особенность природы Вам удалось выделить</w:t>
            </w:r>
            <w:r>
              <w:rPr>
                <w:i/>
                <w:sz w:val="28"/>
                <w:szCs w:val="28"/>
              </w:rPr>
              <w:t>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ят фильм. Отвечают на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материка разнообразна. Множество уникальных растений и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ещё не знаем о материке Южная Америка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их климатических поясах расположен материк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жите, что мы будем изучать на ваш взгляд?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овите тему урока?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. Мы будем знакомиться с природными зонами материка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экваториальный, Экваториальный, Тропический, Субтропический, Умер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у Южной Амер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дные зоны Южной Амер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сывают тему в тетрад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Целеполагани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должны узнать и чему  научиться сегодня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вместе сформулируем цели нашего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ё одна задача, которую мы выполним на уроке – создание  портретного образа тех ПЗ, с которыми мы будем знакомиться на уроке, через моделирование. И эту работу вы будите выполнять в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знать,  какие ПЗ есть на матер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знать какие растения и животные обитают в разных природных зонах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ляясь в путешествие мы собираем Рюкзак… Но самое важное в нашем рюкзаке – это знания, которые мы име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проверим  всё  ли есть необходимое для путешествия с помощью </w:t>
            </w:r>
            <w:r>
              <w:rPr>
                <w:b/>
                <w:sz w:val="28"/>
                <w:szCs w:val="28"/>
              </w:rPr>
              <w:t xml:space="preserve">игры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 Путешественники .»</w:t>
            </w:r>
            <w:r>
              <w:rPr>
                <w:sz w:val="28"/>
                <w:szCs w:val="28"/>
              </w:rPr>
              <w:t xml:space="preserve"> Работаем  по парам. Каждой паре необходимо ответить на 4 вопрос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так, рюкзак собран, мы ёще им воспользуемся, но без чего ещё нельзя обойтись в путешестви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ём исследование  с помощью анализа карты « Природные зоны Южной Америки» ответим на вопрос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ие ПЗ есть на материке Южная Амери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е из них занимают наибольшую площад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Куда же нам отправится? Природа материка настолько удивительна и неповторима, что куда не кинь взгляд обязательно какое-то чудо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Как называется представленная на слайде природная зона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условиях какого климатического пояса  формируется эта зон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бассейне какой реки формируется эта ПЗ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этому эту природную зону назвали Амазо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Цвейг « Кто видел Амазонию , тому хватит красот на всю жиз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же там такого удивительного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помощью иллюстраций учебника на странице-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-176    определите виды растений и животных представленных на слайдах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личеству видов растений и животных она превосходит ПЗ влажных экваториальных лесов Африки.Растений-4000 ви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пробуйте отгадать загадку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ут природа монотонна и зависит от сезона .Вот период жарких дней перешёл  в сезон дождей. Какая природная зона может иметь такую характеристику?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их климатических поясах расположена эта ПЗ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яют северную и южную часть саван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ительность: мимоза, бутылочное дерево, сейба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й мир: пума, страус нанду , броненосец, муравье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переводе с языка индейцев название следующей природной зоны означает пространство лишённое древесной растительности .О какой природной зоне идёт речь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каком климатическом поясе располагается эта ПЗ?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му почвы степей обладают высоким плодородием?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й мир: Ламы , вискаши, пампасская кошка, пампасский ол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лайд-28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ая природная зона на материке имеет наименьшую площадь?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  каких климатических поясах располагается данная природная зона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жный материк на западном побережье омывается холодным течением, которое не приносит осад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тительный и животный мир: грызуны, нутрия, вискаша, кактусы , древовидные  злак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 xml:space="preserve">Двигаясь на запад,   куда  мы попадаем?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ие факторы  влияют на разнообразие высотных поясов в горах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Анд ,лежащие на разных широтах ,отличаются количеством и составом высотных поясов. Чем выше хребты ,тем ближе они располагаются к экватору, больше наблюдается природных поясов при подъёме  от подножий к верши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ые пояса Анд являются родино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тоф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ом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хлопчатн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каждая группа отправляется изучать один из этих природных комплекс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 на вопрос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просы на повторение предыдущих тем, заранее подготовлены на карточка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 – стр. 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ых экваториальных лес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о влажных ( в том числе муссонных) лес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олистных вечнозеленых лесов и кустарник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анн и редколес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устынь  и пустын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анных лес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др и приокеанических лу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ласти высотной поястност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ых экваториальных ле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о влажных ( в том числе муссонных) ле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анн и редколес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ые вечнозелёные экваториальные ле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ваториальный климатический поя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азон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ао, Хитиновое дерево, Парагвайский чай, Муравьед, Кондор, Пираньи, Виктория Рег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анны и редколес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экваториальный и частично тропичес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на степ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тропическом поя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травянистой растительности.( дикое просо, ковыль) Почвы чернозёмовидные и лугов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на пустынь и полупустын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тропический и умер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ы Ан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ота г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та на которой они находя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3. Закрепление нового материала. Работа в группах (10 мин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вами лежат справочные материал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. Открытие. ( Работа с   географическим словарём над новыми понятиями 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. Дополнительная информация о природной зоне (текст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 Материал для моделир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оле лежит ватман, клей и цветные марк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ждой группе необходимо выбрать начальника экспедиции, который распределяет обязанности и представляет свой П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ждый работающий в группе изучает свой </w:t>
            </w:r>
            <w:r>
              <w:rPr>
                <w:sz w:val="28"/>
                <w:szCs w:val="28"/>
                <w:u w:val="single"/>
              </w:rPr>
              <w:t>текст</w:t>
            </w:r>
            <w:r>
              <w:rPr>
                <w:sz w:val="28"/>
                <w:szCs w:val="28"/>
              </w:rPr>
              <w:t xml:space="preserve"> и во время оформления аппликации знакомит с ним всю группу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ДАЧА</w:t>
            </w:r>
            <w:r>
              <w:rPr>
                <w:sz w:val="28"/>
                <w:szCs w:val="28"/>
              </w:rPr>
              <w:t>: В течение 4 минут познакомиться с природной зоной и создать её об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ся с природной зо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образ своей природной зоны путём моделир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ить свою работ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4 . Защита работ (10мин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все готовы представить свою природную зону и объяснить новые для нас поня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ждая группа отчитывается по своей природной зон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 - (запись новых понятий  в словарь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5. Итоги урока (1 мин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материка неповторима. В настоящее время человек оказывает на природу  разрушающее действие. Поэтому  природа Южной Америки нуждается в охране. Наше  путешествие я хотела закончить словами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Любите ребята природу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стыни, леса и пол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Ведь это же наша с тобою 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Навеки родная земл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6. Рефлексия (3 мин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настало время  поделиться своими  впечатлениями о путешествии по Южной Америки, поможет нам лист самооценки, который есть у каждого из вас. Попрошу вас его заполнить.  Не забудьте своё отношение к уроку выразить смайликом, поставив  его на листе самооценке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листами самооценки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Этап 7. Домашнее задани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-44.  1. Эссе о животных Южной Амер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Доклад «В мире животны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Проект – презентация «Самое, самое в природе Южной Америки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9:18:00Z</dcterms:created>
  <dc:creator>мошкович н.</dc:creator>
  <dc:description/>
  <cp:keywords/>
  <dc:language>en-US</dc:language>
  <cp:lastModifiedBy>USER</cp:lastModifiedBy>
  <cp:lastPrinted>2013-12-18T19:31:00Z</cp:lastPrinted>
  <dcterms:modified xsi:type="dcterms:W3CDTF">2017-02-09T19:18:00Z</dcterms:modified>
  <cp:revision>2</cp:revision>
  <dc:subject>природные зоны</dc:subject>
  <dc:title>Урок по теме:</dc:title>
</cp:coreProperties>
</file>