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оспитательский ча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 Правила для пешехода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4 класс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ебейкина А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абрь 2015г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детей к социально выработанным нормам на дорог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– формирование сознательного отношения к соблюдению правил дорожного движения, умение ими пользова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доровительная – предупреждение дорожно - транспротного травматиз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вательная – развитие познавательных интересов, самостоятельности мышления, чувства контроля и самоконтро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ая – воспитание культуры поведения на улице и дорог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й вечер, ребята! Мы живем и учимся в красивом поселке с зелеными широкими улицами и переулками. Рядом с нашей школой- интернат находится дорога- шоссе. На шоссе движутся много легковых, грузовых машин. И никто никому не мешает. Ребята, почему никто никому не мешает? Это потому что есть четкие и строгие правила водителей машин и пешеход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лаем ребятам предупреждени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учите срочно правило движени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не волновались каждый день родител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спокойны были за рулем водители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вайте вспомним некоторые правила дорожного дви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как называется та часть дороги, по которой ездят автомобил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оезжая ча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ем становится человек на улице?  (пешех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зывается дорожка, по которой ходит пешеход? (тротуа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проезжей части едут автомобили, а по тротуару ходят люд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йчас, я вам прочитаю отрывок из произведения К. Чуковского «Айболит». А вы послушайте внимательно и ответьте на вопрос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зайчик попал в беду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бежала зайчих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кричала: - Ай,а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зайчик, мой мальчи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ал под трамвай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бежал по дорожке 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ему перерезало ножк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еперь он больной и хромо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енький заинька мо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, зайчик бежал по дорожке, т.е. по проезжей части дор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какой дороге должен был идти заяц? ( по тротуару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снить надо запрост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ь ты юн или стар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зжая часть- для транспор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тебя- тротуа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у нас первое правил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Тротуар – для пешехода, а проезжая часть- для машин!</w:t>
      </w:r>
    </w:p>
    <w:p>
      <w:pPr>
        <w:pStyle w:val="Normal"/>
        <w:spacing w:lineRule="atLeast" w:line="120"/>
        <w:ind w:left="-567" w:firstLine="34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как же быть пешеходам, если рядом с проезжей частью нет тротуара? ( идти по краю машин)</w:t>
      </w:r>
    </w:p>
    <w:p>
      <w:pPr>
        <w:pStyle w:val="Normal"/>
        <w:spacing w:lineRule="atLeast" w:line="120"/>
        <w:ind w:left="-567" w:firstLine="34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вильно, нужно идти по краю проезжей части,  идти по обочине, которая называется обочина. Обочина- это край проезжей части. 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 правильно, идти по обочине, чтобы не сбила машина?</w:t>
      </w:r>
    </w:p>
    <w:p>
      <w:pPr>
        <w:pStyle w:val="Normal"/>
        <w:spacing w:lineRule="atLeast" w:line="120"/>
        <w:ind w:left="-567" w:firstLine="340"/>
        <w:rPr/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ли мы идем по обочине навстречу движущимся машинам, то мы хорошо видим машину и водитель машины видит меня, а если мы идем по обочине, по ходу движения машин, то машину за спиной мы не видим. Нам не удобно, а самое главное, опасно для жизни- чуть оступишься и можешь попасть под машину.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- Как безопаснее идти по обочине? (по обочине дороги нужно идти навстречу движущимся машинам)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Мы с приятелем вдвоем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По обочине идем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Той, что с левой стороны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Все машины нам виды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Почему? Я вам отвечу: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Они едут нам навстречу.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Итак, у нас следующее правило: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b/>
          <w:sz w:val="28"/>
          <w:szCs w:val="28"/>
        </w:rPr>
        <w:t>Если на дороге нет тротуара, то идти нужно по обочине навстречу движущим машинам.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Перейти с одной стороны улицы на другую не просто. Переходить улицу надо только в тех местах, где имеется дорожка перехода( зебра) или указатель перехода. В больших городах есть подземные переходы. Подземный переход- самый безопасный переход. При переходе улицы сначала посмотрите налево, а дойдя до середины – направо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Пешеход, пешеход</w:t>
        <w:br/>
        <w:t>Помни ты про переход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Подземный, надземный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Похожий на зебру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От машин тебя спасет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Иди через улицу, пешеход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Там, где знак есть «переход»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Где улицу надо тебе перейти-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О правиле помни простом;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Налево сначала погляди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Направо взгляни потом.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Переходить улицу помогает светофор.</w:t>
      </w:r>
    </w:p>
    <w:p>
      <w:pPr>
        <w:pStyle w:val="Normal"/>
        <w:spacing w:lineRule="atLeast" w:line="120"/>
        <w:ind w:left="-567" w:firstLine="340"/>
        <w:rPr/>
      </w:pPr>
      <w:r>
        <w:rPr>
          <w:sz w:val="28"/>
          <w:szCs w:val="28"/>
        </w:rPr>
        <w:t>- Какие света горят у светофора?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- О чем предупреждает красный свет светофора?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- О чем предупреждает желтый свет светофора?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- О чем предупреждает зеленый свет светофора?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С площадей и перекрестков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ысоты глядит в упор 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иду грозный и серьезный. 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нь важный светофор. 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Он и вежливый, и строгий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Он известен на вес мир.</w:t>
      </w:r>
    </w:p>
    <w:p>
      <w:pPr>
        <w:pStyle w:val="Normal"/>
        <w:spacing w:lineRule="atLeast" w:line="120"/>
        <w:ind w:left="-567" w:firstLine="340"/>
        <w:jc w:val="center"/>
        <w:rPr/>
      </w:pPr>
      <w:r>
        <w:rPr>
          <w:sz w:val="28"/>
          <w:szCs w:val="28"/>
        </w:rPr>
        <w:t>Он на улице широкой</w:t>
        <w:br/>
        <w:t>Самый главный командир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Если свет зажегся красный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Значит, двигаться опасно,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Желтый свет- предупрежденье: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Жди сигнала для движения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Свет зеленый говорит: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шеходам путь открыт! </w:t>
      </w:r>
    </w:p>
    <w:p>
      <w:pPr>
        <w:pStyle w:val="Normal"/>
        <w:spacing w:lineRule="atLeast" w:line="120"/>
        <w:ind w:left="-567" w:firstLine="340"/>
        <w:jc w:val="center"/>
        <w:rPr/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Указаний светофора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Указаний светофора.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Нужно правила движения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без возраженья.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Итак, следующее правило:</w:t>
      </w:r>
    </w:p>
    <w:p>
      <w:pPr>
        <w:pStyle w:val="Normal"/>
        <w:spacing w:lineRule="atLeast" w:line="120"/>
        <w:ind w:left="-567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е безопасное место для перехода улицы – это пешеходный переход возле светофора!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« Лучший переход»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Выполняй закон простой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Красный свет зажегся…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Стой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Желтый вспыхнул…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Подожди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А зеленый свет</w:t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Иди.</w:t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  <w:t>Сейчас , я вам прочитаю рассказ который называется « Откуда взялся автомобиль?»  (чтение рассказа 2,5 минуты )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куда взялся автомобиль?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Почему Антон не увидел машину?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Правильно ли поступил Антон?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Кто из двух мальчиков поступил правильно? Почему?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Почему Антон попал в больницу?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Мальчик Антон подумал, что машина едет еще далеко и он успеет перейти на другую сторону улицы. Машину остановить мгновенно, т.е. быстро невозможно. Итак, следующее правило:</w:t>
      </w:r>
    </w:p>
    <w:p>
      <w:pPr>
        <w:pStyle w:val="Normal"/>
        <w:spacing w:lineRule="atLeast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 на дороге! Движущийся транспорт невозможно остановить мгновенно.</w:t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Глупый утенок играет в футбол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Хочется очень забить ему гол.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Гонит по улице мяч со двора.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Разве для улицы это игра?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Здесь не футбольное поле с травой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Мчаться машины по мостовой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Красный автобус, такси, грузовик-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Тут под машиной очутиться вмиг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- Ребята, какую ошибку совершил утенок?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- Правильно, на проезжей части дороги дети не должны играть в любые игры: и в мяч, и на телефоне. Запомните: играть на дороге нельзя – это очень опасно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На проезжей части, дети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Не играйте в игры эти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Бегать можно без оглядки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Во дворе и на площадке!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Итак, следующее правило:</w:t>
      </w:r>
    </w:p>
    <w:p>
      <w:pPr>
        <w:pStyle w:val="Normal"/>
        <w:spacing w:lineRule="atLeast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льзя играть на проезжей части улицы!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А сейчас, мы с вами поиграем в игру «Запрещается- разрешается»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Я буду читать предложения, а вы будете заканчивать по смыслу, словами запрещается или разрешается. Давай попробуем: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И проспекты, и бульвары-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Всюду улицы шумны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Проходи по тротуару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Только с правой стороны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т шалить, мешать народу 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Запрещается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Быть примерным пешеходом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Разрешается…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Если едешь ты в трамвае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И вокруг тебе народ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Переход при красном свете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Запрещается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Уступать старушке место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Разрешается…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Все равно вперед гляди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Через шумный перекресток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Осторожно проходи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зеленом даже детям 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Разрешается!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Перебегать улицу перед приближающим транспортом запрещается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Цепляться за машину запрещается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- Молодцы! Чтобы вы запомнили правила, которые мы сегодня повторили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Посмотрим мультфильм Тетушки Совы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- Ребята, а вы заметили в мультфильме, какое правило нарушали дети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ли на дороге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На этом наш воспитательский час подходить к концу. Давайте, каждый из вас вспомнит одно правило, которое мы сегодня рассмотрели.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Ребята, закон улиц и дорог строгий. Он не прощает, если пешеход идет по улице, как ему вздумается, не соблюдает правил. Но этот закон и очень добрый: он охраняет людей  от страшного несчастья, бережет их жизни. Поэтому только постоянное соблюдение правил дорожного движения позволяет нам сохранить нашу жизнь.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Чтоб жить, не зная огорченья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Чтоб бегать, плавать и летать,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 должен правила движенья 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Всегда и всюду соблюдать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left="-567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"/>
        </w:tabs>
        <w:ind w:left="13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04:00Z</dcterms:created>
  <dc:creator>m</dc:creator>
  <dc:description/>
  <cp:keywords/>
  <dc:language>en-US</dc:language>
  <cp:lastModifiedBy>m</cp:lastModifiedBy>
  <dcterms:modified xsi:type="dcterms:W3CDTF">2016-05-30T12:10:00Z</dcterms:modified>
  <cp:revision>10</cp:revision>
  <dc:subject/>
  <dc:title>Воспитательский час</dc:title>
</cp:coreProperties>
</file>