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практикум для родителей «Физическое развитие ребе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детей и родителей стремления к здоровому образу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: Познакомить родителей с основным формами и методами оздоровительной работы в детском саду и  дома.  Создать условия для обмена семейн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ознакомились с основными формами и методами оздоровительной работы в детском саду и д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ы условия для обмена семейного опы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этап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итательская копилка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ве недели я родителям сообщила тему собрания и предложила прокомментировать высказывания Ю.Ф.Змано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ните, что первые семь лет жизни – самое важное время в формировании физического здоровья человека. А значит, этот период нужно грамотно смоделировать, иначе впоследствии за сегодняшние просчеты придется платить слишком дор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 страничке в детском портфоли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«Оздоровительные профилактические мероприятия в саду и дом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кетирования были выявлены такие пробл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не знают, как правильно нужно закалять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езнакомы с некоторыми закаливающими мероприятиями в детском саду (полоскание горла (слайд№3); сквозное проветривание (в отсутствие детей); гимнастика после сна (слайд№4); подвижные игры на прогул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проведения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минаре была провидена  беседа  « Фактор успешного физического развития ребенка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элементарных правил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ли рассмотрены такие вопросы (приложение №1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осмотрено видео высказываний детей « Что значит быть здоров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 уровнем знаний детей в вопросе  своего здоровья. Вот небольшой фрагмент этой бесед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смотра видео проходила дискуссия «Что могут сделать родители для приобщения детей к здоровому образу жизн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ыявить и обобщить мнения о физическом развитие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некоторые высказывания родителям (Приложение№2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ла работа со страницей в  портфолио ребенка , которая называется «Физическое развитие ребенка»    проводил физ.инструктор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несение индивидуальных маршрутов физического развития ребенка в портфоли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инструктор познакомила с основными критериями оценки физического развития ребенка, для того  чтобы родители могли ознакомиться с нормами физического развития ребенка. Дала рекомендации по часто встречающим проблемам в физическом развитие ребенка. (Координация движений; профилактики плоскостопия; формировании правильной осанки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ходил  практикум «Оздоровительные мероприятия» </w:t>
        <w:tab/>
        <w:t>(медсестр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родителей в практическом взаимодействие с основными методами и приемами по  оздоровительным мероприятием в семье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рассказала какие в  семье могут проводится профилактические мероприятия - это водные процедуры, в том числе плавание; гимнастика и другие физические упражнения; проветривание, массаж, воздушные ванны, солнечные ванн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а рекомендации для родителей,  какие пищевые продукты помогут стать закаленным. (приложение №3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проходило рефлексивное упражнение « Здоровье моего ребе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осознания важности физическом развитии реб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дцевина  у этого цветка есть, и оно обозначает здоровье моего ребенка, а лепестки я вам раздам и вы напишите, что  по вашему мнению означает здоровье вашего ребенка . Вот такой цветок, некоторое время  находился в родительском уголке   нашей группе 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семинара родителям предлагалось анкетирование «Ваше мнение о мероприятии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отношение участников к проведенному мероприятию, оценить эффективность проведенной формы работы с родителями. (приложение№4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родительскому собранию я использую следующую структуру (приложение №5), которая помогает мне выстроить его логичес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заключении хочется сказать, что укрепление здоровья ребенка – это непериодическое мероприятие, а идеология воспитания, поведенческая база, которая остаётся с ним на всю его  жизн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Ю. Прохорова, Н.В. Нигматулина, В.И. Евстигнеева   Нетрадиционные формы проведения родительских собраний в детском саду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ий областной институт усовершенствования учителей, Куйбышевский государственный медицинский институт имени Д.И. Ульянова, Куйбышевский областной врачебно – физкультурный диспансер Закаливание детей до школ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Зенина Родительские собрания в детском саду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И. Давыдова, Л.Г. Богословец, А.А Майер Работа с родителями в ДО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ли утреннюю гимнастик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етесь ли вы или ваши члены семь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е ли вы совместный семейный  активный досуг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ли детские передач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ете ли с ребенко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необходим спокойный доброжелательный психологический клима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ый режим дн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гул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е пита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и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ие пищевые продукты помогают стать закален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смородина и шиповник повышают устойчивость организма к охлаждению и ОРВ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ток «защиты» – морковный сок. Рекомендуется пить свежий морковный сок от 1столовой ложки до половины стакана в день, но не более 100г, так как в больших количествах он способен вызвать желтушное окрашивание ко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 являются более чистыми экологическими продуктами. Они быстро усваиваются организмом (уже через час) и, следовательно, чуть ли не сразу после употребления включаются в обмен веществ, что благотворительно влияет на восстановительные процессы организ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sz w:val="36"/>
          <w:szCs w:val="36"/>
        </w:rPr>
        <w:t>Анк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сим вас выразить свое мнение о проведенном мероприятии. Ваше мнение поможет педагогическому коллективу в определении наиболее эффективных путей взаимодействия ДОУ с семьями воспита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пожалуйста, внимательно прочитайте каждый вопрос и поставьте любой знак напротив трех  ответов, который ближе вашей точке зрения, или допишите свой вариант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роприятие понрави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Д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все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рави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ходе мероприятия Вас не устраив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показалось наиболее удач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ие приемы в работе с детьми Вас заинтересо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 чем бы Вы хотели услышать дополнительно? Какие пищевые продукты помогают стать закаленны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аши пожелания своим педагог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16:00Z</dcterms:created>
  <dc:creator>User</dc:creator>
  <dc:description/>
  <cp:keywords/>
  <dc:language>en-US</dc:language>
  <cp:lastModifiedBy>санчс костин</cp:lastModifiedBy>
  <cp:lastPrinted>2012-12-23T20:21:00Z</cp:lastPrinted>
  <dcterms:modified xsi:type="dcterms:W3CDTF">2017-02-09T12:43:00Z</dcterms:modified>
  <cp:revision>10</cp:revision>
  <dc:subject/>
  <dc:title/>
</cp:coreProperties>
</file>