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ставьте  рассказ о пробуждении природы весной по плану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Весна приходит к нам сразу после _________________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Весенние месяцы – это ___________________________.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Весну можно узнать по таким признакам ____________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 2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ставьте  рассказ о пробуждении природы весной по плану: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Какие раннецветущие растения появляются весной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Охрана раннецветущих раст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оставьте  рассказ о пробуждении природы весной по плану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Какие птицы прилетают к нам весной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Какое главное условие должно быть, чтобы птицы вернулис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Какую пользу приносят птицы? Забота о птица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4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йдите  картинки на которых  изображена ВЕСН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5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йдите среди картинок  цветы-первоцв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еди  картинок найдите перелётных птиц, которые прилетают к нам весной из теплых стран.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11:00Z</dcterms:created>
  <dc:creator>Нина</dc:creator>
  <dc:description/>
  <cp:keywords/>
  <dc:language>en-US</dc:language>
  <cp:lastModifiedBy>Нина</cp:lastModifiedBy>
  <dcterms:modified xsi:type="dcterms:W3CDTF">2016-04-19T15:29:00Z</dcterms:modified>
  <cp:revision>11</cp:revision>
  <dc:subject/>
  <dc:title/>
</cp:coreProperties>
</file>