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cs="Arial" w:ascii="Monotype Corsiva" w:hAnsi="Monotype Corsiva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76.5pt;width:338.9pt;height:76.4pt;mso-wrap-style:none;v-text-anchor:middle;mso-position-vertical:top" type="_x0000_t136">
            <v:path textpathok="t"/>
            <v:textpath on="t" fitshape="t" string="Взаимодействие&#10;инструктора по физической культуре &#10;и музыкального руководителя в ДОУ" style="font-family:&quot;Impact&quot;;font-size:20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Style15"/>
        <w:shd w:fill="FFFFFF" w:val="clear"/>
        <w:spacing w:lineRule="auto" w:line="360"/>
        <w:rPr>
          <w:sz w:val="28"/>
          <w:szCs w:val="28"/>
        </w:rPr>
      </w:pPr>
      <w:r>
        <w:rPr>
          <w:rFonts w:eastAsia="Arial" w:cs="Arial" w:ascii="Arial" w:hAnsi="Arial"/>
          <w:color w:val="555555"/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истеме дошкольного воспитания особое значение уделяется организации взаимодействия в работе инструктора по физической культуре и музыкального руководителя. Эти специалисты работают в тесном контакте друг с другом. </w:t>
      </w:r>
    </w:p>
    <w:p>
      <w:pPr>
        <w:pStyle w:val="Style15"/>
        <w:shd w:fill="FFFFFF" w:val="clear"/>
        <w:spacing w:lineRule="auto" w:line="360"/>
        <w:rPr/>
      </w:pPr>
      <w:r>
        <w:rPr>
          <w:sz w:val="28"/>
          <w:szCs w:val="28"/>
        </w:rPr>
        <w:t xml:space="preserve">      </w:t>
      </w:r>
      <w:r>
        <w:rPr>
          <w:sz w:val="28"/>
          <w:szCs w:val="28"/>
        </w:rPr>
        <w:t>Они стремятся к тому, чтобы иметь единый подход к воспитанию и развитию ребенка и единый стиль работы в целом.   Чтобы обеспечить такое единство в работе педагогов выработаны основные задачи, которые включили в себя: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местно изучается содержание программы и составляется перспективный план работы по организации развлечений и досугов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/>
        <w:rPr/>
      </w:pPr>
      <w:r>
        <w:rPr>
          <w:sz w:val="28"/>
          <w:szCs w:val="28"/>
        </w:rPr>
        <w:t xml:space="preserve">Совместно готовятся и проводятся праздники, развлечения, тематические занятия - чтобы все возможности детей были раскрыты, реализованы, над их подготовкой должен работать и инструктор по физической культуре, и музыкальный руководитель. </w:t>
      </w:r>
    </w:p>
    <w:p>
      <w:pPr>
        <w:pStyle w:val="Style15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влечения – одна из форм организации детей в повседневной жизни детского сада, которая преследует несколько целей: доставить детям удовольствие, повеселить их, совершенствовать двигательные умения, пробудить творчество, а так же обогатить музыкальными впечатлениями. Педагоги к развлечениям готовятся предварительно: выбирают тему, заполняют ее соответствующим содержанием, располагают материал в определенной последовательности с точным указанием всех участников. Чтобы не перегружать детей, нужно включать несложные спортивные игры и аттракционы, которые доставляют не только радость, но и развивают их физические качества, находчивость, смелость, волевые качества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/>
        <w:rPr/>
      </w:pPr>
      <w:r>
        <w:rPr>
          <w:sz w:val="28"/>
          <w:szCs w:val="28"/>
        </w:rPr>
        <w:t>Тесное взаимодействие на занятиях.</w:t>
      </w:r>
    </w:p>
    <w:p>
      <w:pPr>
        <w:pStyle w:val="Style15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зыка, используемая на физкультурных занятиях, сопровождает движения и благотворно влияет на их качество: выразительность, ритмичность, четкость, плавность, слитность. Кроме того музыка создает определенный эмоциональный настрой, активизирует внимание детей, положительно влияет на развитие слуха. Положительно влияет на физиологические процессы детского организма, увеличивает амплитуду дыхания, легочную вентиляцию. Вместе с тем разнообразное музыкальное сопровождение упражнений обогащает музыкальный опыт ребенка и развивает чувство ритма, влияет на эмоционально – положительное состояние психики, т.е. все это содействует общему оздоровлению организма.</w:t>
      </w:r>
    </w:p>
    <w:p>
      <w:pPr>
        <w:pStyle w:val="Style15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зыкальное сопровождение дается на утренней гимнастике. Но надо помнить, что под музыку следует давать только знакомые упражнения. Новые упражнения разучивают без музыки, разъясняя и показывая детям, что и как они должны делать. </w:t>
      </w:r>
    </w:p>
    <w:p>
      <w:pPr>
        <w:pStyle w:val="Style15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зыкальное сопровождение на физкультурном занятии дается в первой части занятия, при выполнении детьми основных движений (ходьба, бег, прыжки, подскоки). Также музыка сопровождает строевые упражнения – это содействует их согласованности и целенаправленности. Кроме того, при ходьбе под музыку марша ребенок выпрямляется, его тело принимает наиболее правильное положение, что помогает выработке красивой осанки. </w:t>
      </w:r>
    </w:p>
    <w:p>
      <w:pPr>
        <w:pStyle w:val="Style15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второй части занятия, при выполнении общеразвивающих упражнений, так же используется музыкальное сопровождение; особенно интересны детям упражнения с предметами (лентами, мячами, флажками, обручами…), такие упражнения близки к простейшим движениям художественной гимнастики и спортивным танцам; они увлекают детей, развивают координацию и пластичность, способствуют развитию навыка общения с предметами. При выполнении ОВД музыкальное сопровождение не используют.</w:t>
      </w:r>
    </w:p>
    <w:p>
      <w:pPr>
        <w:pStyle w:val="Style15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одвижных играх на физкультурном занятии музыка используется выборочно, по усмотрению педагогов. Так, в игре «Ловишки» сначала дети под музыку легко бегают врассыпную по залу. Окончание ее звучания точно совпадает с сигналом «лови», дальше игра проходит без музыкального сопровождения, так как в данный момент дети не могут слушать музыку: движения их индивидуальны и зависят от поведения ловишки; они то приостанавливаются, то убегают и увертываются от него; детям трудно сдерживать свои эмоции, и они выражают их восклицаниями. Поэтому музыка здесь не нужна.</w:t>
      </w:r>
    </w:p>
    <w:p>
      <w:pPr>
        <w:pStyle w:val="Style15"/>
        <w:shd w:fill="FFFFFF" w:val="clear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ретья часть занятия проходит под марш сначала в быстром, а затем в постепенно замедляющемся темпе музыки. То есть возникшее в игре возбуждение снижается, и организм ребенка приходит в норму.</w:t>
      </w:r>
    </w:p>
    <w:p>
      <w:pPr>
        <w:pStyle w:val="Style15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оме того в индивидуальной работе инструктор по физической культуре отрабатывает и совершенствует простейшие танцевальные движения (боковой и прямой галоп, подскоки, перестроения в круги из круга, перестроение парами, тройками…), тем самым помогая музыкальному руководителю в подготовке к утренникам и развлечениям. Таким образом, навыки формируемые в процессе музыкального воспитания, совершенствуются на физкультурных занятиях и утренней гимнастики. </w:t>
      </w:r>
    </w:p>
    <w:p>
      <w:pPr>
        <w:pStyle w:val="Style15"/>
        <w:shd w:fill="FFFFFF" w:val="clear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так, только в тесном взаимодействии инструктора по физической культуре и музыкального руководителя возможно успешное формирование личности ребенка, воспитание нравственно – эстетического отношения к окружающему, развивает творческую инициативу, содействует его  социализации  и адаптации  в обществе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62C62C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9FD9"/>
      <w:u w:val="none"/>
    </w:rPr>
  </w:style>
  <w:style w:type="character" w:styleId="Wrc01">
    <w:name w:val="wrc01"/>
    <w:qFormat/>
    <w:rPr>
      <w:vanish/>
    </w:rPr>
  </w:style>
  <w:style w:type="character" w:styleId="Ata11y">
    <w:name w:val="at_a11y"/>
    <w:basedOn w:val="Style13"/>
    <w:qFormat/>
    <w:rPr/>
  </w:style>
  <w:style w:type="character" w:styleId="Wrc121">
    <w:name w:val="wrc121"/>
    <w:qFormat/>
    <w:rPr>
      <w:vanish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25" w:after="225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8:46:00Z</dcterms:created>
  <dc:creator>1</dc:creator>
  <dc:description/>
  <cp:keywords/>
  <dc:language>en-US</dc:language>
  <cp:lastModifiedBy>Ирина</cp:lastModifiedBy>
  <cp:lastPrinted>2015-03-18T22:21:00Z</cp:lastPrinted>
  <dcterms:modified xsi:type="dcterms:W3CDTF">2017-02-10T18:46:00Z</dcterms:modified>
  <cp:revision>2</cp:revision>
  <dc:subject/>
  <dc:title>      </dc:title>
</cp:coreProperties>
</file>