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Письмо как методическая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системного обучения письму как двум неразрывно связанным, комплементарным видам деятельности – чтению и письму, - пока ещё не разработана.Решение задач , связанных с обучением письму на любом языке , сопряжено с целым рядом трудностей. Первый комплекс трудностей связан с длительностью процесса овладения письменной формой речи , с одной стороны , и недостаточным учебным временем , выделяемым программы для решения этой задачи. Другой комплекс трудностей усматривается  в  не  исследованности письма   как дидактико-методического объекта в связи с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востребованностью  его  как целевого вида речевой деятельност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оценкой богатых потенциальных возможностей письма для языкового и интеллектуального развития личност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ностью междисциплинарной интерпретации письма как многокомпонентного, многоуровневого и  значительно  протяжённого  в онтогенетическом развитии процесса.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</w:t>
      </w:r>
      <w:r>
        <w:rPr>
          <w:sz w:val="28"/>
          <w:szCs w:val="28"/>
        </w:rPr>
        <w:t>Письмо изначально задаётся лингвистами не как самостоятельная , а как вторичная , производная от устной речи система , а следовательно лишённая статуса автономности и самостоятельности. В этом случае вся проблема сводится к обучению устной речи и овладению графическим кодом языка( графикой и орфографией) , что и должно привести к владению письм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модели обучения письму предполагает , по меньшей мере , три условия 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ку чёткой цели относительно овладения письмом ( моделируемый объект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на момент исследования наиболее полного и однозначного представления об объекте усвоения (письме)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ёт условий, в которых предполагается исследование  разрабатываемой  дидактико - методической модели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е описание письма- это также и системное представление протяжённого во времени процесса формирование индивидуальной способности пользования системой письменного языка , актуализируемой в актах письма ( речевой деятельности ) и материализуемой в его продуктах – текстах( письменности ) в условиях письменного общения письменной коммуникации ( процессы мотивированного писания и чтени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как объект овладения представляет собой сложный многомерный и протяжённый по времени процесс. Среди понятий и терминов , обозначающих его, выделим наиболее важные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ьмо как систему письменного языка;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ьмо как письменную форму речи  или письменную речь ;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ьмо как письменность, т.е. письменный языковой материал , тексты;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ьмо как письменную форму общения, коммуникации.</w:t>
      </w:r>
    </w:p>
    <w:p>
      <w:pPr>
        <w:pStyle w:val="ListParagraph"/>
        <w:rPr/>
      </w:pPr>
      <w:r>
        <w:rPr>
          <w:sz w:val="28"/>
          <w:szCs w:val="28"/>
        </w:rPr>
        <w:t xml:space="preserve">Отметим ,что письмо как система графем для фиксации устной речи , выделяемая как самостоятельный компонент в структуре письма , рассматривается нами как  элемент системы письменного языка , наряду с графограмматикой , графолексикой и графостилистикой. </w:t>
      </w:r>
    </w:p>
    <w:p>
      <w:pPr>
        <w:pStyle w:val="Normal"/>
        <w:rPr/>
      </w:pPr>
      <w:r>
        <w:rPr>
          <w:sz w:val="28"/>
          <w:szCs w:val="28"/>
        </w:rPr>
        <w:t>В современной  методике обучения ИЯ учащиеся должны уметь писать личное письмо по образцу / без опоры на образец ( расспрашивать адресата о его жизни , делах , сообщать тоже о себе , выражать благодарность , просьбу ), используя материал учебных тем , усвоенных в устной речи , употребляя формулы речевого этикета, принятые в стране изучаемого языка ; расспрашивать в личном письме о новостях и сообщать их ; рассказывать об отдельных фактах , событиях своей жизни , выражая свои суждения и чувства  4описывать свои планы на будущее, писать короткие поздравления ; заполнять анкет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письму , а конкретно- написанию писем на иностранном языке  происходит с опорой на современные учебные пособия , где содержится необходимый обучающий материал, предлагаются письма носителей иностранного языка в качестве образца .Возможность переписки с реальными адресатами особенно ценной  для школьников ,обучающихся на дому .Для них такая переписка- окно в мир с новыми друзьями , интересным общением.У каждого ребёнка есть внутренний мотив , направленный на познавательную деятельность. Задача учительля- всячески способствовать развитию этого мотива , не дать ему угас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сс обучения построен на отработанной схеме , включающей следующие основные этапы: 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Изучение писем образцов с использованием учебников, а также писем , написанных зарубежными сверстниками. Происходит ознакомление с речевыми клише , приёмами размещения текста письма на бумаге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ение написанию личного письма через ознакомление со структурой письма. Все письма : дружеские , официально-бытовые , и деловые содержат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ресат отправител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у написания письма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етствие или обращение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кст письма , разделённый на абзацы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ельную форму вежливост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пись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рес на конве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ддержать у ребят интерес к переписке на иностранном языке, оказывать необходимую помощь при  написании писем и корректировке неизбежных ошибок , в школе целесообразно создать клуб друзей по пере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, обучение письменной речи, в частности обучению написания личных писем становится не только важной , но и интересной частью процесса обучения иностранному языку.</w:t>
      </w:r>
    </w:p>
    <w:p>
      <w:pPr>
        <w:pStyle w:val="Normal"/>
        <w:rPr/>
      </w:pPr>
      <w:r>
        <w:rPr>
          <w:sz w:val="28"/>
          <w:szCs w:val="28"/>
        </w:rPr>
        <w:t xml:space="preserve">Завязавшаяся переписка расширяет кругозор учащихся , вселяет уверенность в собственные силы, углубляет знания по предмету.       </w:t>
      </w:r>
    </w:p>
    <w:p>
      <w:pPr>
        <w:pStyle w:val="ListParagrap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   </w:t>
      </w:r>
    </w:p>
    <w:p>
      <w:pPr>
        <w:pStyle w:val="Normal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 « Средняя общеобразовательная школа № 11 им. Ю. В. Андропо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Доклад по теме 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72"/>
          <w:szCs w:val="72"/>
        </w:rPr>
      </w:pPr>
      <w:r>
        <w:rPr>
          <w:rFonts w:eastAsia="Calibri;Century Gothic"/>
          <w:sz w:val="72"/>
          <w:szCs w:val="72"/>
        </w:rPr>
        <w:t xml:space="preserve"> </w:t>
      </w:r>
      <w:r>
        <w:rPr>
          <w:sz w:val="72"/>
          <w:szCs w:val="72"/>
        </w:rPr>
        <w:t>« Письмо как методическая категор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;Century Gothic"/>
          <w:sz w:val="24"/>
          <w:szCs w:val="24"/>
        </w:rPr>
        <w:t xml:space="preserve">                                        </w:t>
      </w:r>
      <w:r>
        <w:rPr>
          <w:sz w:val="36"/>
          <w:szCs w:val="36"/>
        </w:rPr>
        <w:t xml:space="preserve">Учитель английского языка: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иронова Анастасия Владими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33:00Z</dcterms:created>
  <dc:creator>Анастасия</dc:creator>
  <dc:description/>
  <cp:keywords/>
  <dc:language>en-US</dc:language>
  <cp:lastModifiedBy>учитель</cp:lastModifiedBy>
  <cp:lastPrinted>2009-04-11T11:25:00Z</cp:lastPrinted>
  <dcterms:modified xsi:type="dcterms:W3CDTF">2009-04-11T07:26:00Z</dcterms:modified>
  <cp:revision>3</cp:revision>
  <dc:subject/>
  <dc:title>Письмо как методическая категория</dc:title>
</cp:coreProperties>
</file>