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оя  педагогическая философия</w:t>
      </w:r>
    </w:p>
    <w:p>
      <w:pPr>
        <w:pStyle w:val="Normal"/>
        <w:spacing w:before="0" w:after="28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, который ничему не учится у своих учеников, выбрал не ту профессию.</w:t>
      </w:r>
    </w:p>
    <w:p>
      <w:pPr>
        <w:pStyle w:val="Normal"/>
        <w:spacing w:before="28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честно признаться, что не я учу своих учеников. Не они учат меня, а мы вместе постигаем азы жизни и науки. В этом совместном с ними деле я узнаю много нового, интересного, того, что не встретишь в книгах по педагогике и психологии. Только совместная творческая, интеллектуальная поисковая деятельность помогает реализовываться как учителю, так и его ученикам.</w:t>
      </w:r>
    </w:p>
    <w:p>
      <w:pPr>
        <w:pStyle w:val="Normal"/>
        <w:spacing w:lineRule="auto" w:line="240" w:before="0" w:after="280"/>
        <w:ind w:right="-1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я нахожусь уже не в самом начале своего творческого  и профессионального пути.</w:t>
      </w:r>
    </w:p>
    <w:p>
      <w:pPr>
        <w:pStyle w:val="Normal"/>
        <w:spacing w:lineRule="auto" w:line="240" w:before="0" w:after="280"/>
        <w:ind w:right="-1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ннего детства я стремилась к работе с детьми. Будучи ученицей первого класса, я усаживала младшего брата и его друзей за импровизированные парты и проводила первые в своей жизни уроки: ставила первые оценки, радовалась успехам своих «учеников» и переживала, если что-то не удавалось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школе я стремилась радовать своих учителей: внимательно слушала их объяснения, выполняла все задания, старалась успевать по всем школьным предметам. Школьные годы летели быстро. Каждый школьный день был отмечен своей неповторимостью: уроки, конкурсы, эстафеты, школьные и внеклассные мероприятия сопровождались песнями, танцами, весельем, радостью, и дружбой.</w:t>
      </w:r>
    </w:p>
    <w:p>
      <w:pPr>
        <w:pStyle w:val="Normal"/>
        <w:spacing w:lineRule="auto" w:line="240" w:before="280" w:after="280"/>
        <w:ind w:right="-142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урок, любая встреча                                                                                                                        Всех кладов на земле ценней.                                                                                                                               Ведь каждый школьный миг отмечен                                                       Неповторимостью своей.</w:t>
      </w:r>
    </w:p>
    <w:p>
      <w:pPr>
        <w:pStyle w:val="Normal"/>
        <w:spacing w:lineRule="auto" w:line="240" w:before="0" w:after="280"/>
        <w:ind w:right="-1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заметно пролетели школьные годы, и пришла ответственная пора решать свою дальнейшую  судьбу. Выбор профессии - не являлся для меня сложной задачей. Я не стояла на распутье, куда пойти учиться. Любовь к детям и непреодолимое желание познать тонкую структуру человеческой души….. определили выбор моей будущей специальности. Я стала учиться в педагогическом университете и постигать профессию учителя английского языка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сознавала, что только учитель может быть близким человеком для детей, только он умеет радоваться даже самым незначительным их успехам, сопереживать, когда их постигнет неудача. Только учитель, войдя с  улыбкой в класс, и заглянув в глаза каждому из своих учеников может безошибочно определить настроение каждого и найти подходящие слова для тех, кому грустно или порадоваться с теми, кому смешно. Только учитель несёт детям добрую положительную энергию и всегда помнит, что ученик - это не сосуд, который необходимо наполнить до краев, а факел, который надобно зажечь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профессиональной деятельности я стремлюсь к тому, чтобы уроки не стали шаблонными, проведенными «по трафарету». Я стараюсь, чтобы на моих уроках совершались открытия, рождались истины, покорялись вершины знаний. Я следую принципу: «Помни, что каждый твой урок должен быть пусть маленьким, но шагом вперёд, узнаванию нового, неведомого»…………..</w:t>
      </w:r>
    </w:p>
    <w:p>
      <w:pPr>
        <w:pStyle w:val="Normal"/>
        <w:spacing w:lineRule="auto" w:line="240" w:before="0" w:after="280"/>
        <w:ind w:right="-1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думаю, что школа должна быть миром открытий, откровений, жизненной радости для учащихся и педагогов, миром спокойствия, гармонии и сотрудничества. А учитель должен уметь превратить учение в процесс развития познавательных стремлений. Классическая педагогика прошлого утверждала-«Смертельный грех учителя -быть скучным». Когда ребёнок занимается из-под палки, он доставляет учителю массу хлопот и огорчений, когда же дети занимаются с охотой, то дело идет совсем по-другому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ивизация познавательной деятельности ученика без развития его познавательного интереса не только трудна, но практически не возможна……………. Вот почему в процессе обучения необходимо систематически возбуждать, развивать и укреплять познавательный интерес учащихся. Главное в работе учителя не только наличие профессиональных знаний по своему предмету, но и умение доступно их преподнести, заинтересовать ребят, умение любить детей, верить в их способности, умение подобрать ключик к каждому детскому сердцу, быть не только наставником, но и другом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Хорошим учителем может стать только тот, кто способен спуститься с высот своих знаний до незнания своих учеников и вместе с ними совершать восхождение. </w:t>
      </w:r>
      <w:r>
        <w:rPr>
          <w:rFonts w:cs="Times New Roman" w:ascii="Times New Roman" w:hAnsi="Times New Roman"/>
          <w:sz w:val="28"/>
          <w:szCs w:val="28"/>
        </w:rPr>
        <w:t>Имен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й мудрости строится мое педагогическая философия. Вместе мы совершаем открытия. Стремимся  изучать язык познавая культуру, традиции и обычаи, других народов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мою педагогическую деятельность определяют учен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моя задача, как учителя, найти, взрастить и сохранить те зернышки душевного таланта, которые бесспорно есть в каждом из них. Пусть не все выпускники школы переедут жить в другую страну, будут путешествовать по миру или работать с представителями иностранных компаний, но думаю, они вспомнят наше </w:t>
      </w:r>
      <w:r>
        <w:rPr>
          <w:rFonts w:cs="Times New Roman" w:ascii="Times New Roman" w:hAnsi="Times New Roman"/>
          <w:i/>
          <w:sz w:val="28"/>
          <w:szCs w:val="28"/>
        </w:rPr>
        <w:t>со- дружеств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 xml:space="preserve">со -творчество </w:t>
      </w:r>
      <w:r>
        <w:rPr>
          <w:rFonts w:cs="Times New Roman" w:ascii="Times New Roman" w:hAnsi="Times New Roman"/>
          <w:sz w:val="28"/>
          <w:szCs w:val="28"/>
        </w:rPr>
        <w:t>на уроках.</w:t>
      </w:r>
    </w:p>
    <w:p>
      <w:pPr>
        <w:pStyle w:val="Normal"/>
        <w:spacing w:lineRule="auto" w:line="240" w:before="0" w:after="280"/>
        <w:ind w:right="-14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обще мастерство учителя - не случайная удача, не счастливые находки и открытия, а кропотливый труд и поиск, часто сопровождаемый неудачами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, как вы понимаете, </w:t>
      </w:r>
      <w:r>
        <w:rPr>
          <w:rFonts w:cs="Times New Roman" w:ascii="Times New Roman" w:hAnsi="Times New Roman"/>
          <w:b/>
          <w:sz w:val="26"/>
          <w:szCs w:val="26"/>
        </w:rPr>
        <w:t>это не сиюминутное достижение, а кропотливая совместная работа учителя и учеников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На каждый урок учитель одной из главных целей ставит воспитательную, и, порой, одно небольшое высказывание, сказанное учеником от всей души и осознанно, позволяет учителю понять, что еще одна маленькая песчинка была положена на ту чашу весов, которая сделает из этого ученика Человека.</w:t>
      </w:r>
    </w:p>
    <w:p>
      <w:pPr>
        <w:pStyle w:val="Style15"/>
        <w:spacing w:lineRule="auto" w:line="48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ворот школьной жизни меня закрутил: и тогда я осознала: все</w:t>
      </w:r>
      <w:r>
        <w:rPr>
          <w:rFonts w:cs="Times New Roman" w:ascii="Times New Roman" w:hAnsi="Times New Roman"/>
          <w:b/>
          <w:sz w:val="26"/>
          <w:szCs w:val="26"/>
        </w:rPr>
        <w:t>, что преподавали в университете – это лишь теоретическая вершина айсберга, его основная часть – это дети. И не просто дети, а каждый в отдельности. Каждый из них – индивидуальность со своим маленьким миром, в который они начали постепенно приоткрывать для меня двери.</w:t>
      </w:r>
    </w:p>
    <w:p>
      <w:pPr>
        <w:pStyle w:val="Normal"/>
        <w:spacing w:lineRule="auto" w:line="240" w:before="0" w:after="280"/>
        <w:ind w:right="-1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се, безусловно, помнят такой известный афоризм, который впервые использовал Аристотель,  - «</w:t>
      </w:r>
      <w:r>
        <w:rPr>
          <w:rFonts w:cs="Times New Roman" w:ascii="Times New Roman" w:hAnsi="Times New Roman"/>
          <w:sz w:val="26"/>
          <w:szCs w:val="26"/>
          <w:lang w:val="en-US"/>
        </w:rPr>
        <w:t>tabul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asa</w:t>
      </w:r>
      <w:r>
        <w:rPr>
          <w:rFonts w:cs="Times New Roman" w:ascii="Times New Roman" w:hAnsi="Times New Roman"/>
          <w:sz w:val="26"/>
          <w:szCs w:val="26"/>
        </w:rPr>
        <w:t>» («чистая доска»).</w:t>
      </w:r>
    </w:p>
    <w:p>
      <w:pPr>
        <w:pStyle w:val="Normal"/>
        <w:spacing w:lineRule="auto" w:line="240" w:before="0" w:after="28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считаю, что наиболее плодотворно проходят уроки, построенные на межпредметных связях. Так, совместно с учителем истории мы подготовили и провели урок, посвященный</w:t>
      </w:r>
    </w:p>
    <w:p>
      <w:pPr>
        <w:pStyle w:val="Normal"/>
        <w:spacing w:lineRule="auto" w:line="240" w:before="0" w:after="28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местно с учителем татарского языка</w:t>
      </w:r>
      <w:r>
        <w:rPr>
          <w:rFonts w:cs="Times New Roman" w:ascii="Times New Roman" w:hAnsi="Times New Roman"/>
          <w:sz w:val="26"/>
          <w:szCs w:val="26"/>
        </w:rPr>
        <w:t xml:space="preserve"> мы провели внеклассный урок на тему «Русские и татарские поэты о любви».</w:t>
      </w:r>
    </w:p>
    <w:p>
      <w:pPr>
        <w:pStyle w:val="Style15"/>
        <w:spacing w:lineRule="auto" w:line="48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рогие коллеги, вы, наверное, согласитесь, что школа – это второй дом как для нас, так и для наших учеников (стоит вспомнить, как они приходят в школу в 30градусные морозы))). Поэтому давайте постараемся сделать так, чтобы у них со школой были связаны только хорошие воспоминания. Ведь рано или поздно они столкнутся с тем, что очень трудно будет найти настоящего друга. Станем для них друзьями. Пусть они чувствуют поддержку с нашей стороны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10:00Z</dcterms:created>
  <dc:creator>User</dc:creator>
  <dc:description/>
  <cp:keywords/>
  <dc:language>en-US</dc:language>
  <cp:lastModifiedBy>User</cp:lastModifiedBy>
  <dcterms:modified xsi:type="dcterms:W3CDTF">2017-02-10T08:17:00Z</dcterms:modified>
  <cp:revision>20</cp:revision>
  <dc:subject/>
  <dc:title/>
</cp:coreProperties>
</file>