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план повышения профессионального уровн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иткиной Ольги Сергеевны,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оспитател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автономного дошкольного образовательного учреж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ентр развития ребенка -   "Детский сад №88 "Кировского района города Каза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21 г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одическая те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Использование информационных технологий как средства повышения мотивации </w:t>
      </w:r>
      <w:r>
        <w:rPr>
          <w:rFonts w:cs="Times New Roman" w:ascii="Times New Roman" w:hAnsi="Times New Roman"/>
          <w:bCs/>
          <w:sz w:val="24"/>
          <w:szCs w:val="24"/>
        </w:rPr>
        <w:t>детей дошкольного возраста в изучении правил безопасного поведения на дорог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ь реализации пл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личных  профессиональных компетенций в области обеспечения информационной основы деятельности, применения информационных технологий как средства повышения мотивации </w:t>
      </w:r>
      <w:r>
        <w:rPr>
          <w:rFonts w:cs="Times New Roman" w:ascii="Times New Roman" w:hAnsi="Times New Roman"/>
          <w:bCs/>
          <w:sz w:val="24"/>
          <w:szCs w:val="24"/>
        </w:rPr>
        <w:t>детей дошкольного возраста к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справочную, научно-методическую литературу и интернет-ресурсы по тем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ить отбор дидактического инструментария по теме,  разработать картотеку презентаций и развивающих мультфильмов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ть технологию применения интерактивного оборудования (доски) в ДО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недрить в практику </w:t>
      </w:r>
      <w:r>
        <w:rPr>
          <w:rFonts w:cs="Times New Roman" w:ascii="Times New Roman" w:hAnsi="Times New Roman"/>
          <w:sz w:val="24"/>
          <w:szCs w:val="24"/>
        </w:rPr>
        <w:t>обучения детей дошкольного возраста правилам безопасного поведения на дороге информационные технологии (мультимедийные презентации, обучающие мультфильмы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собствовать повышению мотивации воспитанников </w:t>
      </w:r>
      <w:r>
        <w:rPr>
          <w:rFonts w:cs="Times New Roman" w:ascii="Times New Roman" w:hAnsi="Times New Roman"/>
          <w:bCs/>
          <w:sz w:val="24"/>
          <w:szCs w:val="24"/>
        </w:rPr>
        <w:t>в изучении правил безопасного поведения на дорог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ь у детей представления о правилах безопасного поведения на дороге, закреплять умение ориентироваться в различных дорожных ситуациях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апе завершении дошкольного образованиявоспитать у детей способность к волевым усилиям, умение следовать социальным нормам поведения и правилам в разных видах деятельности, в т.ч. соблюдать правила безопасного поведения на дороге (в соответствии с ФГОС ДО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ировать сотрудничество с родителями по профилактике Детского дорожно-транспортного травматизм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оанализировать и обобщить опыт работы по теме, транслировать его в педагогических коллективах.</w:t>
      </w:r>
    </w:p>
    <w:tbl>
      <w:tblPr>
        <w:tblW w:w="10033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76"/>
        <w:gridCol w:w="4812"/>
        <w:gridCol w:w="2693"/>
        <w:gridCol w:w="1952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0"/>
            <w:bookmarkStart w:id="1" w:name="9a348aebf261a67804f2c09b5a9f2c4b1cb60f59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вень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рсы повышения квалификации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на курсах повышения квалифика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3 года: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, 2021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образован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изучение литературы, методики, технологии, опыта работы, вебинары…)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рмативных документов ДО, литературы по реализации ФГОС ДО, дошкольной  психологии и педагогике,  ПДД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зучение литературы по выбранной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пользование информационных технологий как средства повышения мотивации  детей дошкольного возраста в изучении правил безопасного поведения на дороге»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Региональный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новых технологий, форм, методов и приемов работы через Интернет – ресурсы: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вебинарах по актуальным проблемам дошкольного образования (издательств:«Просвещение», «Дрофа» и др.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Региональный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семинаров, семинаров-практикумов РМО воспитателей ДО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методических мероприятиях ДО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в профессиональном сооб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конкурсы, публикации, выступления, работа в творческих группах…)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по наполнению личного мини – сай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sport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nsportal.ru/vitkina-olg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личном кабинете в системе «Электронное образование в Республике Татарстан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бликация методических разработок, проектов, конспектов образовательной деятельности по методической теме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раза в год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зентаций, мастер – клас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методической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еминарах –практикумах для членов МО воспитателей ДО Кировского и Московского районов г.Казан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раза в год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нкурсах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Зеленый огонек»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50 инновационных идей для Республики Татарстан», и др. (методических, профессионального мастерства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оспитанников в конкурсах и фестивалях  (очное и дистанционно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Я талантлив» и т.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 раза в год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остранение передового педагогического опыта (консультации, собрания, круглые столы, конференции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ятельность в социуме (с родителями, школой, ГИБДД)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рудничество с родителями (открытые мероприятия, заседания детско-родительских клубов, участие в проектной деятельности, родительские собрания, выставки, стенгазеты, консультации и др.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ыставка для родителей дидактических игр и пособ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ю детей дошкольного возраста правилам безопасного поведения на дорог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нь открытых дверей в ДОУ для родителей и педагог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местная работа с педагогическим коллективом детского сада, сотрудничество с инспекторами  ГИБДД и родителям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астие в методической работ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детского сад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(педсоветы, семинары, конкурсы) 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на педсовет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>
          <w:trHeight w:val="83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творческих группах ДОУ по подготовке материалов к конкурсам, фестивалям и т.д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необходимост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астер-классов для воспитателей ДОУ №88, презентация опыта работ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-202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годовым планом ДОУ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смотрах-конкурсах и фестиваля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годовым планом ДОУ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здание и наполнение творческой лаборатории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ерспективного плана работы по обучению детей правилам безопасного поведения на дороге с использованием ИК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-2021 год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ть картотеку презентаций и развивающих мультфильмов по методической теме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-2021 год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Мониторинг представлений детей о правилах безопасного поведения на дороге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171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мультимедийных презентаций и картотеки мультфильмов  по те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пользование информационных технологий в обучении детей дошкольного возраста правилам безопасного поведения на дороге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-2021 год</w:t>
            </w:r>
          </w:p>
        </w:tc>
      </w:tr>
      <w:tr>
        <w:trPr>
          <w:trHeight w:val="383" w:hRule="atLeast"/>
        </w:trPr>
        <w:tc>
          <w:tcPr>
            <w:tcW w:w="100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ие в деятельности экспериментальной площадки, в экспериментальной работе</w:t>
            </w:r>
          </w:p>
        </w:tc>
      </w:tr>
      <w:tr>
        <w:trPr>
          <w:trHeight w:val="3418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работе экспериментальной площадки ФГАУ «Федеральный институт развития образования» г.Москва по теме: «Ознакомление детей дошкольного возраста с профессиями ближайшего социума как пропедевтика профориентации» (Свидетельство о присвоении МАДОУ «ЦРР – Детский сад №88» Кировского района г.Казани статуса Экспериментальная площадка ФГАУ «ФИРО» №580.6 от 24.06.2016г., приказ ФГАУ «ФИРО» №198 от 24 июня 2016г.) Работа в контрольной груп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-2018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                   </w:t>
      </w:r>
      <w:r>
        <w:rPr>
          <w:rFonts w:cs="Times New Roman" w:ascii="Times New Roman" w:hAnsi="Times New Roman"/>
          <w:i/>
          <w:sz w:val="24"/>
          <w:szCs w:val="24"/>
        </w:rPr>
        <w:t>Виткина О.С.</w:t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vitkina-olg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26:00Z</dcterms:created>
  <dc:creator>Оля</dc:creator>
  <dc:description/>
  <dc:language>en-US</dc:language>
  <cp:lastModifiedBy>админ</cp:lastModifiedBy>
  <dcterms:modified xsi:type="dcterms:W3CDTF">2017-02-09T18:26:00Z</dcterms:modified>
  <cp:revision>2</cp:revision>
  <dc:subject/>
  <dc:title/>
</cp:coreProperties>
</file>