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0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ребенок видит при  косоглазии и амблиопии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ьше считали, что зрение у детей со зрительными нарушениями разви</w:t>
        <w:softHyphen/>
        <w:t>вается и без тренировки настолько, насколько оно может развиться у данного ребенка. Теперь, однако, известно, что зрение - это функция организма, под</w:t>
        <w:softHyphen/>
        <w:t>дающаяся обучению, и что оно может быть улучшено с помощью трениров</w:t>
        <w:softHyphen/>
        <w:t>ки, осуществляемой в определенный (чувствительный к тренировке) период развития ребенка. Дети с ослабленным зрением, как и нормально видящие де</w:t>
        <w:softHyphen/>
        <w:t>ти, должны научиться аккомодировать, прослеживать движущиеся объекты и осуществлять конвергенционные движения глаз. Все эти функции необходи</w:t>
        <w:softHyphen/>
        <w:t>мы, для того чтобы получить на сетчатке четкое изображение и обеспечить слияние изображений от двух сетчаток в мозге.</w:t>
      </w:r>
    </w:p>
    <w:p>
      <w:pPr>
        <w:pStyle w:val="2"/>
        <w:ind w:left="0" w:right="-5" w:firstLine="720"/>
        <w:rPr/>
      </w:pPr>
      <w:r>
        <w:rPr>
          <w:sz w:val="28"/>
          <w:szCs w:val="28"/>
        </w:rPr>
        <w:t>Педагог должен знать специфику видения каждого ребенка и учить другим, компенсаторным способам ориентации, применять другие приемы и способы действия с помощью технических средств и полисенсорных способов ориентации.</w:t>
      </w:r>
    </w:p>
    <w:p>
      <w:pPr>
        <w:pStyle w:val="2"/>
        <w:ind w:left="3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соглазие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К патологии глазодвигательного аппарата можно отнести косоглазие (отклонение одного глаза от общей точки фиксации) и ни</w:t>
        <w:softHyphen/>
        <w:t>стагм (самопроизвольные колебательные движения глаз</w:t>
        <w:softHyphen/>
        <w:t>ных яблок — дрожание глаз).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ем косоглазия является снижение остроты зрения косящего глаза и нарушение бинокулярного зрения. Выделяют два вида косоглазия: содружественное и па</w:t>
        <w:softHyphen/>
        <w:t>ралитическое. Возникновение косоглазия может быть свя</w:t>
        <w:softHyphen/>
        <w:t>зано с психической травмой (испуг), острыми инфекцион</w:t>
        <w:softHyphen/>
        <w:t>ными заболеваниями, чрезмерной зрительной нагрузкой, поражением центральной нервной системы, аномалией ре</w:t>
        <w:softHyphen/>
        <w:t>фракции, резким снижением зрения на одном глазу, наследственностью и т. д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Содружественное косоглазие бывает сходящимся (глаз</w:t>
        <w:softHyphen/>
        <w:t>ное яблоко отклонено кнутри, к носу), расходящимся (глаз</w:t>
        <w:softHyphen/>
        <w:t>ное яблоко отклонено кнаружи, к виску), односторонним (монокулярным, отклоняется только один глаз), переме</w:t>
        <w:softHyphen/>
        <w:t>жающимся (альтернирующим, отклоняется попеременно то один, то другой глаз)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Лечение косоглазия у детей требует много времени, большого терпения со стороны больных, родителей и вос</w:t>
        <w:softHyphen/>
        <w:t>питателей. Хорошо поставлена эта работа в детских спе</w:t>
        <w:softHyphen/>
        <w:t>циализированных садах. Большинство детей с косоглазием после прохождения курса коррекцинно-воспитательной ра</w:t>
        <w:softHyphen/>
        <w:t>боты в детских специализированных садах могут обучаться в массовых школах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Косоглазие может также сопровождать другие виды глазных заболеваний (врожденная катаракта, микрофтальм и т. п.)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Несколько реже встречается паралитическое косогла</w:t>
        <w:softHyphen/>
        <w:t>зие возникшее в результате паралича или пареза мышц глаза (последствия травмы, опухоли, инфекции и др.). При этом виде косоглазии отмечается ограничение подвижности косящегося глаза пли даже полная его неподвижность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При параличе или парезе мышц нарушаются их функции, и снижается тонус. Так как тонус антагониста парали</w:t>
        <w:softHyphen/>
        <w:t>зованной мышцы нормальный и ее сила превалирует, то происходит поворот глаза в сторону здоровой мышцы, то есть возникает косоглазие. Развивающаяся впоследствии контрактура антагониста усиливает отклонение глаза в сторону. При параличе глазных мышц голова поднимается или опускается, поворачивается в сторону парализованной мышцы. Признаком парализованной мышцы глаза являет</w:t>
        <w:softHyphen/>
        <w:t>ся также ограничение подвижности глаза в сторону пара</w:t>
        <w:softHyphen/>
        <w:t>лизованной мышцы или полное отсутствие движения гла</w:t>
        <w:softHyphen/>
        <w:t>за в эту сторону.</w:t>
      </w:r>
    </w:p>
    <w:p>
      <w:pPr>
        <w:pStyle w:val="2"/>
        <w:ind w:left="0" w:right="-5" w:firstLine="720"/>
        <w:rPr/>
      </w:pPr>
      <w:r>
        <w:rPr>
          <w:sz w:val="28"/>
          <w:szCs w:val="28"/>
        </w:rPr>
        <w:t xml:space="preserve">При косоглазии и амблиопии возникает рассогласование в деятельности обоих глаз, каждый из которых несет в зрительные центры свою, несколько отличную информацию, а по принципу обратной связи, мозг отбирает ту информацию, которая наиболее четко и ясно отражает объективную реальность.                                  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Содружественное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аралитическое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Альтернирующее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Монолатеральное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Сходящееся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ри сходящемся косоглазии подбираются упражнения, не требующие напряжения аккомодации и конвергенции, связанные с направлением взора вверх и вдаль, что способствует дивергенции.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Расходящееся</w:t>
      </w:r>
    </w:p>
    <w:p>
      <w:pPr>
        <w:pStyle w:val="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ри расходящемся косоглазии испоьзуются упражнения, вызывающие напряжение конвергенции и сопровождающиеся направлением взора вниз на близкое расстояние.</w:t>
      </w:r>
    </w:p>
    <w:p>
      <w:pPr>
        <w:pStyle w:val="2"/>
        <w:ind w:left="0" w:right="-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омодационное (неаккомодационное, частично аккомодационное)</w:t>
      </w:r>
    </w:p>
    <w:p>
      <w:pPr>
        <w:pStyle w:val="2"/>
        <w:ind w:left="0" w:right="-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right="-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 зрения (бинокулярный, одновременный, монокулярный)</w:t>
      </w:r>
    </w:p>
    <w:p>
      <w:pPr>
        <w:pStyle w:val="Normal"/>
        <w:shd w:fill="FFFFFF" w:val="clear"/>
        <w:ind w:left="23" w:right="-5" w:firstLine="68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бинокулярным зрением следует понимать совместную деятельность обоих глаз, обеспечивающую их одновременное направ</w:t>
        <w:softHyphen/>
        <w:t>ление на объект фиксации, слияние изображений от каждого глаза в один зрительный образ и локализацию его в соответствующем месте пространства. При бинокулярном восприятии повышается острота зрения, расширяется поле зрения и обеспечивается объ</w:t>
        <w:softHyphen/>
        <w:t>емное восприятие наблюдаемых объектов.</w:t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окулярное зрение (зрение одним глазом) дает представле</w:t>
        <w:softHyphen/>
        <w:t>ние лишь о ширине, высоте, форме предмета, но не позволяет точ</w:t>
        <w:softHyphen/>
        <w:t>но оценивать взаимоположение предметов в пространстве по глу</w:t>
        <w:softHyphen/>
        <w:t>бине.</w:t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е зрение — зрение, при котором в высших зри</w:t>
        <w:softHyphen/>
        <w:t>тельных центрах воспринимаются импульсы от обоих глаз одно</w:t>
        <w:softHyphen/>
        <w:t>временно, но слияния изображения не происходит. Этот вид зре</w:t>
        <w:softHyphen/>
        <w:t>ния также не позволяет оценивать взаиморасположение предме</w:t>
        <w:softHyphen/>
        <w:t>тов в пространстве.</w:t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е относительной глубины положения предметов в про</w:t>
        <w:softHyphen/>
        <w:t>странстве называется глубинным зрением. При монокулярном зре</w:t>
        <w:softHyphen/>
        <w:t>нии тоже возможно восприятие глубины. Оценка глубины прост</w:t>
        <w:softHyphen/>
        <w:t>ранственного расположения предмета происходит в таких случаях за счет так называемых вторичных факторов (распределение све</w:t>
        <w:softHyphen/>
        <w:t>тотеней, пересечение контуров и т. д.). Однако качество биноку</w:t>
        <w:softHyphen/>
        <w:t>лярного глубинного зрения превосходит монокулярное благодаря наличию особого, свойственного только бинокулярному зрению ме</w:t>
        <w:softHyphen/>
        <w:t>ханизма так называемого первичного фактора восприятия глубины.</w:t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исания трехмерности зрительного восприятия применяют ряд терминов: глубинное зрение, стереоскопическое зрение, прост</w:t>
        <w:softHyphen/>
        <w:t>ранственное зрение и др. Стереоскопическое зрение свойственно лишь бинокулярному зрению. О наличии стереоскопического зрения можно судить только после проверки зрения на специальных при</w:t>
        <w:softHyphen/>
        <w:t>борах.</w:t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бинокулярного зрения следующий: оба глаза фикси</w:t>
        <w:softHyphen/>
        <w:t>руют одну точку, ее изображение фокусируется на центральные ямки желтых пятен сетчаток и точка воспринимается как одна. Обусловлено это тем, что желтые пятна являются соответствующи</w:t>
        <w:softHyphen/>
        <w:t>ми (идентичными) или корреспондирующими точками сетчатки. Кроме желтых пятен, к корреспондирующим относятся все точки, которые равноудалены от центральной ямки сетчатки в одном на</w:t>
        <w:softHyphen/>
        <w:t>правлении. Остальные точки сетчаток получили название неиден</w:t>
        <w:softHyphen/>
        <w:t>тичных или диспаратных. Если объект проецируется на диспаратные точки, то его изображение передается на различные участки зрительных центров головного мозга, в связи с чем, не происходит слияния объектов и возникает двоение или диплопия. В этом легко убедиться, если, глядя обоими глазами на какой-нибудь предмет, слегка нажать пальцем на один глаз. При таком смещении глаза световые лучи от предмета упадут в нем не на центр сетчатки, а в стороне от него (на диспаратные точки). Отчетливое двоение пред</w:t>
        <w:softHyphen/>
        <w:t>мета явится доказательством того, что слияние изображений проис</w:t>
        <w:softHyphen/>
        <w:t>ходит лишь при положении их в корреспондирующих точках пра</w:t>
        <w:softHyphen/>
        <w:t>вой и левой сетчаток.</w:t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нокулярное зрение — очень важная функция. Ее отсутствие делает невозможным качественное выполнение многих работ (во</w:t>
        <w:softHyphen/>
        <w:t>дителя, летчика, токаря, хирурга и др.). Формируется бинокуляр</w:t>
        <w:softHyphen/>
        <w:t>ное зрение постепенно, начиная с трех-четырехмесячного возраста. Развитие и совершенствование его продолжается на протяжении всего школьного периода.</w:t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инокулярного зрения необходим ряд условий: достаточно высокая острота зрения, параллельное положение глазных яблок при взгляде вдаль, равный размер изображений на сетчатках обоих глаз (изейкония), наличие способности к слиянию двух изображе</w:t>
        <w:softHyphen/>
        <w:t>ний, проецирующихся на корреспондирующие точки (центральные ямки сетчаток).</w:t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зрения определяется с помощью цветового прибора. Цветовой прибор представляет собой панель округлой формы, на которой расположены четыре разноцветные лампочки: верхняя и нижняя — зеленого цвета, в центре — лампа белого цвета, сбоку — красного цвета. Ребенку надевают красно-зеленые очки и просят назвать число и цвет лампочек. В зависимости от характера зре</w:t>
        <w:softHyphen/>
        <w:t>ния ребенок будет видеть разное количество и разный цвет лам</w:t>
        <w:softHyphen/>
        <w:t>почек. Если у ребенка бинокулярное зрение, то он видит четыре цветные лампочки, одновременное зрение — пять лампочек (три зе</w:t>
        <w:softHyphen/>
        <w:t>леных и две красных), монокулярное зрение (подавление изобра</w:t>
        <w:softHyphen/>
        <w:t>жения в одном глазу) — или только две красные, или только три зеленые лампочки.</w:t>
      </w:r>
    </w:p>
    <w:p>
      <w:pPr>
        <w:pStyle w:val="Normal"/>
        <w:shd w:fill="FFFFFF" w:val="clear"/>
        <w:ind w:left="23" w:right="-5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при исследовании зрения вдаль могут быть одн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овершенно другие при исследовании зрения вблизи. Для определе</w:t>
        <w:softHyphen/>
        <w:t>ния характера зрения вблизи пользуются цветовым прибором для близи (принцип тот же, что и при исследовании для дали) либо применяют тест с растровыми стеклами. Это стекла с линейной исчерченностью, которые вставляют в оправу таким образом, что ли</w:t>
        <w:softHyphen/>
        <w:t xml:space="preserve">нии на стеклах образуют угол в 90° (одно стекло на 45°, другое на 135°). При бинокулярном зрении ребенок, глядя на светящуюся точку через растровые стекла, видит фигуру «реста, образованную световыми лучами, с точкой в центре.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отсутствии бинокуляр</w:t>
        <w:softHyphen/>
        <w:t xml:space="preserve">ного зрения ребенок видит </w:t>
      </w:r>
      <w:r>
        <w:rPr>
          <w:bCs/>
          <w:color w:val="000000"/>
          <w:sz w:val="28"/>
          <w:szCs w:val="28"/>
        </w:rPr>
        <w:t xml:space="preserve">лишь </w:t>
      </w:r>
      <w:r>
        <w:rPr>
          <w:color w:val="000000"/>
          <w:sz w:val="28"/>
          <w:szCs w:val="28"/>
        </w:rPr>
        <w:t>один луч, проходящий через све</w:t>
        <w:softHyphen/>
        <w:t>тящуюся точку. Если ребенок видит две точки с проходящими через них световыми лучами (по одному лучу через каждую точку), то это свидетельствует о наличии диплопии (двоения).</w:t>
      </w:r>
    </w:p>
    <w:p>
      <w:pPr>
        <w:pStyle w:val="2"/>
        <w:ind w:left="23" w:right="-5" w:firstLine="686"/>
        <w:rPr>
          <w:sz w:val="28"/>
          <w:szCs w:val="28"/>
        </w:rPr>
      </w:pPr>
      <w:r>
        <w:rPr>
          <w:sz w:val="28"/>
          <w:szCs w:val="28"/>
        </w:rPr>
        <w:t>А.Л. Ярбус (1964) писал, что когда объект восприятия, перемещаясь в пространстве, приближается или удаляется от наблюдателя, прослеживание осуществляется путем конвергенции и дивергенции зрительных осей. Это возможно только при нормальном зрении. В условиях же монокулярного зрения такие акты отсутствуют, действует один глаз, у которого возможность определения точного местоположения осложнена из-за отсутствия видения удаленности, протяженности, объемности пространства.</w:t>
      </w:r>
    </w:p>
    <w:p>
      <w:pPr>
        <w:pStyle w:val="2"/>
        <w:ind w:left="23" w:right="-5" w:firstLine="686"/>
        <w:rPr/>
      </w:pPr>
      <w:r>
        <w:rPr>
          <w:sz w:val="28"/>
          <w:szCs w:val="28"/>
        </w:rPr>
        <w:t>При монокулярной ориентации в пространстве отмечается отсутствие возможностей фиксировать точное положение объекта в пространстве, невозможность с помощью зрения анализировать глубину, удаленность, протяженность и объемность пространства.</w:t>
      </w:r>
    </w:p>
    <w:p>
      <w:pPr>
        <w:pStyle w:val="2"/>
        <w:ind w:left="23" w:right="-5" w:firstLine="686"/>
        <w:rPr/>
      </w:pPr>
      <w:r>
        <w:rPr>
          <w:color w:val="000000"/>
          <w:sz w:val="28"/>
          <w:szCs w:val="28"/>
        </w:rPr>
        <w:t>Для развития бинокулярного зрения у детей со сходящимся косоглазием используются упражнения, в которых внимание ребенка привлекается к далеким высокорасположенным предметам, их можно рассматривать через бинокль, а также метание, настольный баскетбол и др. Эти игры, упражнения способствуют дивергенции при сходящемся косоглазии и развитию бинокулярного зрения.</w:t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ходящемся косоглазии применяются упражнения, вызывающие сведение зрительных осей (направление взора вниз на близкое расстояние). Эти игры, упражнения способствуют выработке и закреплению  бинокулярного и стереоскопического зрения.</w:t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енное (глубинное, стереоскопическое) зрение.</w:t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еоскопическое зрение (стереопсис) – это способность воспринимать глубину пространства и оценивать удаленность предметов от глаз.</w:t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я на сетчатках двумерны, а между тем мы видим мир трехмерным. Очевидно, что как для человека, так и для животных важна способность определять расстояние до объектов. Точно так же восприятие трехмерной формы предметов означает оценку относительной глубины.</w:t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обладает многими механизмами оценки глубины. Если приблизительно известна величина объектов, например, в случае таких объектов, как человек, дерево или кошка, то можно оценить расстояние до него. Если один предмет расположен впереди другого и частично его заслоняет, то мы воспринимаем передний объект как расположенный ближе. Если взять проекцию параллельных линий, например, железнодорожных рельсов, уходящих вдаль, то в проекции они будут сближаться. Это пример перспективы – весьма эффективного показателя глубины.</w:t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акой-либо предмет поворачивается даже на небольшой угол, сразу же выявляется его трехмерная форма.</w:t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особенностью стереоскопического зрения, позволяющего воспринимать окружающий мир в его трехмерности, является совместная работа глаз. Задача этих упражнений – добиться нормального стереоскопического зрения (В.П. Жохов, И.А. Кормакова, Л.И. Плаксина, 1989).</w:t>
      </w:r>
    </w:p>
    <w:p>
      <w:pPr>
        <w:pStyle w:val="2"/>
        <w:tabs>
          <w:tab w:val="clear" w:pos="708"/>
          <w:tab w:val="left" w:pos="1830" w:leader="none"/>
        </w:tabs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еоскопические упражнения развивают видение разнообразных факторов (окраска, пересечение контуров, светотени и т.д.).</w:t>
        <w:tab/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произвольное восстановление бинокулярного глубинного зрения без специальных упражнений не развивается или развивается редко         (М.М. Тарасцева,, 1967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achsenweger</w:t>
      </w:r>
      <w:r>
        <w:rPr>
          <w:color w:val="000000"/>
          <w:sz w:val="28"/>
          <w:szCs w:val="28"/>
        </w:rPr>
        <w:t>, 1956).</w:t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по стереоптике можно включать, как только устанавливается правильное положение глаз, при  нормальной фиксации и при остроте зрения не ниже 0,4, при наличии фузионных возможностей, при  нормальной подвижности глазных яблок.</w:t>
      </w:r>
    </w:p>
    <w:p>
      <w:pPr>
        <w:pStyle w:val="2"/>
        <w:ind w:left="23" w:right="-5" w:firstLine="686"/>
        <w:rPr/>
      </w:pPr>
      <w:r>
        <w:rPr>
          <w:color w:val="000000"/>
          <w:sz w:val="28"/>
          <w:szCs w:val="28"/>
        </w:rPr>
        <w:t xml:space="preserve">Для развития стереоскопического зрения применяются специальные упражнения, основанные на принципе оценки различной степени глубины (М.М. Тарасцева,, 1967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achsenweger</w:t>
      </w:r>
      <w:r>
        <w:rPr>
          <w:color w:val="000000"/>
          <w:sz w:val="28"/>
          <w:szCs w:val="28"/>
        </w:rPr>
        <w:t>, 1956).</w:t>
      </w:r>
    </w:p>
    <w:p>
      <w:pPr>
        <w:pStyle w:val="2"/>
        <w:ind w:left="23" w:right="-5" w:firstLine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20"/>
        <w:rPr/>
      </w:pPr>
      <w:r>
        <w:rPr>
          <w:color w:val="000000"/>
          <w:sz w:val="28"/>
          <w:szCs w:val="28"/>
        </w:rPr>
        <w:t>Контрастная чувствительность</w:t>
      </w:r>
      <w:r>
        <w:rPr>
          <w:sz w:val="28"/>
          <w:szCs w:val="28"/>
        </w:rPr>
        <w:t xml:space="preserve"> 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е зрения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У детей нарушается поле обзора из-за выпадения из акта восприятия одного глаза. Ориентация осуществляется хуже видящим глазом, поэтому значительная часть удаленных предметов зрением не анализируется. Монокулярное зрение не способно анализировать глубину, удаленность, протяженность и объемность пространства. Мы обнаруживаем так называемую «монокулярную пространственную невосприимчивость», которая затрудняет движение детей.</w:t>
      </w:r>
    </w:p>
    <w:p>
      <w:pPr>
        <w:pStyle w:val="2"/>
        <w:ind w:left="0" w:firstLine="720"/>
        <w:rPr/>
      </w:pPr>
      <w:r>
        <w:rPr>
          <w:sz w:val="28"/>
          <w:szCs w:val="28"/>
        </w:rPr>
        <w:t>Глазодвигательные функции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задача глазодвигательной системы придать и удержать глаза в положении, при котором изображение рассматриваемого объекта располагается на центральных ямках сетчатки.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 w:val="28"/>
          <w:szCs w:val="28"/>
        </w:rPr>
        <w:t>При косоглазии наряду с сенсорными нарушениями, часто имеются поражения глазодвигательного аппарата (парезы, паралич, гиперфункции мышц-глазодвигателей). От состояния глазодвигательной функции зависит возможность формирования и развития бинокулярного и стереоскопического зрения (Медведь).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цы могут поворачивать глаз в разные стороны, но только до определенного предела: книзу — до 50°, кнутри — до 45°, кнаружи — до 43° и кверху — до 40°. Мы почти ни</w:t>
        <w:softHyphen/>
        <w:t>когда не пользуемся максимальными поворотами глаз. При таких поворотах глаза быстро устают. Поэтому очень важно использовать специальные упражнения для повышения работоспособности глазодви</w:t>
        <w:softHyphen/>
        <w:t>гательного аппарата.</w:t>
      </w:r>
    </w:p>
    <w:p>
      <w:pPr>
        <w:pStyle w:val="2"/>
        <w:ind w:left="0" w:right="-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Амблиопия дисбинокулярная</w:t>
      </w:r>
    </w:p>
    <w:p>
      <w:pPr>
        <w:pStyle w:val="2"/>
        <w:ind w:left="0" w:firstLine="720"/>
        <w:rPr/>
      </w:pPr>
      <w:r>
        <w:rPr>
          <w:sz w:val="28"/>
          <w:szCs w:val="28"/>
        </w:rPr>
        <w:t>Снижение остроты центрального зрения, как правило, более выражено на одном глазу. Такого рода особенность негативно отражается на формировании бинокулярного зрения, глазомерной оценки, приводит к затруднениям в установлении пространственных связей между предметами. Отмечаются недостатки прослеживающих функций, что нередко бывает обусловлено сужением поля зрения. Все это затрудняет формирование зрительного восприятия, вызывает глубокие нарушения в макро- и микроориентировке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Фиксация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ыделяются следующие виды фиксации: перемежевывающаяся, когда объект фиксируется то на центральной ямке, то на периферийных участках; устойчивая нецентральная фиксация и неустойчивая нецентральная фиксация. Процесс формирования фиксации обусловлен процессом слияния (фузии), над которой можно работать тогда, когда разница между остротой обоих глаз небольшая. Поэтому в период повышения остроты зрения косящего глаза (когда выключается лучше видящий глаз), дети испытывают значительный дискомфорт при ориентации в пространстве. 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  <w:t>Локализация</w:t>
      </w:r>
    </w:p>
    <w:p>
      <w:pPr>
        <w:pStyle w:val="Normal"/>
        <w:shd w:fill="FFFFFF" w:val="clear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Упражнения в локализации проводят после того, как в процессе лечения получена центральная фиксация. Эти упражнения способствуют восстановлению пространственной локализации, и придает фиксации более устойчивый характер. При отсутствии специального прибора для упражнений в локализации можно использовать красную точку на белом экране, расположенную на уровне глаз ребенка. Ребенок садится на расстоянии 35-40 см от экрана и закрывает точку пальцем. Упражнения повторяются несколько раз в течение 15 минут. </w:t>
      </w:r>
    </w:p>
    <w:p>
      <w:pPr>
        <w:pStyle w:val="Normal"/>
        <w:shd w:fill="FFFFFF" w:val="clear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угла косоглазия назначаются ортоптические упражнения, целью которых является получение одновременного зрения вместо монокулярного, восстановление бифовеального слияния и развитие фузионных резервов.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имметричном положении глаз, которое достигается благодаря оптической коррекции или операции, проводятся диплоптические упражнения. Задача диплоптических упражнений заключается в восстановлении бинокулярного слияния в естественных условиях.</w:t>
      </w:r>
    </w:p>
    <w:p>
      <w:pPr>
        <w:pStyle w:val="Normal"/>
        <w:shd w:fill="FFFFFF" w:val="clear"/>
        <w:ind w:right="-5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ля лечения косоглазия применяются следующие методи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 по восстановлению одновременного и бифовеального</w:t>
        <w:br/>
        <w:t>слияния на синоптофор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 бинокулярных последовательных образ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 по развитию фузионных резервов на синоптофор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  по  развитию  фузионных резервов  и  бинокулярного</w:t>
        <w:br/>
        <w:t>зрения   на   призменном   устройстве  с   использованием   бипризмы</w:t>
        <w:br/>
        <w:t>переменной силы типа бипризмы Ландольта-Гершеля,</w:t>
        <w:br/>
        <w:t>офтальмокомпенсатора ОКП-1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развития устойчивости фузии на приборе ППФ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жнения    по    усилению    разобщения    («прочности»)    между</w:t>
        <w:br/>
        <w:t>аккомодацией и конвергенцией (способ диссоциац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восстановления механизма бификс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 цветных  светофильтров   (различной  плотности   и  длины</w:t>
        <w:br/>
        <w:t>волны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ализация (как элемент диплоптик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-5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рургическое лечение.</w:t>
      </w:r>
    </w:p>
    <w:p>
      <w:pPr>
        <w:pStyle w:val="Normal"/>
        <w:shd w:fill="FFFFFF" w:val="clear"/>
        <w:ind w:right="-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ind w:left="0" w:right="-5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left="30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1:09:00Z</dcterms:created>
  <dc:creator>Larisa</dc:creator>
  <dc:description/>
  <cp:keywords/>
  <dc:language>en-US</dc:language>
  <cp:lastModifiedBy>Любовь</cp:lastModifiedBy>
  <dcterms:modified xsi:type="dcterms:W3CDTF">2008-09-30T06:48:00Z</dcterms:modified>
  <cp:revision>35</cp:revision>
  <dc:subject/>
  <dc:title>Как ребенок видит при  косоглазии и амблиопии</dc:title>
</cp:coreProperties>
</file>