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лендарно-тематический план разработан на основе Примерной программы среднего (полного) общего образования по ОБЖ, авторской программы по курсу «Основы безопасной жизнедеятельности» для 10 класса общеобразовательных учреждений (авторы программы – А. Т. Смирнов, Б. О. Хренников, М. А. Маслов, В. А. Васнев), напечатанный в сборнике Программы  образовательных учреждений. Основы безопасности. 1-11 классы / под. общ. ред. А.Т. Смирнова. – М.: Просвещение, 2007  и в соответствии с федеральным компонентом Государственного стандарта среднего (полного)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36 учебных часа (1 час в неделю), в том числе на проведение практических работ – 3 часа, экскурсий –1 ча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ий комплект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: Смирнов А.Т. Основы безопасности жизнедеятельности: учебник для учащихся 10 кл. общеобразовательных учреждений / А.Т. Смирнов,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.И. Мишин, В.А. Васнев. – М: Просвещение,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полнительная литература:  </w:t>
      </w:r>
      <w:r>
        <w:rPr>
          <w:rFonts w:cs="Times New Roman" w:ascii="Times New Roman" w:hAnsi="Times New Roman"/>
          <w:sz w:val="24"/>
          <w:szCs w:val="24"/>
        </w:rPr>
        <w:t xml:space="preserve">1. Оценка качества подготовки выпускников средней (полной) школы по основам безопасности жизнедеятельности /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.-сост. Г.А. Колодницкий, В.Н. Латчук, В.В. Марков, Миринов С.К. – М.: Дрофа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Евлахов В.М. Раздаточные материалы по основам безопасности жизнедеятельности. 10-11 кл. / В.А. Евлахов. – М.: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офа, 200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0 класс (36 ч.)</w:t>
      </w:r>
    </w:p>
    <w:tbl>
      <w:tblPr>
        <w:tblW w:w="15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4"/>
        <w:gridCol w:w="1560"/>
        <w:gridCol w:w="2260"/>
        <w:gridCol w:w="8"/>
        <w:gridCol w:w="2127"/>
        <w:gridCol w:w="1705"/>
        <w:gridCol w:w="2080"/>
        <w:gridCol w:w="1422"/>
        <w:gridCol w:w="1405"/>
      </w:tblGrid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Те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к  уровню  подготовки обучающих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нтроля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Элементы  дополнительного            содерж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и защита человека в опасных  чрезвычайных ситуациях (13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е и чрезвычайные ситуации, возникающие в повседневной жизни, и правила безопасного поведения (6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поведения в условных вынужденного автономного существ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чения и первичного закрепления новых зн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попадания человека в условия вынужденного автономного существования. Меры профилактики и подготовки к безопасному поведению в условиях автономного существования. Правила ориентирования на местности, движение по азимуту. Правила обеспечения водой, питанием. Оборудование временного жилища, добыча ог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ных опасных ситуациях, возникающих в повседневной жизни, и правила поведения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вать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«Ориентирование на местности» (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курса ОБЖ в текущем го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поведения в ситуациях криминогенного характе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ситуации при встрече с незнакомцами на улице, в общественном транспорте, \в общественном месте, в подъезде дома, в лифте. 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в криминоген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ить элементарные способы самозащиты, применяемые в конкретной ситуации крими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навыки безопасного поведения и приемы  самозащиты в зонах криминогенной 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изм: основные понятия и признаки. Паровые основы  борьбы с терроризмом.  Особенности правого режима в зоне проведения контртеррористической операции. Основные угрозы террористического  характера для граждан России. Меры личной безопас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головная ответственность несовершенно-летних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уголовной ответственности  и наказания несовершеннолетних. Виды наказаний, назначаемые несовершеннолетним. Правила поведения в общественном транспорте. Уголовная ответственность за приведение в негодность транспортных средств или нарушение правил, обеспечивающих безопасную работу транспорта. Хулиганство и вандализм, общие понятия. Уголовная ответственность за хулиганские действия и вандал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уголовной ответственности несовершеннолетних и видах наказаний, назначаемых несовершеннолетни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Ф об административных нарушениях   (извлечение) (статьи 114, 117, 119, 120).  Уголовный кодекс РФ (извлечение)  (статьи 166, 264, 265, 269).  Государственная инспекция безопасности дорожного дви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поведения в условиях чрезвычайных ситуаций  природного, техногенного и социального характе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условиях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наиболее вероятных для данной местности и района проживания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угрозе террористического акта, при захвате в качестве залож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тенциальные опасности природного, техногенного и социального происхождения, характерные для региона проживания; правил безопасного поведения в условиях чрезвычай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 развития в себе качеств, необходимых для безопасного поведения в чрезвычайных ситуациях  природного и техногенного характе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в толпе. Основные «законы» безопасности  движения. Опасные ситуации на дороге. Предупреждающие сигналы. Профилактика детского дорожно-транспортного травматиз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амя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ассажира «Правила безопасного  поведения на транспорте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ЧС, история ее создания, предназначения, структура, задачи, решаемые по защите населения от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едназначение, структуру и задачи РС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бращения в случае необходимости в службы экстрен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обязанности в области защиты от чрезвычайных ситу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Конституции  Российской Федера-ции, гарантирующие права и свободы человека и гражданина. Основы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безопасности дорожного движения», «Об обороне»,  «О гражданской обороне», « О противодействии терроризму»и др.) Краткое содержание законов, основные права и обязанности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задачи государственных служб по защите населения и территорий от чрезвычайных ситуаций природного 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бращения в случае необходимости в службы экстрен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оборона – составная часть обороноспособности страны (7 ч.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Структура управления и органы управления гражданской оборо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едназначении гражданской обороны, её структуре и зада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и умения для обеспечения лич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Опасные и чрезвычайные ситуации, возникающие в повседневной жизни, и правила безопасно поведения»  (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овременных средствах поражения и их поражающих факт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едвидеть потенциальные опасности и правильно действовать в случае их наступ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безопасности от химического и  биологического террориз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овещение и информирование населения об опасностях, возникающих в чрезвычайных ситуациях военного и мирного времен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повещения населения о чрезвычайных ситуациях. Порядок подачи сигнала «Внимание всем!». Передачи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оповещения населения в чрезвычай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в чрезвычайных ситуац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ация населения. Виды эвакуации. Рассредото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ндивидуальной защиты населения от поражающих факторов ЧС мирного и военного времен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ооружения гражданской 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в защитных соору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в чрезвычайных ситуациях; использовать средства коллективной 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виды защитных сооруж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записи в тетрад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индивидуальной защи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защиты органов дыхания и правил их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щиты к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ие средства защиты и профил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основные средства индивидуальной защиты органов дыхания и кожи, медицинские средства защиты и профи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пользования средствами индивидуальной защиты (противогазом, респиратором, ватно-марлевой повязкой, домашней медицинской аптеч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Отработка навыков пользования противогазом ГП-7 (15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я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 . Санитарная обработка людей после пребывания их в зонах зара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рганизации проведения аварийно-спасательных работ в зонах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и умения для обеспечения личной безопас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безопасности в случае взрыва во время террористического акта. Действие человека, оказавшегося в завале в результате взры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гражданской обороны в образовательном учрежден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ГО  в общеобразовательном учреждении , ее пред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равил. План гражданской обороны образовательного учреждения. Обязанности обуч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рганизации ГО в общеобразовательном учреждении; правил поведения  учащихся при получении сигнала о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согласно установленному порядку по сигналу «Внимание всем!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Отработка навыков поведения учащихся при получении сигнала о ЧС (15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. Правила безопасного поведения. Действие обучающихся при пожаре в образовательном учрежд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записи в тетрад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 (10 ч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профилактика инфекционных заболеваний (3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хранение и укрепление здоровья- важная 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- социальная потребность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определения понятия  «здоровье» и факторы, влияющие на н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екционные заболевания, их классифика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заболевания, причины их возникновения, механизм передачи инфекции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инципы классификации инфекцион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и умения в повседневной жизни для соблюдения мер профилактики инфекционных заболева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инфекционные заболевания, их профил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ных принципах профилактики инфекцион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приобретённые знания и умения в повседневной жизни для соблюдения мер профилактики инфекционных заболе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дорового образа жизни (7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. Факторы, влияющие на здоровь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-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ое определение понятия «здоровый образ жизни» , о факторах, влияющие на здоров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1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составляющие здорового образа жизн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режиме жизнедеятельности , его значение для здоровья человека. Пути обеспечения высокого уровня рабо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 Значение правильного режима труда и отдыха для гармоничного  развития человека, его физических и духовных каче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оставляющие здорового образа жизни и их влияние на безопасность жизнедеятельности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в повседневной жизни для ведения здорового образа 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ологические рит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о биологических ритмах орган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оставляющие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в повседневной жизни для ведения здорового образа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ияние биологических ритмов на работоспособность 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биологических ритмов на уровень жизнедеятельности  человека. Учет влияния биоритмов при распределении нагрузок в процессе жизнедеятельности для повышения уровня работоспосо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составляющие здорового образа жизни и их влияние на безопасность жизнедеятельност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в повседневной жизни для ведения здорового образа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двигательной активности  и закаливания организма  для здоровья 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двигательной активности для здоровья человека в процессе его жизнедеятельности, необходимость выработки привычки к системе занятия физической культурой для обеспечения высокого уровня работоспособности, долголе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ологические особенности влияния закаливающих процедур на организм человека и укрепление его здоровья. Правила  использования факторов окружающей среды для закаливания, необходимость выработки привычки к систематическому выполнению закаливающи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факторах, способствующих укреплению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в повседневной жизни для ведения здорового образа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дные привычки, их влияние на здоровь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(употребление алкоголя, курение, употребление наркотиков) их социальные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оголь, влияние алкоголя на здоровье и поведение человека, социально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е и его влияние на состояние здоровья. Табачный дым и его составные части. Влияние курения на нервную и сердечнососудистую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ое курение и его влияние на здоровье. Наркотики. Наркомания и токсикомания, общие понятия и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вредных привычек, факторов, разрушающих здоровье. Использовать приобретённые знания в повседневной жизни для ведения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вредных привыче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офилактике  вредных привы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в повседневной жизни для ведения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Основы медицинских знаний и здорового образа жизни» (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оенной службы (12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оружённые силы Российской Федерации – защитники нашего Отечества (6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создания Вооружённых сил Ро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оружённых сил Московского государства в  14-15 веках. Военная реформа Ивана Грозного в средине 16 века. Военная реформа Петра 1, создание регулярной армии, ее особенности. Военные реформы в России во второй половине 19 века, создание массовой ар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истории создания Вооружё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создания вооружённых си Ро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ветских Вооружённых сил, их структура и предназначение. Вооружённые силы Российской Федерации, основные предпосылки проведения военной ре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истории создания Вооружё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структура Вооружённых сил Ро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структура Вооружённых сил Российской Федерации, рода войск Вооружённых сил Российской Федерации. Ракетные войска стратегического назначения, их предназначения, обеспечение высокого уровня боеготовности. Сухопутные войск, история создания, предназначение. Рода войск, входящие в сухопутные вой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рганизационной структуре  ВС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ские навы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Вооружённых сил, рода войск. История их создания и предназнач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воздушные силы, история создания, предназначение, рода ав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ска ПВО, история создания, предназначение, решаемые задачи. Включение ПВО в состав В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морской флот, история создания, предназна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став и предназначение ВС 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о-десантные войска. Космические войска, их предназна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и основные задачи современных Вооружённых сил России, их роль и место в системе обеспечения национальной безопасности страны. Реформа Вооружённых си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оружённые силы Российской Федерации- государственная военная организация, составляющая основу обороны страны. Руководство и управление Вооруженными с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а Вооружённых сил России, ее  этапы и основн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функции и основные задачи современных Вооружённых 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управлении Вооружёнными силами; о реформе Вооружённых 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йска, их состав и предназнач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их состав и предназна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став и предназначение ВС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уровень своей подготовленности к военной служб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евые традиции Вооружённых сил России (3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риотизм и верность воинскому долгу- качества защитника Отечес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- духовно-нравственная основа личности военнослужащего- защитника Отечества, источник духовных сил воина. Преданность своему Отечеству, любовь к Родине, стремление служить ее интересам, защищать от врагов- основное содержание патриотизма. Воинский  долг- обязанность отечеству по его вооружённой защите. Основные составляющие личности военнослужащего- защитника Отечества, способного с честью и достоинством выполнить воинский до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требованиях воинской деятельности, предъявляемых к моральным, индивидуально-психологическим и профессиональным качествам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развития в себе качеств, необходимых для военной служб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Вооружённые силы  Российской Федерации- защитники нашего Отечества»                ( 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мяти поколений- дни воинской славы Ро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воинской славы- дни славных побед, сыгравших решающую роль в истори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 увековечивание памяти российских воинов, отличившихся в сражениях, связанных с днями воинской славы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днях воинской славы и о формах увековечивания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стаивать свою гражданскую позицию, формировать свои мировоззренческие  взгляды. Использовать приобретённые знания для развития в себе качеств, необходимых для военной служб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инградская битва (17.07.1942- 02.02.1943гг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ба , войсковое товарищество- основа боевой готовности частей и подразде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оинского коллектива, значение войскового товарищества в боевых условиях и повседневной жизни  частей и подразделений. Войсковое товарищество- боевая традиция Российской армии и ф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дружбе и войсковом товариществе как основе боевой готовности частей и подразделений Использовать приобретённые знания для развития в себе качеств, необходимых для военной службы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 воинской чести (4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евое знамя воинской чести –символ воинской чести, доблести и славы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вое знамя воинской чести – особо почётный знак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осознанное самоопределение по отношению к военной службе. Иметь представление о символах воинской че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  (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дена – почётные награды за воинские отличия и заслуги в бою и военной служб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 Геро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стаивать свою гражданскую позицию, формировать свои мировоззренческие взгля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сновных государственных наград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ы Вооружённых сил Российской Фед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 уча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итуал приведения к военной присяге. Ритуал вручения боевого знамени воинской части. Порядок вручения личному составу вооружения и военной техники. Порядок проводов военнослужащих, уволенных в запас или отстав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итуалах ВС  РФ.  Уметь осуществлять осознанное самоопределение по отношению к военной служб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Символы воинской чести»                ( 20 ми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сборы: цель организации, порядок прове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лендарно-тематический план разработан на основе Примерной программы среднего (полного) общего образования по ОБЖ, авторской программы по курсу «Основы безопасной жизнедеятельности» для 11 класса общеобразовательных учреждений (авторы программы – А. Т. Смирнов, Б. О. Хренников, М. А. Маслов, В. А. Васнев), напечатанный в сборнике Программы  образовательных учреждений. Основы безопасности. 1-11 классы / под. общ. ред. А.Т. Смирнова. – М.: Просвещение, 2007  и в соответствии с федеральным компонентом Государственного стандарта среднего (полного) общего образ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34 учебных часа (1 час в неделю), в том числе на проведение практических работ – 4 часа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ий комплект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: Смирнов А.Т. Основы безопасности жизнедеятельности: учебник для учащихся 10 кл. общеобразовательных учреждений / А.Т. Смирнов,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.И. Мишин, В.А. Васнев. – М: Просвещение,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полнительная литература:  </w:t>
      </w:r>
      <w:r>
        <w:rPr>
          <w:rFonts w:cs="Times New Roman" w:ascii="Times New Roman" w:hAnsi="Times New Roman"/>
          <w:sz w:val="24"/>
          <w:szCs w:val="24"/>
        </w:rPr>
        <w:t xml:space="preserve">1. Оценка качества подготовки выпускников средней (полной) школы по основам безопасности жизнедеятельности /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.-сост. Г.А. Колодницкий, В.Н. Латчук, В.В. Марков, Миринов С.К. – М.: Дрофа,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Евлахов В.М. Раздаточные материалы по основам безопасности жизнедеятельности. 10-11 кл. / В.А. Евлахов. – М.: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рофа, 200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1 класс (34 ч.)</w:t>
      </w:r>
    </w:p>
    <w:tbl>
      <w:tblPr>
        <w:tblW w:w="15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"/>
        <w:gridCol w:w="1559"/>
        <w:gridCol w:w="2260"/>
        <w:gridCol w:w="8"/>
        <w:gridCol w:w="2127"/>
        <w:gridCol w:w="1701"/>
        <w:gridCol w:w="2078"/>
        <w:gridCol w:w="1422"/>
        <w:gridCol w:w="1405"/>
      </w:tblGrid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Те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 к  уровню  подготовк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нтроля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Элементы  дополнительного            содерж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здорового образа жизни (10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дорового образа жизни (6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 личной гигие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изучения и первичного закрепления новых зн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гигиена, общие понятия и определения. Уход за кожей, зубами и волосами. Гигиена одежды. Некоторые понятия об очищении орган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б основных составляющих здорового образа жизни и их влияние на безопасность жизнедеятельности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и умения в практической деятельности  и повседневной  жизни для ведения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10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курса ОБЖ в текущем го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авственность и здоровье. Формирование правильного взаимоотношения пол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и ее значение в жизни человека. Факторы, оказывающие влияние на гармонию совместной жизни (психологический фактор, культурный и материальный фактор). Качества, которые необходимо воспитывать в себе молодому человеку для создания прочн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факторы, оказывающие влияние на гармонию совмест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самовоспитания качеств, необходимых для создания прочно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езни передаваемые половым путем. Меры профилак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и, передаваемые половым путем, формы передачи, причины, способствующие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ах личной гигиены; об уголовной ответственности за заражение БП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 для  веден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И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 инфекция и СПИД, краткая характеристика и пути заражения. СПИД- финальная стадия инфекционного заболевания, вызываемого вирусом иммунодефицита человека (ВИ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утях заражения ВИЧ- инф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 для  веден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 СПИ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СПИДа. Ответственность за заражение ВИЧ- инфекци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офилактике СПИДа; об ответственности  за заражение ВИЧ- инфе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 для  веден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обязанности в области защиты от чрезвычайных ситу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ья в современном обществе. Законодательство о семь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я зн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к и семья, основные понятия и определения. Условия и порядок 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б основах законодательства РФ о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самовоспитания качеств, необходимых для создания прочной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Д.</w:t>
              <w:tab/>
            </w:r>
          </w:p>
          <w:p>
            <w:pPr>
              <w:pStyle w:val="Normal"/>
              <w:tabs>
                <w:tab w:val="clear" w:pos="708"/>
                <w:tab w:val="center" w:pos="93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детского дорожного -транспортного  травматиз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правила оказания первой медицинской помощи (4 ч.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ечная недостаточность, основные понятия и определения. Инсульт, его возможные причины и возникнов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оказания первой медицинской помощи при сердечной недостаточности и инсульте.      Владеть навыками первой медицинской помощи при  острой сердечной недостаточности и инсуль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. Оказание первой медицинской помощи при острой сердечной недостаточности и инсульте (15 мин)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 медицинская помощь при ранения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н и общие правила оказания первой медицинской помощи. Способы остановки кровотечений. Правила наложения давящей повязки. Правила наложение жгута. Борьба с болью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иды ран и правила оказания первой медицинской помощи при ранении, правила наложения жгута и давящей повя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казания первой медицинской помощи при кровотеч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Первая медицинская помощь при ранениях и        ( 15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-транспортное происшествие (оказание первой медицинской помощи при дорожно-транспортном происшествиях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медицинская помощь при травм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травмах опорно-двигательного аппарат. Первая медицинская помощь при черепно-мозговой травме. Первая медицинская при травмах груди, живота, в области глаз, при повреждении позвоноч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оказания первой медицинской помощи при трав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казания первой медицинской помощи при травмах, растя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казание первой медицинской помощи при травма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 медицинская помощь при остановке сердц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комплексного применения ЗУН учащими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клинической смерти и реанимации. Возможны причины клинической смерти и ее признаки. Правила поведения непрямого массажа сердца и искусственной вентиляции легких. Правила сердечной реаним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возможных причинах клинической смерти и ее признаках; о приёмах проведения искусственной вентиляции легких и непрямого массажа сер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проведения искусственной вентиляции легких и непрямого массажа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ервой медицинской помощи при остановке сердца (15 мин7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оенной службы (25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инская обязанность (10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 о воинской обязан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бязанностях граждан по защите государства; о воинской обяз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Основы медицинских знаний и здорового образа жизни» (20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оинского учета и его предназна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оинского учёта. Обязанности граждан по воинскому уч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рганизации воинского учета, об обязанностях граждан по  воинскому у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существлени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начальная постановка граждан на воинский уч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вонач</w:t>
            </w:r>
            <w:r>
              <w:rPr>
                <w:rFonts w:cs="Times New Roman" w:ascii="Times New Roman" w:hAnsi="Times New Roman"/>
              </w:rPr>
              <w:t>альная постановка  граждан на воинский у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дицинского освидетельствования граждан при первоначальной постановке на воинский у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первонач</w:t>
            </w:r>
            <w:r>
              <w:rPr>
                <w:rFonts w:cs="Times New Roman" w:ascii="Times New Roman" w:hAnsi="Times New Roman"/>
              </w:rPr>
              <w:t>альной постановке граждан на воинский у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существлени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подготовка граждан к военной служб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 содержание обязательной подготовки гражданина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содержании обязательной подготовки граждан к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для развития в себе качеств, необходимых для военно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индивидуально-психологическим профессиональным качествам молодеж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к индивидуально-психологическим профессиональным качествам молодежи призывного возраста для комплектования различных воинских должностей (командные, операторские связи и наблюдения, водительские качеств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требования, предъявляемые к моральным, индивидуально-психологическим профессиональным качествам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овольная  подготовка граждан к военной служб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добровольной подготовки граждан к военной службе. Занятие военно-прикладными видами спорта. Обучение по дополнительным образовательным программам, имеющим цель военную подготовку несовершеннолетних граждан в общеобразовательных учреждениях среднего (полного) общего образования. Обучение по программам подготовки офицеров запаса на военных кафедрах в общеобразовательных учреждениях высшего профессион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об основных направлениях  добровольной подготовки граждан к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анспорта. Мотовелосипед и мопед. Мотоцикл. Автомобиль. Правила дорожного движения для автомобилис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медицинского освидетельствования и медицинского обследования граждан при  установке на воинский уч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дицинского освидетельствования и медицинского обследования при  первоначальной постановке граждан на воинский у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рганизации медицинского освидетельствования при первоначальной постановке на воинский у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годности к военной служб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медицинского освидетельствования и медицинского  обследования граждан при постановке на воинский учет. Категории годности к военной служб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категориях годности к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фессионально-психологического отбора гражд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-психологического отбора граждан при первоначальной постановке их на воинский у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 об организации профессионально-психологического отбора граждан при первоначальной постановке их на воинский у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ольнение с военной службы и пребывание в запас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льнение с военной службы. Запас Вооружённых сил Российской Федерации, его предназначение, порядок освобождения граждан от военных сб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ах воен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сновных правах и обязанностях во время пребывания в зап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оенной службы (8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ые основы военной служб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ужба- 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е аспекты международного военного пр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ложения законодательства Российской Федерации об обороне государства и воинской обязанности, военной службе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Воинская обязанность» (20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воинские уставы Вооружённых сил- законов воинской жизн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воинские уставы- нормативно-правовые акты, регламентирующие жизнь и быт военнослужащ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ав внутренней службы Вооружённых сил Российской  Федерации, Устав гарнизонной и караульной службы Вооружённых сил Российской  Федерации, Дисциплинарный устав Вооружённых сил Российской Федерации, Строевой устав Вооруженных сил Российской Федерации, их предназначения и основные 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едназначении общевоинских уставов Вооружённых 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нормативно-правовые акты, регламентирующих жизнь и быт военнослужа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ая присяга- клятва воина на верность Родине, Росс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присяга- основой  и нерушимый закон воинской жизни. История принятия военной присяги в России. Текст военной присяги. Порядок приведения военнослужащих к военноё присяге. Значение военной присяги для выполнения каждым военнослужащим воинск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 традициях ВС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ыв на военную службу, время и организация призы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ыв на военную  службу. Время призыва на военную службу, организация призы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изыве на военную службу, времени и организации призыва, о порядке освобождения граждан от военной службы и предоставлении отсрочек. Использовать полученные знания при постановке на воинский у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 оценки уровня подготовленности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хождение военной службы по призыв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, должностные и специальные обязанности военнослужащих. Размещение военнослужащих, распределение времени и повседневный порядок  жизни воинской части. Время военной службы, организация проводов военнослужащих, уволенных в запас. Воинские звания военнослужащих Вооружённых сил Российской Федерации. Военная форма оде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бщих, должных и специальных обязанностях военнослужащих; порядок прохождения военной службы по призыву; воинские звания военнослужащих Вооружённых  сил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воинских званий. История возникновения военной формы одеж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хождения военной службы по контракт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льготы, предоставляемые военнослужащим, проходящим военную службу по контр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приобретённые знания для развития в себе качеств, необходимых для воен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 навыками осуществления осознанного самоопределения по отношению к военной службе; оценки уровня своей подготовленности к 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15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а и ответственность военнослужащи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рава военнослужащ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 Военная дисциплина, ее сущность и значение. Дисциплинарные взыскания, на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, самовольное оставление части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а и обязанности военнослужащих; виды ответственности, установленной для военнослужащих, о значении воинской дисциплины и видах дисциплинарных взысканий, налагаемых на солдат и матросов; об уголовной ответственности за преступление против воен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ценки уровня своей подготовленности и осознанного самоопределения пот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ьтернативная гражданская служб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гражданина на замену военной службы по призыву альтернативной гражданской служ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альтернативной гражданской службы для разных категорий граждан. Время, которое не засчитывается в срок альтернативной граждан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 заявлений о замене военной службы по призыву альтернативной гражданской служ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прохождения альтернативной граждан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ценки своей подготовленности 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(15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служащий – защитник своего Отечества. Честь и достоинство воина Вооружённых сил России (6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служащий- патриот, с честью и достоинством несут звание защитника Отече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ачества военнослужащего, позволяющие ему с честью и достоинством носить свое воинское звание- защитник Отечества: любовь к Родине, ее истории, культуре, традициям, народу; высокая воинская дисциплина преданность Отечеству, верность воинскому долгу и военной присяге, готовность в любую минуту встать на защиту свободы, независимости конституционного строя России, народа От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ных качествах военнослужа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ценки уровня своей подготовленности и осуществления осознанного самоопределения по отношению к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Особенности военной службы»         (20 мин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служащий-специалист, в совершенстве владеющий оружием и военной технико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глубоких знаний устройства и боевых возможностей вверенного вооружения и военной техники, способов их 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постоянно повышать военно-профессиональные знания, совершенствовать свою выручку и военное мастерство. Быть готовым к грамотным высокопрофессиональным действиям в условиях современного б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основные качества военнослужащего. Использовать приобретенные знания для развития в себе качеств, необходимых для воен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 для водителя. Тип автомобиля, номерной знак. Устройство автомобиля  (ремень безопасности, подголовник, фар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воинской деятельности, предъявляемые к моральным, индивидуально –психологическим и профессиональным качествам граждани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оинской деятельности и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лементы воинской деятельности и их пред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оинской деятельности в различных вида Вооружённых сил и родах во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ребования воинской деятельности к военнослужащему. Необходимость повышения уровня подготовки молодёжи призывного возраста к военной службе. Требования к психическим и морально-этическим  качествам призывника, основные понятия о психологической совместимости членов воинского коллектива (экипажа, боевого рас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ных видах военно-профессиональной деятельности человека и их особенностях в различных видах Вооружённых сил и родах войск; о требованиях, предъявляемой военной службой к уровню подготовки призы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уровень свое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служащий-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началие- принцип строительства вооружённых си Российской Федерации. Важность соблюдения основного требования, относящегося ко всем военнослужащим,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принципе единоначалия в Вооружённых силах РФ; требования, предъявляемые военной службой к уровню подготовки призыв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приобретенные знания для развития в себе духовных и физических качеств, необходимых для воен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 воинской чести (2 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стать офицером Российской армии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военных образовательных учреждений профессиона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а граждан в военные  образовательные учреждения профессион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сновных видах военных образовательных учреждениях профессионального образования; правила приема в военные образовательны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одготовки офицерских кадров для Вооружённых сил Российской Федер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 офицерских кадров для Вооружённых сил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организации подготовки офицерских кадров для ВС 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навыками осуществления осознанного самоопределения по отношению к военной служ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0:13:00Z</dcterms:created>
  <dc:creator>1</dc:creator>
  <dc:description/>
  <dc:language>en-US</dc:language>
  <cp:lastModifiedBy>Admin</cp:lastModifiedBy>
  <dcterms:modified xsi:type="dcterms:W3CDTF">2017-01-29T10:13:00Z</dcterms:modified>
  <cp:revision>2</cp:revision>
  <dc:subject/>
  <dc:title/>
</cp:coreProperties>
</file>