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разовательное  учрежде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Центр внешкольной работы Каша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астер-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изготовлению карандашниц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Удивительное превращение прищеп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якова Виктория Иван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. Каша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Мастер-класс по изготовлению  карандашницы «Удивительное превращение прищепки»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развитие  творческих способностей, с помощью использования старых деревянных прищепок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- познакомить с историей возникновения прищепк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учить  изготавливать сувениры из деревянных прищепок;</w:t>
      </w:r>
    </w:p>
    <w:p>
      <w:pPr>
        <w:pStyle w:val="Normal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- найти практическое применение, изготовленным поделкам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> Педагоги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> мастер – класс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 Мне очень приятно видеть всех вас сегодн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сразу включиться в работу предлагаю вам ответить на несколько простых вопрос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 вас видеть сегодня, друзь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твечать громко «Нет» или «Да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а не замерзли в дороге, в пути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равно на мастер-класс вы пришли? (д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я услышать ваш честный ответ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ы любите? Да или нет? (д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еткам своим во всем помога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овое что-то хотите узнать? (д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Кошмар этот помним со студенческих лет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учные лекции слушаем? (нет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ух мастер-класса нам сохранить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 в работе активными быть? (д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ас прошу мне во всем помогать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кончилось, можно нача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й  мастер -  класс называется «Удивительное превращение прищепки». </w:t>
      </w:r>
      <w:r>
        <w:rPr>
          <w:rFonts w:cs="Times New Roman" w:ascii="Times New Roman" w:hAnsi="Times New Roman"/>
          <w:b/>
          <w:sz w:val="28"/>
          <w:szCs w:val="28"/>
        </w:rPr>
        <w:t>(слайд 2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 мастер - класса:  (слайд 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 творческих способностей, с помощью использования старых деревянных прищепок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знакомиться с историей возникновения прищепк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учиться изготавливать сувениры из деревянных прищепо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ти практическое применение, изготовленным подел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Старые деревянные использованные  прищепки этот материал называется – бросовым, а так как этот год - год экологии, значит мой мастер- класс об использовании не нужных и использованных вещей  и будет актуальным и полезны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еперь немного необычного «Бывает и такое» (слайд 4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итальянской компании RIVA дизайнеры придумали  оригинальную деревянную лавочку в виде гигантской бельевой прищеп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Филадельфии  скульптуру создал Клаус Ольденбург в 1976 году.  Установленная прищепка высотой- около 15 метров. Этот скульптор известен тем, что он часто использовал для выражения своего искусства обычные, каждодневные предметы (лопаты, совки, веники, прищеп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в  Бельгии гигантская, деревянная прищепка находится в парке,  она - образец современного городского искусства в лучших его проявлениях.  Прищепка является центром части парка и выглядит великолеп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ного из истории. (слайд 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ищепка</w:t>
      </w:r>
      <w:r>
        <w:rPr>
          <w:rFonts w:cs="Times New Roman" w:ascii="Times New Roman" w:hAnsi="Times New Roman"/>
          <w:sz w:val="28"/>
          <w:szCs w:val="28"/>
        </w:rPr>
        <w:t xml:space="preserve"> — специальный вид зажима, обычно использующийся для крепления предметов к верёвк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рхеологи относят момент возникновения прищепки к далеким первобытным временам. Прищепка состояла из двух щепок, перевязанных высохшими жилами убитых животны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щины использовали ее не только как средство для закрепления одежды на веревке, прищепка служила им еще и «заколкой» для волос, и своего рода пуговицами на теплой одежд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епки для белья не выходили из моды и в средневековье - тогда использовались только деревянные прищепки с простой системой крепления в виде пружины.</w:t>
      </w:r>
      <w:r>
        <w:rPr/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z w:val="28"/>
          <w:szCs w:val="28"/>
        </w:rPr>
        <w:t>акие прищепки используются и в настоящее время, но изготавливают их в основном из пласт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ак, чтобы начать наш мастер – класс мне нужно 3 человека для рабо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ть идея! </w:t>
      </w:r>
      <w:r>
        <w:rPr>
          <w:rFonts w:cs="Times New Roman" w:ascii="Times New Roman" w:hAnsi="Times New Roman"/>
          <w:b/>
          <w:sz w:val="32"/>
          <w:szCs w:val="32"/>
        </w:rPr>
        <w:t>(слайд 7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ндашница в виде деревянного бочонк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ую, карандашницу, мы и будем сегодня изготавлив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для работы нам потребуется:                 </w:t>
      </w:r>
      <w:r>
        <w:rPr>
          <w:rFonts w:cs="Times New Roman" w:ascii="Times New Roman" w:hAnsi="Times New Roman"/>
          <w:b/>
          <w:sz w:val="32"/>
          <w:szCs w:val="32"/>
        </w:rPr>
        <w:t>(слайд 8)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нка (жестяная);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Материал (мешковина);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Прищепки; ( в моем случае это новые прищепки, старое производство – нелеквид)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й (универсальный);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Ножницы и маркер;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Веревка или тесьма, лента и т.д.</w:t>
      </w:r>
    </w:p>
    <w:p>
      <w:pPr>
        <w:pStyle w:val="Style1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Слайд 9)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раем заготовленные прищепки на две части. Нужно примерно 16 прищепок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ем на ткани, обводим маркером дно банки  и вырезаем деталь  в количестве 2 штук.</w:t>
      </w:r>
    </w:p>
    <w:p>
      <w:pPr>
        <w:pStyle w:val="Style18"/>
        <w:jc w:val="center"/>
        <w:rPr/>
      </w:pPr>
      <w:r>
        <w:rPr>
          <w:b/>
          <w:sz w:val="32"/>
          <w:szCs w:val="28"/>
        </w:rPr>
        <w:t>(Слайд 10)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сделать карандашницу безопасной, обклеиваем пустую банку полоской  ткани. Отрезаем кусок ткани размером приблизительно 30 на 20 см и приклеиваем ее к банке клеем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аем надрезы 1 см с одного края (который пойдет вниз банки) и приклеиваем к донышку универсальным клеем.</w:t>
      </w:r>
    </w:p>
    <w:p>
      <w:pPr>
        <w:pStyle w:val="Style1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Слайд 11)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еиваем «внешнее» донышко к банке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тавшуюся ткань заправляем вовнутрь банки и приклеиваем «внутреннее» донышко.</w:t>
      </w:r>
    </w:p>
    <w:p>
      <w:pPr>
        <w:pStyle w:val="Style1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Слайд 12)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еиваем полученные детали прищепки  к банке с помощь универсального клея. Наносим клей на ровную часть прищепки, оставляя углубления на лицевой стороне поделки. Важно не приклеить прищепки вверх ногами. Обратите внимание, что толстая часть должна быть наверху банки, а не на дне.</w:t>
        <w:br/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аемся равномерно распределять подготовленные детали прищепок по всему объему банк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Слайд 13)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ерь обматываем поделку из прищепок веревкой. Сделаем несколько кругов по краю горлышка банки и завяжем в двойным узлом. Теперь 2-й ярус. Обматываем среднее углубление, а потом и нижнее. Веревку обрезаем в самом низу и приклеиваем  конец в щели.</w:t>
        <w:br/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вот -  результат. Вот так из подручных материалов получилась замечательная                  карандашница. </w:t>
        <w:br/>
      </w:r>
      <w:r>
        <w:rPr>
          <w:b/>
          <w:sz w:val="28"/>
          <w:szCs w:val="28"/>
        </w:rPr>
        <w:t xml:space="preserve">А теперь давайте выделим достоинства:  </w:t>
      </w:r>
      <w:r>
        <w:rPr>
          <w:b/>
          <w:sz w:val="32"/>
          <w:szCs w:val="28"/>
        </w:rPr>
        <w:t>(Слайд 14)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нтересная фор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стота в выполнении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Быстрое выполнение издел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 оригинальное изделие, на её изготовление будет затрачено мало времени, значит можно  быстро сделать карандашницу как сувенир и подарить друг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читала себестоимость издел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</w:rPr>
        <w:t>(Слайд 1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оставленная цель была выполнена - изготовлена карандашница из старых прищепок.  В  магазине она  стоит  от 250 -300 руб. Мои затраты составили 76 руб.  Значит экономия составила- 174 -224 руб. Значит, выгоднее изготовить изделие своими руками. К тому же творчество всегда доставляет  массу удовольств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лама </w:t>
      </w:r>
      <w:r>
        <w:rPr>
          <w:rFonts w:cs="Times New Roman" w:ascii="Times New Roman" w:hAnsi="Times New Roman"/>
          <w:b/>
          <w:sz w:val="32"/>
          <w:szCs w:val="28"/>
        </w:rPr>
        <w:t>(Слайд 1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и плотник играют с огн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я карандаш в кармане сво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ок прищепок, шпагат и коллаж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удут стильно хранить карандаш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пасибо за внимание! (Слайд 17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426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10:00Z</dcterms:created>
  <dc:creator>marina</dc:creator>
  <dc:description/>
  <cp:keywords/>
  <dc:language>en-US</dc:language>
  <cp:lastModifiedBy>Виктория Полякова</cp:lastModifiedBy>
  <dcterms:modified xsi:type="dcterms:W3CDTF">2017-02-10T18:33:00Z</dcterms:modified>
  <cp:revision>6</cp:revision>
  <dc:subject/>
  <dc:title/>
</cp:coreProperties>
</file>