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70c0" stroked="t" o:allowincell="f" style="position:absolute;margin-left:21.55pt;margin-top:-20.65pt;width:398.3pt;height:84.1pt;mso-wrap-style:none;v-text-anchor:middle" type="_x0000_t136">
            <v:path textpathok="t"/>
            <v:textpath on="t" fitshape="t" string="Опыт работы&#10;воспитателя первой младшей  группы&#10;Моисеенко Ирины Михайловны" style="font-family:&quot;Times New Roman&quot;;font-size:12pt"/>
            <v:fill o:detectmouseclick="t" type="solid" color2="#ff8f3f"/>
            <v:stroke color="black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6"/>
          <w:sz w:val="28"/>
          <w:szCs w:val="28"/>
        </w:rPr>
        <w:pict>
          <v:shape id="shape_0" fillcolor="red" stroked="t" o:allowincell="f" style="position:absolute;margin-left:0pt;margin-top:-147.8pt;width:452.6pt;height:147.7pt;mso-wrap-style:none;v-text-anchor:middle;mso-position-vertical:top" type="_x0000_t136">
            <v:path textpathok="t"/>
            <v:textpath on="t" fitshape="t" string="&quot;Роль современных технологий&#10; в развитии творческого мышления и воображения &#10;детей младшего дошкольного возраста&quot;" style="font-family:&quot;Times New Roman&quot;;font-size:12pt"/>
            <v:fill o:detectmouseclick="t" type="solid" color2="aqua"/>
            <v:stroke color="black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е время – это время перемен. Сейчас в России нужны люди, способные принимать нестандартные решения, умеющие творчески мыслить. Как много способных и талантливых детей. </w:t>
      </w:r>
    </w:p>
    <w:p>
      <w:pPr>
        <w:pStyle w:val="Normal"/>
        <w:ind w:firstLine="567"/>
        <w:jc w:val="both"/>
        <w:rPr>
          <w:rStyle w:val="C4"/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Детство – самоценный период в жизни человека, определяющий перспективы становления его субъектности. В дошкольном возрасте происходит закладка фундамента, который в дальнейшем позволяет ребёнку успешно осваивать любые специальные знания.</w:t>
      </w:r>
    </w:p>
    <w:p>
      <w:pPr>
        <w:pStyle w:val="C1"/>
        <w:spacing w:lineRule="auto" w:line="276"/>
        <w:ind w:firstLine="567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Каждый дошкольник — маленький исследователь, с радостью и удивлением открывающий для себя окружающий мир. </w:t>
      </w:r>
    </w:p>
    <w:p>
      <w:pPr>
        <w:pStyle w:val="C1"/>
        <w:spacing w:lineRule="auto" w:line="276"/>
        <w:ind w:firstLine="567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Ребёнок в дошкольные годы каждый день сталкивается с новыми для него предметами и явлениями. Л. Н. Толстой писал о дошкольном возрасте: «От пятилетнего ребёнка до меня только шаг. А от новорождённого до пятилетнего страшное расстояние». </w:t>
      </w:r>
    </w:p>
    <w:p>
      <w:pPr>
        <w:pStyle w:val="Normal"/>
        <w:spacing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 из важнейших задач воспитания маленького ребенка — развитие его ума, основных познавательных процессов: восприятия, речи, внимания, памяти, воображения и мышления, формирование таких мыслительных умений и способностей, которые позволяют легко осваивать новое. Один мудрец говорил: «Я пытался достичь сердца ребенка словами, но они часто проходили мимо него не услышанными. Я пытался достичь его сердца книгами, он бросал на меня озадаченные взгляды. В отчаянии я отвернулся от него. «Как я могу пройти к сердцу этого ребенка?» воскликнул я. Он прошептал мне на ухо: «Приди, поиграй со мной!».</w:t>
      </w:r>
    </w:p>
    <w:p>
      <w:pPr>
        <w:pStyle w:val="Normal"/>
        <w:spacing w:before="28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педагогами в настоящее время стоит непростая задача: обеспечить непрерывное развитие ребенка с использованием разнообразных форм и методов, адекватных возрасту воспитанников, с учетом того, что основным видом деятельности ребенка-дошкольника является игра. «Игра – это прекрасный метод развивающего обучения» - писал Л. Выготский.</w:t>
      </w:r>
    </w:p>
    <w:p>
      <w:pPr>
        <w:pStyle w:val="Normal"/>
        <w:spacing w:before="28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ими из таких средств является технология развивающих игр. Известно, что для использования в практике работы с детьми дошкольного возраста имеется огромное количество разнообразных дидактических материалов. Однако возможность формировать в комплексе все важные для интеллектуального развития мыслительные умения, </w:t>
      </w:r>
      <w:r>
        <w:rPr>
          <w:rStyle w:val="C4"/>
          <w:rFonts w:cs="Times New Roman" w:ascii="Times New Roman" w:hAnsi="Times New Roman"/>
          <w:sz w:val="28"/>
          <w:szCs w:val="28"/>
        </w:rPr>
        <w:t xml:space="preserve">развивать познавательные психические процессы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мять, воображение и творческое мышление  на протяжении всего дошкольного детства, дают немногие. </w:t>
      </w:r>
    </w:p>
    <w:p>
      <w:pPr>
        <w:pStyle w:val="Normal"/>
        <w:spacing w:before="28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шление является высшим познавательным процессом. У детей трех лет преобладают наглядно-образное и наглядно-действенное мышление.</w:t>
      </w:r>
    </w:p>
    <w:p>
      <w:pPr>
        <w:pStyle w:val="Style18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ышления у ребенка происходит непрерывно, исподволь (далеко не всегда заметно для взрослых) и имеет свои закономерности и этапы, которые необходимо учитывать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нимаясь с ребенком</w:t>
        </w:r>
      </w:hyperlink>
      <w:r>
        <w:rPr>
          <w:color w:val="000000"/>
          <w:sz w:val="28"/>
          <w:szCs w:val="28"/>
        </w:rPr>
        <w:t xml:space="preserve">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Развитие детского мышления</w:t>
        </w:r>
      </w:hyperlink>
      <w:r>
        <w:rPr>
          <w:sz w:val="28"/>
          <w:szCs w:val="28"/>
        </w:rPr>
        <w:t xml:space="preserve"> можно представить как строительство дома, где каждый последующий этаж строится на основе предыдущего. Чем прочнее был выстроен предыдущий этаж, тем легче воздвигнуть новый, тем прочнее будет весь дом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До 3-4-х лет</w:t>
      </w:r>
      <w:r>
        <w:rPr>
          <w:rStyle w:val="StrongEmphasis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ышление ребенка носит </w:t>
      </w:r>
      <w:r>
        <w:rPr>
          <w:color w:val="000000"/>
          <w:sz w:val="28"/>
          <w:szCs w:val="28"/>
        </w:rPr>
        <w:t xml:space="preserve">наглядно-действенный </w:t>
      </w:r>
      <w:r>
        <w:rPr>
          <w:sz w:val="28"/>
          <w:szCs w:val="28"/>
        </w:rPr>
        <w:t xml:space="preserve">характер. Практически каждый предмет, привлекший внимание малыша, обладает для него притягательной силой (если только не пугает и не вызывает неприятные эмоции) и вызывает непреодолимое желание действовать с ним: собирать – разбирать, закрывать – открывать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рисовать</w:t>
        </w:r>
      </w:hyperlink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размазывать,  рассыпать. Это часто бывает утомительно для взрослых – приводить потом все в порядок, но это насущная потребность ребенка - изучать свойства окружающих предметов и учиться действовать с ними.</w:t>
      </w:r>
    </w:p>
    <w:p>
      <w:pPr>
        <w:pStyle w:val="Normal"/>
        <w:spacing w:before="2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своих, казалось бы, несложных действий с предметами малыш сталкивается с множеством проблем и учится их решать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аленькие де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умают только о том, что они делают именно сейчас и не задумываются о том, что было раньше или будет потом. Малыши могут планировать лишь ближайшие шаги.</w:t>
      </w:r>
    </w:p>
    <w:p>
      <w:pPr>
        <w:pStyle w:val="Normal"/>
        <w:spacing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иверсальными мыслительными операциями, присущими мышлению человека, являются анализ, синтез, сравнение, обобщение и классификация. Именно способностью пользоваться этими операциями и определяется  развитие мышления у детей дошкольного возраста.</w:t>
      </w:r>
    </w:p>
    <w:p>
      <w:pPr>
        <w:pStyle w:val="Normal"/>
        <w:spacing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ёнка  необходимо обучить навыку видеть одинаковое в различном, и различное в одинаковом. Начиная с двухлетнего возраста, нужно учить малыша сравнивать и анализировать предметы путём сопоставления однородных признаков, например: формы, цвета, набора функций и т.д.</w:t>
      </w:r>
    </w:p>
    <w:p>
      <w:pPr>
        <w:pStyle w:val="Normal"/>
        <w:spacing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о, чтобы ребёнок понимал важность анализа на основе однородных признаков, умел их выделять и называт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28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лиже к трём-четырем годам</w:t>
      </w:r>
      <w:r>
        <w:rPr>
          <w:rStyle w:val="Emphasis"/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является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глядно-образное мышление.</w:t>
      </w:r>
      <w:r>
        <w:rPr>
          <w:rFonts w:cs="Times New Roman" w:ascii="Times New Roman" w:hAnsi="Times New Roman"/>
          <w:sz w:val="28"/>
          <w:szCs w:val="28"/>
        </w:rPr>
        <w:t xml:space="preserve"> Ребенок не только мыслит образами, но и начинает создавать их в свое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ображен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т.е. творчески мыслить.</w:t>
      </w:r>
    </w:p>
    <w:p>
      <w:pPr>
        <w:pStyle w:val="Normal"/>
        <w:spacing w:before="28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же такое творческое мышление?  Прежде всего, это оригинальность, необычность, способность видеть предмет под новым углом зрения, обнаруживать его новое использование, расширять функциональное применение на практике. Творчество – сложный психический процесс, связанный с интересами, способностями ребёнка. Воображение является его фокусом, центром. </w:t>
      </w:r>
    </w:p>
    <w:p>
      <w:pPr>
        <w:pStyle w:val="Normal"/>
        <w:spacing w:before="28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школьное детство является сензитивным периодом для развития воображения. </w:t>
      </w:r>
      <w:r>
        <w:rPr>
          <w:rFonts w:cs="Times New Roman" w:ascii="Times New Roman" w:hAnsi="Times New Roman"/>
          <w:sz w:val="28"/>
          <w:szCs w:val="28"/>
        </w:rPr>
        <w:t>Фантазия и воображение свойственны любому малышу и являются неотъемлемым условием для возникновения творческого процесса. Важно лишь создать обстановку, в которой маленький человек сможет развить свои творческие порывы. Неспособных к творчеству детей – нет.</w:t>
      </w:r>
    </w:p>
    <w:p>
      <w:pPr>
        <w:pStyle w:val="Normal"/>
        <w:spacing w:before="28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известно, что воображение это основа любой творческой деятельности. Развивать творческое воображение необходимо не только на занятиях, кружковой работе, но и в повседневной жизни, используя игровую деятельность.</w:t>
      </w:r>
    </w:p>
    <w:p>
      <w:pPr>
        <w:pStyle w:val="Normal"/>
        <w:spacing w:before="28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азвивая умения детей выделять свойства предметов (их размер, цвет, форму), отметила, что при усвоении данных сенсорных представлений, а так же при упражнении на выделение свойств предметов, операций сравнения, обобщения, дети испытывают затруднения.</w:t>
      </w:r>
    </w:p>
    <w:p>
      <w:pPr>
        <w:pStyle w:val="Normal"/>
        <w:spacing w:before="28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и поиске наиболее эффективного сред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развития логического и творческого мышления, памяти, воображения, творческих способностей и  сенсорного воспитания свой выбор я остановила на логических блоках Дьенеша и цветных палочках Х. Кюизенера, т.к. считаю, что этот материал даёт возможность доступно, на наглядной основе познакомить маленьких детей с формой, цветом, размером и толщиной объектов.  </w:t>
      </w:r>
    </w:p>
    <w:p>
      <w:pPr>
        <w:pStyle w:val="Normal"/>
        <w:spacing w:before="28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же   из себя представляют логические блоки Дьенеша и  цветные палочки Кюизенер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гические блоки Дьенеша представляют собой набор из 48 геометрических фигур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четырех форм (круги, треугольники, квадраты, прямоугольники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трех цветов (красные, синие и желтые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двух размеров (большие и маленькие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двух видов толщины (толстые и тонкие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боре нет ни одной одинаковой фигуры. Каждая геометрическая фигура характеризуется четырьмя признаками: формой, цветом, размером, толщиной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очки Кюизенера – это набор счетных палочек, которые еще называют «числа в цвете», "цветными палочками", "цветными числами", "цветными линеечками". В наборе содержатся четырехгранные палочки 10 разных цветов и длиной от 1 до 10 см. Разработал Кюизенер палочки так, что палочки одной длины выполнены в одном цвете и обозначают определенное число. Чем больше длина палочки, тем большее числовое значение она выражает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ускаемые производителями счетные палочки Кюизенера отличаются количеством, цветовой гаммой и материалом (дерево или пластмасса). Для начала можно использовать упрощенный набор - из 116 палочек. В нем 25 белых палочек, 20 розовых, 16 голубых, 12 красных, 10 желтых, 9 фиолетовых, 8 черных, 7 бордовых, 5 синих и 4 оранжевых. Палочки Кюизенера, в основном, предназначаются для занятий с детьми от 1 года до 7 лет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28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реализации своей деятельности в этом направлении поставила следующ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дач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28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условий для обогащения и накопления сенсорного опыта детей в ходе предметно-игровой деятельности через логические блоки Дьенеша и палочки Кюизенер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20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детей ориентироваться в различных свойствах предметов (в цвете, форме, величине, толщине, количеств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20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я познавательных процессов восприятия, памяти, внимания, воображения, творческих способнос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28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ние первичных волевых черт характера в процессе овладения целенаправленными действиями с логическими блоками. </w:t>
      </w:r>
    </w:p>
    <w:p>
      <w:pPr>
        <w:pStyle w:val="Normal"/>
        <w:spacing w:before="28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  <w:t>Определила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направления работы</w:t>
      </w: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280" w:after="0"/>
        <w:ind w:left="142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представлений о сенсорных эталонах (свойствах предметов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200"/>
        <w:ind w:left="142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способам обследования предмет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280"/>
        <w:ind w:left="142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аналитического восприятия (выделение элементов: цвет, форма, величина, толщина)</w:t>
      </w:r>
    </w:p>
    <w:p>
      <w:pPr>
        <w:pStyle w:val="Normal"/>
        <w:spacing w:before="28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  <w:t>Выделила следующие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 xml:space="preserve"> принципы организации работ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before="280" w:after="280"/>
        <w:ind w:lef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оступность: </w:t>
      </w:r>
    </w:p>
    <w:p>
      <w:pPr>
        <w:pStyle w:val="Normal"/>
        <w:tabs>
          <w:tab w:val="clear" w:pos="708"/>
          <w:tab w:val="left" w:pos="851" w:leader="none"/>
        </w:tabs>
        <w:spacing w:before="28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ет возрастных особенностей;</w:t>
      </w:r>
    </w:p>
    <w:p>
      <w:pPr>
        <w:pStyle w:val="Normal"/>
        <w:tabs>
          <w:tab w:val="clear" w:pos="708"/>
          <w:tab w:val="left" w:pos="851" w:leader="none"/>
        </w:tabs>
        <w:spacing w:before="28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даптированность материала к возрасту дет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280" w:after="280"/>
        <w:ind w:lef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стематичность и последовательность:</w:t>
      </w:r>
    </w:p>
    <w:p>
      <w:pPr>
        <w:pStyle w:val="Normal"/>
        <w:tabs>
          <w:tab w:val="clear" w:pos="708"/>
          <w:tab w:val="left" w:pos="851" w:leader="none"/>
        </w:tabs>
        <w:spacing w:before="28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епенная подача материала от простого к сложному;</w:t>
      </w:r>
    </w:p>
    <w:p>
      <w:pPr>
        <w:pStyle w:val="Normal"/>
        <w:tabs>
          <w:tab w:val="clear" w:pos="708"/>
          <w:tab w:val="left" w:pos="851" w:leader="none"/>
        </w:tabs>
        <w:spacing w:before="28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астое повторение усвоенног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280" w:after="280"/>
        <w:ind w:lef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гляд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280"/>
        <w:ind w:lef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чностно-дифференцированный подход:</w:t>
      </w:r>
    </w:p>
    <w:p>
      <w:pPr>
        <w:pStyle w:val="Normal"/>
        <w:tabs>
          <w:tab w:val="clear" w:pos="708"/>
          <w:tab w:val="left" w:pos="851" w:leader="none"/>
        </w:tabs>
        <w:spacing w:before="28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ет возрастных особенностей;</w:t>
      </w:r>
    </w:p>
    <w:p>
      <w:pPr>
        <w:pStyle w:val="Normal"/>
        <w:tabs>
          <w:tab w:val="clear" w:pos="708"/>
          <w:tab w:val="left" w:pos="851" w:leader="none"/>
        </w:tabs>
        <w:spacing w:before="28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благоприятной среды для усвоения материала каждым ребенком.</w:t>
      </w:r>
    </w:p>
    <w:p>
      <w:pPr>
        <w:pStyle w:val="Normal"/>
        <w:tabs>
          <w:tab w:val="clear" w:pos="708"/>
          <w:tab w:val="left" w:pos="851" w:leader="none"/>
        </w:tabs>
        <w:spacing w:before="28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ила для использования следующие методы и приемы в работе с детьми: наглядный, практический, словесный, показ и объяснение, привлечение внимания, метод наложения, наблюдение за действиями взрослого и сверстников.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28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ервом этапе своей работы  я изучила методическую литературу, составила перспективный план, приобрела красочные пособия и альбомы, разработала консультации для родителей и воспитателей. </w:t>
      </w:r>
    </w:p>
    <w:p>
      <w:pPr>
        <w:pStyle w:val="Normal"/>
        <w:spacing w:before="280" w:after="0"/>
        <w:ind w:firstLine="567"/>
        <w:jc w:val="both"/>
        <w:rPr>
          <w:rStyle w:val="C4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детьми проводились игры согласно перспективному плану. Начинала я работу с блоками  и палочками с того, что предоставила детям возможность самостоятельно с ними познакомиться. </w:t>
      </w:r>
      <w:r>
        <w:rPr>
          <w:rStyle w:val="C4"/>
          <w:rFonts w:cs="Times New Roman" w:ascii="Times New Roman" w:hAnsi="Times New Roman"/>
          <w:sz w:val="28"/>
          <w:szCs w:val="28"/>
        </w:rPr>
        <w:t>Дети играли с ними, как с обыкновенными блоками и палочками, создавали различные конфигурации. Их привлекали конкретные образы, а также качественные характеристики материала – цвет, размер, форм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sz w:val="28"/>
          <w:szCs w:val="28"/>
        </w:rPr>
        <w:t>Однако уже во время игры, например с палочками, дети стали замечать одинаковость длины палочек, одинаковость сечения и др. Всему этому способствовали такие игры как: «Заборчик», «Зоопарк», «Жмурки», «Построим мост», т.е. выкладывание красных дорожек, поезда с голубыми вагончиками, постройка одинаковых по высоте заборов, высоких – низких дом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– это не только удовольствие и радость для ребёнка, но и закрепление навыков, которыми он недавно овладел. Дети в игре чувствуют себя самостоятельными. По – своему желанию общаются со сверстниками, реализуют и углубляют свои знания и умения. А так же повторяют усвоенный материал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формирования у детей умений различать цвет и величину, сооружать простые постройки проводила игровые упражнения: «Покажите палочку такого цвета, как у меня», «Сложи дорожку», «Построй заборчик», «Покажи большую (маленькую) палочку». </w:t>
      </w:r>
    </w:p>
    <w:p>
      <w:pPr>
        <w:pStyle w:val="Normal"/>
        <w:spacing w:before="28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ентируясь на примерный уровень развития ребенка, предлагала ребенку одно упражнение. Начинала обучение с самых простых заданий. Закрепление материала было  так до тех пор, пока ребенок не решит задачу. Самостоятельное и успешное решение становилось той ступенькой, с которой ребенок начинал движение вперед.</w:t>
      </w:r>
    </w:p>
    <w:p>
      <w:pPr>
        <w:pStyle w:val="Normal"/>
        <w:spacing w:before="28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ив, таким образом, каждого ребенка, я получила достаточно ясную картину уровня мыслительных умений, творческого мышления, воображения  детей. А в свою очередь дало возможность организовать игры с учетом уровня развития каждого ребенка.</w:t>
      </w:r>
    </w:p>
    <w:p>
      <w:pPr>
        <w:pStyle w:val="Normal"/>
        <w:spacing w:before="28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ребенок легко и безошибочно справлялся с заданиями определенной ступени  - предлагала игры и упражнения следующей группы сложности. Хочу отметить то, что переводить ребенка к последующим игровым упражнениям можно только в случае, если он "вырос" из предыдущих, т. е. когда они для него не составляют труда. Если же передержать детей на определенной ступени или преждевременно дать более сложные игры и упражнения, то интерес к занятиям исчезнет. Дети тянутся к мыслительным заданиям тогда, когда они для них трудноваты, но выполнимы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28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ая работа проводилась по подгруппам 1 раз в неделю  индивидуально в совместной и самостоятельной деятельности с детьми в кружковой работе. В работе с детьми 1 младшей группы использовала альбомы: «Волшебные дорожки», «Давайте вместе поиграем», «Блоки Дьенеша для самых маленьких», «Маленькие логики». Накладывая цветные блоки на цветные изображения в альбомах, дети видят, как плоскостные изображения превращаются в объемные предметы, радуются ярким, забавным картинкам, у ребят развивается творческое мышление, речевая активность.</w:t>
      </w:r>
    </w:p>
    <w:p>
      <w:pPr>
        <w:pStyle w:val="Normal"/>
        <w:spacing w:before="28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цессе различных действий с блоками дети сначала освоили умения выявлять и абстрагировать в предметах одно свойство (цвет, форму, размер, толщину), сравнивать, классифицировать и обобщать предметы по каждому из этих свойств. Затем дети пробовали анализировать, сравнивать, классифицировать и обобщать предметы сразу по двум свойствам (цвету и форме, форме и размеру, размеру и толщине и т. д.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й дидактический материал обладает, на мой взгляд, большим потенциалом, так как его использование  можно подстраивать под себя, под умения детей. Игры с блоками и палочками направлены на распознавание и достраивание образов, на развитие логического и образного мышления. Их можно назвать спортивным комплексом для ума, для развития способностей ребёнка.</w:t>
      </w:r>
    </w:p>
    <w:p>
      <w:pPr>
        <w:pStyle w:val="Normal"/>
        <w:spacing w:before="28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и упражнения с блоками Дьенеша, палочками Кюизенера, подбираю с учетом возможностей детей, уровня их развития, интереса к решению интеллектуальных и практических задач, учитывала их взаимосвязь (наличие общих и постепенно усложняющихся элементов: способов действия, результатов) и сочетаемость с общей системой упражнений, проводимых с помощью других дидактических средств. Игровые элементы в упражнения ввожу в форме игровой мотивации (построить лесенку для петушка, починить забор и так далее)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28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и организации любых видов детской деятельности придерживаюсь следующих принципов: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280" w:after="28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нцип дифференцированного подхода</w:t>
      </w:r>
    </w:p>
    <w:p>
      <w:pPr>
        <w:pStyle w:val="Normal"/>
        <w:spacing w:before="28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помню о том, что ребенок — уникальная личность. Стараюсь ценить его индивидуальность, поддерживать и развивать. После диагностирования знаний, умений и навыков вновь прибывшего ребенка, подбираю задания в соответствии с его умениями и навыками. </w:t>
      </w:r>
    </w:p>
    <w:p>
      <w:pPr>
        <w:pStyle w:val="Normal"/>
        <w:spacing w:before="28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280" w:after="28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нцип сотрудничества</w:t>
      </w:r>
    </w:p>
    <w:p>
      <w:pPr>
        <w:pStyle w:val="Normal"/>
        <w:spacing w:before="28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ю понять ребенку, что я всегда готова оказать ему личную поддержку и прийти на помощь. Если ребенок не справляется с каким либо заданием, я предлагаю: “ Давай, я тебе помогу”, “Давай попробуем вместе”, “У нас с тобой все получится”, “Ты конечно, же справишься”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280" w:after="28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нцип психологического комфорта каждого ребенк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before="28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являю понимание, деликатность, терпимость и такт при воспитании и обучении детей, восхищаюсь его инициативой и мельчайшей самостоятельностью — это способствует формированию у ребенка уверенности в себе и в своих возможностях. В этом возрасте очень важно создать ситуацию успеха, главное чтобы предлагаемое задание было выполнено всеми детьми, независимо от того, делал ли он самостоятельно или с моей помощью. Важно поддержать не только действием, но и словами: “Какой ты молодец!”, “Здорово у тебя получилось!”, “Замечательно!”, “Я очень горжусь тобой!”, “Великолепно!”, “Я знаю, ты сможешь!”, “Большое тебе спасибо!” и др. </w:t>
      </w:r>
    </w:p>
    <w:p>
      <w:pPr>
        <w:pStyle w:val="Normal"/>
        <w:numPr>
          <w:ilvl w:val="0"/>
          <w:numId w:val="9"/>
        </w:numPr>
        <w:spacing w:lineRule="auto" w:line="240" w:before="280" w:after="28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нцип вариативности</w:t>
      </w:r>
    </w:p>
    <w:p>
      <w:pPr>
        <w:pStyle w:val="Normal"/>
        <w:spacing w:before="28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боту вне НОД или необходимой индивидуальной работы или в самостоятельной деятельности детей, а также для поддержания интереса, стараюсь использовать варианты заданий близким по целям, но предполагающих действия с разными задания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 творческих способностей детей невозможно представить без активной роли родителей.  Для родителей проводила специальные беседы, лекции, всеобучи, на которых рассказывала им о важности и необходимости развития творческих способностей в детей с раннего детства, о создании  условий в семье для их успешного развития, о методах и приемах, а также  предлагала игры для развития творческих способностей в семье и методическую литератур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арте прошло родительское собрание, на котором дети вместе с родителями работали с блоками и палочками. Родители увидели, как много нового, интересного умеют их дети. Играя  вместе с ребёнком, они  старались поддерживать интерес у детей, развивали творческие способности и воображение, выполняя занимательные задания. Многие родители так заинтересовались данными технологиями, что приобрели блоки и палочки для игр в домашних условиях.</w:t>
      </w:r>
    </w:p>
    <w:p>
      <w:pPr>
        <w:pStyle w:val="Normal"/>
        <w:spacing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вышеназванные формы взаимодействия с родителями способствовали вовлечению родителей в процесс  развития  творческого мышления и воображения у своего ребёнка с помощью  развивающих игр. Можно отметить тот факт, что большая часть родителей с доверием и с желанием откликнулись и принимают участие в совместной работе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воих коллег мною были проведены консультации, выступления на педагогическом совете,  на семинаре-практикуме,  представлена презентация по самообразованию, что познакомило их с развивающими играми, значением развивающих игр в жизни ребёнка. Был проведен мастер – класс, где было продемонстрировано, как при помощи простых упражнений и заданий развивать творческие способности, воображение у  детей с использованием развивающих игр. Коллеги были приглашены на открытые занятия с использованием технологий Кюизенера, Дьенеша.  В феврале приняла активное участие в городском семинаре для дошкольных  образовательных учреждений, где представила открытое занятие  «Колобок в гостях у ребят». Итогом выше сказанного стало пополнение знаний у педагогов в данной сфере, что вызвало большой интерес, заинтересованность и желание применения данных технологий в дальнейшей, но уже своей работе.</w:t>
      </w:r>
      <w:r>
        <w:rPr>
          <w:lang w:val="en-US" w:eastAsia="en-US"/>
        </w:rPr>
        <w:t xml:space="preserve"> 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ыт проводимой работы показал, что применение технологии развивающих игр с детьми младшего дошкольного возраста позволяет детям быстро выучить геометрические фигуры, цвета и формы, научиться отличать их друг от друга, сравнивать и анализировать и, несомненно, позволяет добиться положительных результатов. </w:t>
      </w:r>
      <w:r>
        <w:rPr>
          <w:rStyle w:val="C0"/>
          <w:rFonts w:cs="Times New Roman" w:ascii="Times New Roman" w:hAnsi="Times New Roman"/>
          <w:sz w:val="28"/>
          <w:szCs w:val="28"/>
        </w:rPr>
        <w:t>Игры с палочками и блоками активно развивают творческое  мышление, воображение, логику -  столь необходимые в современном обществе</w:t>
      </w:r>
      <w:r>
        <w:rPr>
          <w:rStyle w:val="C0"/>
        </w:rPr>
        <w:t xml:space="preserve">. </w:t>
      </w:r>
      <w:r>
        <w:rPr>
          <w:rStyle w:val="C0"/>
          <w:rFonts w:cs="Times New Roman" w:ascii="Times New Roman" w:hAnsi="Times New Roman"/>
          <w:sz w:val="28"/>
          <w:szCs w:val="28"/>
        </w:rPr>
        <w:t>Дети учатся ставить перед собой задачу и находить эффективные способы ее решения, разбивать это решение на ряд простых шагов и составлять план своих действий. Усвоив это ценное качество еще в детстве,  ребенок будет более уверенно чувствовать себя в школе и во взрослой жизни, когда ему придется решать «логические задачки» совсем другого уровня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sz w:val="28"/>
          <w:szCs w:val="28"/>
        </w:rPr>
        <w:t>Палочки и  блоки учат ребенка не только считать, сравнивать, анализировать,  но и думать.</w:t>
      </w:r>
      <w:r>
        <w:rPr>
          <w:rStyle w:val="C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C10"/>
        <w:spacing w:lineRule="auto" w:line="276"/>
        <w:ind w:firstLine="567"/>
        <w:jc w:val="both"/>
        <w:rPr>
          <w:rStyle w:val="C24"/>
          <w:sz w:val="28"/>
          <w:szCs w:val="28"/>
        </w:rPr>
      </w:pPr>
      <w:r>
        <w:rPr>
          <w:sz w:val="28"/>
          <w:szCs w:val="28"/>
        </w:rPr>
        <w:t>В своей деятельности я планирую продолжать работу в данном направлении, считаю, что применяемые технологии дают возможность формировать необходимые интегративные качества детей на протяжении всего дошкольного детства.</w:t>
      </w:r>
    </w:p>
    <w:p>
      <w:pPr>
        <w:pStyle w:val="C10"/>
        <w:spacing w:lineRule="auto" w:line="276"/>
        <w:ind w:firstLine="567"/>
        <w:jc w:val="both"/>
        <w:rPr>
          <w:rStyle w:val="C24"/>
          <w:sz w:val="28"/>
          <w:szCs w:val="28"/>
        </w:rPr>
      </w:pPr>
      <w:r>
        <w:rPr>
          <w:bCs/>
          <w:sz w:val="28"/>
          <w:szCs w:val="28"/>
        </w:rPr>
        <w:t>Хочется закончить словами В.А. Сухомлинского: «Без игры нет и не может полноценного умственного  развития. Игра - это огромное светлое окно, через которое в духовный мир ребенка вливается живительный поток представлений, понятий. Игра-это, зажигающая огонёк пытливости и любознательности».</w:t>
      </w:r>
    </w:p>
    <w:p>
      <w:pPr>
        <w:pStyle w:val="C10"/>
        <w:jc w:val="both"/>
        <w:rPr>
          <w:b/>
          <w:b/>
          <w:sz w:val="28"/>
          <w:szCs w:val="28"/>
        </w:rPr>
      </w:pPr>
      <w:r>
        <w:rPr>
          <w:rStyle w:val="C24"/>
          <w:sz w:val="28"/>
          <w:szCs w:val="28"/>
        </w:rPr>
        <w:t xml:space="preserve">                                         </w:t>
      </w:r>
      <w:r>
        <w:rPr>
          <w:rStyle w:val="C24"/>
          <w:b/>
          <w:sz w:val="28"/>
          <w:szCs w:val="28"/>
        </w:rPr>
        <w:t>Список литератур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осова Е.А., Непомнящая Р.Л. Логика и математика для дошкольников. Санкт-Петербург; "Детство-Пресс", 2002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Альбом заданий «Блоки Дьенеша для самых маленьких»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Альбом заданий «Маленькие логики»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Альбом – игра «Волшебные дорожки» (игровой материал к цветным палочкам Кюизенера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собие «Удивляйка»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Интернет ресурсы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Е.А. Янушко «Развитие мелкой моторики рук у детей раннего возраста» - методическое пособие для воспитателей и родителей. – М.: Мозаика – Синтез,2007.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С.Е. Большакова «Формирование мелкой моторики рук» - игры и упражнения. – М.: ТЦ Сфера, 2006.</w:t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пыт работы Моисеенко Ирины Михайловны – воспитателя МБДОУ № 8</w:t>
    </w:r>
  </w:p>
  <w:p>
    <w:pPr>
      <w:pStyle w:val="Footer"/>
      <w:pBdr>
        <w:top w:val="thinThickSmallGap" w:sz="24" w:space="1" w:color="622423"/>
      </w:pBdr>
      <w:tabs>
        <w:tab w:val="clear" w:pos="4677"/>
        <w:tab w:val="right" w:pos="9355" w:leader="none"/>
      </w:tabs>
      <w:spacing w:before="0" w:after="0"/>
      <w:jc w:val="center"/>
      <w:rPr/>
    </w:pPr>
    <w:r>
      <w:rPr>
        <w:rFonts w:eastAsia="Times New Roman" w:cs="Times New Roman" w:ascii="Times New Roman" w:hAnsi="Times New Roman"/>
        <w:sz w:val="24"/>
        <w:szCs w:val="24"/>
      </w:rPr>
      <w:t xml:space="preserve">                                                            </w:t>
    </w:r>
    <w:r>
      <w:rPr>
        <w:rFonts w:cs="Times New Roman" w:ascii="Times New Roman" w:hAnsi="Times New Roman"/>
        <w:sz w:val="24"/>
        <w:szCs w:val="24"/>
      </w:rPr>
      <w:t>«Аленький цветочек»</w:t>
      <w:tab/>
    </w:r>
  </w:p>
  <w:p>
    <w:pPr>
      <w:pStyle w:val="Footer"/>
      <w:pBdr>
        <w:top w:val="thinThickSmallGap" w:sz="24" w:space="1" w:color="622423"/>
      </w:pBdr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Страница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214995" cy="11604625"/>
          <wp:effectExtent l="0" t="0" r="0" b="0"/>
          <wp:wrapNone/>
          <wp:docPr id="3" name="WordPictureWatermark75020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75020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26" r="-3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214995" cy="11604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4">
    <w:name w:val="c4"/>
    <w:basedOn w:val="Style13"/>
    <w:qFormat/>
    <w:rPr/>
  </w:style>
  <w:style w:type="character" w:styleId="C2">
    <w:name w:val="c2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25">
    <w:name w:val="c25"/>
    <w:basedOn w:val="Style13"/>
    <w:qFormat/>
    <w:rPr/>
  </w:style>
  <w:style w:type="character" w:styleId="C24">
    <w:name w:val="c24"/>
    <w:basedOn w:val="Style13"/>
    <w:qFormat/>
    <w:rPr/>
  </w:style>
  <w:style w:type="character" w:styleId="C0">
    <w:name w:val="c0"/>
    <w:basedOn w:val="Style13"/>
    <w:qFormat/>
    <w:rPr/>
  </w:style>
  <w:style w:type="character" w:styleId="C6">
    <w:name w:val="c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kola7gnomov.ru/parrents/pozanimaytes_s_malyshom" TargetMode="External"/><Relationship Id="rId3" Type="http://schemas.openxmlformats.org/officeDocument/2006/relationships/hyperlink" Target="http://shkola7gnomov.ru/shop/goods/30" TargetMode="External"/><Relationship Id="rId4" Type="http://schemas.openxmlformats.org/officeDocument/2006/relationships/hyperlink" Target="http://shkola7gnomov.ru/shop/goods/528" TargetMode="External"/><Relationship Id="rId5" Type="http://schemas.openxmlformats.org/officeDocument/2006/relationships/hyperlink" Target="http://shkola7gnomov.ru/parrents/eto_interesno/zdorove_i_uhod" TargetMode="External"/><Relationship Id="rId6" Type="http://schemas.openxmlformats.org/officeDocument/2006/relationships/hyperlink" Target="http://shkola7gnomov.ru/shop/goods/15532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31:00Z</dcterms:created>
  <dc:creator>Методсты</dc:creator>
  <dc:description/>
  <cp:keywords/>
  <dc:language>en-US</dc:language>
  <cp:lastModifiedBy>Методсты</cp:lastModifiedBy>
  <cp:lastPrinted>2016-06-02T10:23:00Z</cp:lastPrinted>
  <dcterms:modified xsi:type="dcterms:W3CDTF">2017-02-10T10:37:00Z</dcterms:modified>
  <cp:revision>5</cp:revision>
  <dc:subject/>
  <dc:title/>
</cp:coreProperties>
</file>