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Вожегодский центр дополните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ткрытое занят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«Изготовление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праздничного пряника из соленого тест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обучающихся: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0.11.2016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Фалевская Надежда Васильевна, педагог дополнительного образования, 1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же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зготовление праздничного пряника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ъяснение нового матери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работа в парах, групповая, индивидуаль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готовить праздничный пряник и создать из них картин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асширить представления детей о народной культуре и её отражении в бытовой среде в процессе усвоения данного вида творчества (тестопластики)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учить изготовлять картины из праздничных пряников с учётом основных принципов дизай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условия для развития умения работать в группе и совершенствования учебного труд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здать условия для формирования интереса к культурным традициям  своего нар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для учащихся: </w:t>
      </w:r>
      <w:r>
        <w:rPr>
          <w:sz w:val="28"/>
          <w:szCs w:val="28"/>
        </w:rPr>
        <w:t xml:space="preserve">клеёнки (листочки бумаги), цветное солёное тесто, стеки, салфетки, шаблоны, бисер;  </w:t>
      </w:r>
      <w:r>
        <w:rPr>
          <w:b/>
          <w:sz w:val="28"/>
          <w:szCs w:val="28"/>
        </w:rPr>
        <w:t xml:space="preserve">для учителя: </w:t>
      </w:r>
      <w:r>
        <w:rPr>
          <w:sz w:val="28"/>
          <w:szCs w:val="28"/>
        </w:rPr>
        <w:t>мультимедийное оборудование, классная доска, дидактический материа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276"/>
        <w:ind w:first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  <w:r>
        <w:rPr>
          <w:b/>
          <w:color w:val="000000"/>
          <w:sz w:val="28"/>
          <w:szCs w:val="28"/>
        </w:rPr>
        <w:t>Проверка готовности к заняти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- Здравствуйте, ребята. Давайте проверим все ли у нас готово к занятию. Я буду называть предметы, которые нам нужны, а вы проверяйте все ли у вас есть: (клеёнки (листочки бумаги), цветное солёное тесто, стеки, салфетки, шаблоны, бисер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гружение в проек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блемное введение в тем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Ребята, вспомните, какие изделия изготавливали на занятиях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 какого материала мы их делаем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овите продукты из которых делается соленое тесто? (мука, вода)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Что делают из теста? (пекут хлеб, пироги, печенье и т.д.) </w:t>
      </w:r>
      <w:r>
        <w:rPr>
          <w:color w:val="FF0000"/>
          <w:sz w:val="28"/>
          <w:szCs w:val="28"/>
        </w:rPr>
        <w:t xml:space="preserve"> Слайд №1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усские люди  издавна отметили пластические свойства теста и лепили из него самые разные фигурки.</w:t>
      </w:r>
      <w:r>
        <w:rPr>
          <w:color w:val="FF66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Слайд №2 – фигурки из тест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становка проблем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слушайте загадк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сские, сладкие, мятны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чаю ароматном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ощенье знатное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ароматные,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е и мятные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у мы в глазурном глянце,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в радостном румянце.</w:t>
      </w:r>
    </w:p>
    <w:p>
      <w:pPr>
        <w:pStyle w:val="Normal"/>
        <w:shd w:fill="FFFFFF" w:val="clear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Отве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яники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чен он в печке жаркой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уки. Сам вкусный, сладкий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ий, ароматный, пряный-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зовется...</w:t>
      </w:r>
    </w:p>
    <w:p>
      <w:pPr>
        <w:pStyle w:val="Normal"/>
        <w:shd w:fill="FFFFFF" w:val="clear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Ответ: </w:t>
      </w:r>
      <w:r>
        <w:rPr>
          <w:color w:val="000000"/>
          <w:sz w:val="28"/>
          <w:szCs w:val="28"/>
        </w:rPr>
        <w:t>Пряники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>- Самые известные из них - русские пряники.</w:t>
      </w: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лайд№3- Прян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ы можете предположить, чем будем заниматься на занятии? (Ответы дете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равильно. Тема нашего занятия: «Изготовление праздничного пряника». </w:t>
      </w:r>
      <w:r>
        <w:rPr>
          <w:color w:val="FF0000"/>
          <w:sz w:val="28"/>
          <w:szCs w:val="28"/>
        </w:rPr>
        <w:t>Слайд№4 - Тем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ие цели поставим перед собой?  </w:t>
      </w:r>
      <w:r>
        <w:rPr>
          <w:color w:val="FF0000"/>
          <w:sz w:val="28"/>
          <w:szCs w:val="28"/>
        </w:rPr>
        <w:t>Слайд№5 – цел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Узнать, какие бывают виды пря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Научиться лепить из теста праздничные пряники и создать из них картин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зложение учебного материал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такое пряник? (ответы детей) – </w:t>
      </w:r>
      <w:r>
        <w:rPr>
          <w:i/>
          <w:sz w:val="28"/>
          <w:szCs w:val="28"/>
        </w:rPr>
        <w:t xml:space="preserve">учитель выставляет на доску слово </w:t>
      </w:r>
      <w:r>
        <w:rPr>
          <w:i/>
          <w:color w:val="000080"/>
          <w:sz w:val="28"/>
          <w:szCs w:val="28"/>
        </w:rPr>
        <w:t>«лакомство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Знаете ли вы, почему это лакомство так назвали? ( Первые пряники называли  «медовым хлебом», позже в него стали добавлять разные пряности (душистые травы, коренья)- гвоздика, мята, корица, душистый перец и др. Вот из-за этих пряностей медовый хлеб и приобрёл название «пряник»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астера готовили их  по – разному: печатали  с  резных  досок, вырезали  с  помощью  специальных  форм, лепили, как  игрушки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пособу изготовления их так и назвали: печатные, вырезные, лепные.  </w:t>
      </w:r>
      <w:r>
        <w:rPr>
          <w:color w:val="FF0000"/>
          <w:sz w:val="28"/>
          <w:szCs w:val="28"/>
        </w:rPr>
        <w:t>Слайд №6 – Виды пряников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 Руси пряники были обязательно на многих праздничных застольях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к каким  праздникам пекли пряники?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(ко дню рождения, свадьбе, на Новый год или Рождество, Пасха) 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им  должен быть праздничный пряник? (нарядным, ярким, красиво украшенны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Для этого пряничную  поверхность  украшали  разноцветной  сахарной  глазурью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Глазурь- оболочка из подкрашенного сахара, сахара и шоколада, сахара и яйц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- Но пряники были не только любимым лакомством. Они имели совсем неожиданное применение: они были предметами игры. Во время ярмарок и базаров люди собирались в группы и кидали пряники. Выигрывал тот, чей пряник летел дальше всех и, падая, не разбивался.  </w:t>
      </w:r>
      <w:r>
        <w:rPr>
          <w:i/>
          <w:sz w:val="28"/>
          <w:szCs w:val="28"/>
        </w:rPr>
        <w:t xml:space="preserve">Учитель выставляет на доску слово </w:t>
      </w:r>
      <w:r>
        <w:rPr>
          <w:color w:val="000080"/>
          <w:sz w:val="28"/>
          <w:szCs w:val="28"/>
        </w:rPr>
        <w:t>Иг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Когда главным символом рождества стала ёлка, бедные люди изготавливали из хлебного теста рождественские украшения, сувениры. Чем только не украшали: и тополиным пухом, и перьями, даже зубьями от расчёски делали борозды. </w:t>
      </w:r>
    </w:p>
    <w:p>
      <w:pPr>
        <w:pStyle w:val="Style16"/>
        <w:spacing w:lineRule="auto" w:line="276" w:before="0" w:after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Учитель выставляет на доску слово </w:t>
      </w:r>
      <w:r>
        <w:rPr>
          <w:color w:val="000080"/>
          <w:sz w:val="28"/>
          <w:szCs w:val="28"/>
        </w:rPr>
        <w:t>Украшение, сувени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о в тесто стали добавлять большое количество соли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Как вы думаете, для чего? (Чтобы поделки надолго сохранились. Соль защищает изделия от грызунов и вредных  насекомых.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 Вот почему эти фигурки нередко называли очень просто - «мукосольки». </w:t>
      </w:r>
      <w:r>
        <w:rPr>
          <w:i/>
          <w:sz w:val="28"/>
          <w:szCs w:val="28"/>
        </w:rPr>
        <w:t xml:space="preserve">Учитель выставляет на доску слово </w:t>
      </w:r>
      <w:r>
        <w:rPr>
          <w:i/>
          <w:color w:val="000080"/>
          <w:sz w:val="28"/>
          <w:szCs w:val="28"/>
        </w:rPr>
        <w:t>«мукасольки»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лось, что любая поделка из соленого теста, находящаяся в доме, - символ богатства и благополучия в семье. И хлеб с солью будут всегда на стол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ановка творческого задания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оздание творческих групп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Наши пряники в отличие от настоящих тоже будут из соленого теста и есть их, конечно, будет нельзя. Тогда как их можно будет использовать? (подарить, поиграть)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йчас наша группа превращается в маленькие мастерские, а вы, ребята - в мастеров – пряничников, которые продемонстрируют нам своё творчество и умение. Договоритесь, кто из вас будет главным мастером. Главный мастер будет контролировать  работу всех мастеров пряничного дела и подведёт итог совместной работы.</w:t>
      </w:r>
    </w:p>
    <w:p>
      <w:pPr>
        <w:pStyle w:val="Normal"/>
        <w:spacing w:lineRule="auto" w:line="276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зовите правила работы в группе. (помогать друг другу, прислушиваться к мнению товарищей и т.д.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2. Самоопределение к деятельности: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получить удовольствие от работы в мастерской у всех должно быть хорошее настроение, мы должны помогать друг другу во время работы и тогда наши изделия будут излучать тепло и доброту. Для того, чтобы настроение чуть-чуть улучшилось, попробуйте на счёт “раз” хлопнуть в ладоши, а на счёт “два” хлопнуть ладошкой по ладошке соседей. Приготовились? “РАЗ”, “ДВА”! Молодцы!</w:t>
      </w:r>
    </w:p>
    <w:p>
      <w:pPr>
        <w:pStyle w:val="Normal"/>
        <w:spacing w:lineRule="auto" w:line="276"/>
        <w:rPr>
          <w:b/>
          <w:b/>
          <w:color w:val="333333"/>
          <w:sz w:val="28"/>
          <w:szCs w:val="28"/>
          <w:shd w:fill="FDF7DF" w:val="clear"/>
        </w:rPr>
      </w:pPr>
      <w:r>
        <w:rPr>
          <w:b/>
          <w:color w:val="333333"/>
          <w:sz w:val="28"/>
          <w:szCs w:val="28"/>
          <w:shd w:fill="FDF7DF" w:val="clear"/>
        </w:rPr>
        <w:t>Физминут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  <w:shd w:fill="FDF7DF" w:val="clear"/>
        </w:rPr>
        <w:t>Ой, качи, качи, качи,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shd w:fill="FDF7DF" w:val="clear"/>
        </w:rPr>
        <w:t>В головах-то калачи,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shd w:fill="FDF7DF" w:val="clear"/>
        </w:rPr>
        <w:t>В ручкая пряники,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shd w:fill="FDF7DF" w:val="clear"/>
        </w:rPr>
        <w:t>В ножках яблочки,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shd w:fill="FDF7DF" w:val="clear"/>
        </w:rPr>
        <w:t>По бокам конфеточки,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shd w:fill="FDF7DF" w:val="clear"/>
        </w:rPr>
        <w:t>Золотые веточки.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  <w:r>
        <w:rPr>
          <w:b/>
          <w:i/>
          <w:color w:val="333333"/>
          <w:sz w:val="28"/>
          <w:szCs w:val="28"/>
        </w:rPr>
        <w:br/>
      </w:r>
      <w:r>
        <w:rPr>
          <w:rStyle w:val="Nakltext"/>
          <w:b/>
          <w:i/>
          <w:iCs/>
          <w:color w:val="333333"/>
          <w:sz w:val="28"/>
          <w:szCs w:val="28"/>
          <w:shd w:fill="FDF7DF" w:val="clear"/>
        </w:rPr>
        <w:t>Поочередно касаемся головы, рук, ног.</w:t>
      </w:r>
      <w:r>
        <w:rPr>
          <w:rStyle w:val="Appleconvertedspace"/>
          <w:b/>
          <w:i/>
          <w:color w:val="333333"/>
          <w:sz w:val="28"/>
          <w:szCs w:val="28"/>
          <w:shd w:fill="FDF7DF" w:val="clear"/>
        </w:rPr>
        <w:t> 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нструктаж деятельност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В каждой мастерской на столе лежат шаблон пряника, который вы будете делать, возьмите его в руки, посмотрите, что он вам напоминает. Правильно – цветок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sz w:val="28"/>
          <w:szCs w:val="28"/>
        </w:rPr>
        <w:t>Форму пряников вы узнали. Что ещё необходимо знать для изготовления пряника? (Какой формы пряник будем изготавливать, как его сделать)</w:t>
      </w:r>
    </w:p>
    <w:p>
      <w:pPr>
        <w:pStyle w:val="Normal"/>
        <w:spacing w:lineRule="auto" w:line="276"/>
        <w:ind w:left="360" w:hanging="0"/>
        <w:rPr/>
      </w:pPr>
      <w:r>
        <w:rPr>
          <w:i/>
          <w:color w:val="000000"/>
          <w:sz w:val="28"/>
          <w:szCs w:val="28"/>
        </w:rPr>
        <w:t>В конвертах находятся этапы</w:t>
      </w:r>
      <w:r>
        <w:rPr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 по изготовлению пряника. Ваша задача расположить по порядку этапы работы.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 составили инструкцию по изготовлению пряника. Проверим.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экране будут появляться этапы работы в правильной последовательности.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в таком же порядке расположили этапы, хлопните 1 раз в ладош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Мы будем изготавливать праздничный пряник, тогда какого этапа нет? (Украсить пряник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омнём тесто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катаем тесто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им трафарет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режем пряник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красим пряни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Ещё раз прочтите внимательно инструкцию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Кто догадался, какой вид пряника вы будете изготавливать? (вырезной) </w:t>
      </w:r>
      <w:r>
        <w:rPr>
          <w:color w:val="FF0000"/>
          <w:sz w:val="28"/>
          <w:szCs w:val="28"/>
        </w:rPr>
        <w:t>Слайд – ви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й инструмент нам потребуется для вырезания пряника? (сте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Назовите правила безопасной работы со стеком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льзя подносить стеки близко к глазам, чесать ими уши или грызть их.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ехники безопасности при работе с соленым тестом и стекам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ельзя подносить стеки близко к глазам, чесать ими уши или грызть и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ельзя соленое тесто класть в р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Если тесто попало в глаза, промыть проточной водо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- Бисер нельзя брать в рот, засовывать в нос, уш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амостоятельная работа учащихся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зготовление пря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ступим к работе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астерская 1 –назовите 1-й этап  - «Разомните тесто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этого поднимите салфетку. Посмотрите, с каким красивым тестом мы будем работ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зьмите понравившейся вам кусочек и разомните. Почувствуйте, какое тесто мягкое, эластич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астерская 2 – назовите 2-й этап – «Раскатайте тесто в лепёшку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 помощи какого инструмента раскатывают тесто? (скалки). Что делать? Как раскатать тесто в лепёшку без скалки? (слегка придавить ладошкой) Для этого положите кусочек теста на бумагу и слегка придавите ладошкой. Старайтесь, чтобы толщина лепёшки была равномерной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Мастерская 3- назовите 3-й этап. – «Приложить трафарет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ные мастера раздайте шаблоны своим рабочим. Приложите шаблон к лепёшке, не вдавливая его в тес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Мастерская 1 – назовите 4-й этап.- «Вырежем пряник, используя стек.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яники вырезали, что дальше? (будем украшать) Украшать будем бисером и пуговицами. Что нельзя делать, при работе с этими материалами?  (брать в рот, засовывать в нос, уш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ждый из вас должен придумать свой узор для пря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ие красивые пряники у вас получились!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– це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1. Какие существуют виды пряников?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акой вид пряника вы изготавливали, при помощи чего вырез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здание карти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ы сейчас будете создавать картин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предлагаю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стерской 1 – Отпустить пряничных  рыбок в море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астерской 2 – Чтобы ваши цветы не завяли, заполните ими корзину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ская 3- Чтобы ваши звёзды сверкали ярче, расположите их на ночном неб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 каждого произведения искусства есть своё название. Придумайте и вы самое оригинальное название своей картине и оцените свою работу в мастерской по плану-шпаргалке.  Время – 2 мин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езентация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едставление работ. Рефлексия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Я хочу пригласить вас на выставку пряничных картин. Слово предоставляется …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ный мастер представляет работу мастерской с анализом деятельности по плану: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ворение нашей мастерской мы назвали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читаем, что нам удалось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егодня мы узнали_________________________________________ 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опробуем_________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ша картина называется 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сегодня научились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м было интересно___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м очень захотелось_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представляем работу нашей творческой мастерской  _____________________________(название)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перь мы можем_______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Больше всего нам понравилось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м пригодятся     ____________________________________</w:t>
      </w:r>
    </w:p>
    <w:p>
      <w:pPr>
        <w:pStyle w:val="Normal"/>
        <w:spacing w:lineRule="auto" w:line="27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Вам нравятся ваши картины? Где бы вы их хотели размести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казывается,  вы тоже можете быть художниками и мастерами своего дела, вы можете творить и создавать вот такую красоту. Но этому, конечно, нужно учить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амооценка деятельности</w:t>
      </w:r>
    </w:p>
    <w:p>
      <w:pPr>
        <w:pStyle w:val="Normal"/>
        <w:spacing w:lineRule="auto" w:line="276"/>
        <w:jc w:val="both"/>
        <w:rPr/>
      </w:pPr>
      <w:r>
        <w:rPr>
          <w:color w:val="FF00FF"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цените свою работу на уроке сами. Кто считает, что сегодня хорошо поработал, узнал много нового, вылепил красивый пряник – ВСТАНЬТ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осмотрите на правую ладонь и мысленно положите на неё те знания и умения, с которыми вы пришли на урок; на левую – те, что получили на занятии. Хлопком объедините эти знания. Скажите «Спасибо» себе и окружающим за работу на урок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бята, вы сегодня все потрудились отлично. Этому способствовала ваша дружная и слаженная работа в мастерски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не было интересно с вами работать. Всем спасибо. Занятие закончено. До свид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Nakltext">
    <w:name w:val="nakl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18:00Z</dcterms:created>
  <dc:creator>SamLab.ws</dc:creator>
  <dc:description/>
  <cp:keywords/>
  <dc:language>en-US</dc:language>
  <cp:lastModifiedBy>asus</cp:lastModifiedBy>
  <cp:lastPrinted>2013-01-14T22:44:00Z</cp:lastPrinted>
  <dcterms:modified xsi:type="dcterms:W3CDTF">2017-02-10T09:09:00Z</dcterms:modified>
  <cp:revision>5</cp:revision>
  <dc:subject/>
  <dc:title>Тема: Лепка из теста</dc:title>
</cp:coreProperties>
</file>