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Комитет  по  образованию</w:t>
      </w:r>
    </w:p>
    <w:p>
      <w:pPr>
        <w:pStyle w:val="Normal"/>
        <w:ind w:left="2124" w:hanging="0"/>
        <w:jc w:val="both"/>
        <w:rPr/>
      </w:pPr>
      <w:r>
        <w:rPr/>
        <w:tab/>
        <w:tab/>
        <w:tab/>
        <w:tab/>
        <w:tab/>
        <w:tab/>
        <w:t xml:space="preserve">Муниципальное  обра-                  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           </w:t>
      </w:r>
      <w:r>
        <w:rPr/>
        <w:t xml:space="preserve">зовательное  учреждение  </w:t>
      </w:r>
    </w:p>
    <w:p>
      <w:pPr>
        <w:pStyle w:val="Normal"/>
        <w:ind w:left="2124" w:hanging="0"/>
        <w:jc w:val="both"/>
        <w:rPr/>
      </w:pPr>
      <w:r>
        <w:rPr/>
        <w:tab/>
        <w:tab/>
        <w:tab/>
        <w:tab/>
        <w:tab/>
        <w:tab/>
        <w:t>дополнительного  образо-</w:t>
      </w:r>
    </w:p>
    <w:p>
      <w:pPr>
        <w:pStyle w:val="Normal"/>
        <w:ind w:left="2124" w:hanging="0"/>
        <w:jc w:val="both"/>
        <w:rPr/>
      </w:pPr>
      <w:r>
        <w:rPr/>
        <w:tab/>
        <w:tab/>
        <w:tab/>
        <w:tab/>
        <w:tab/>
        <w:tab/>
        <w:t xml:space="preserve">вания  детей   «Центр             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           </w:t>
      </w:r>
      <w:r>
        <w:rPr/>
        <w:t xml:space="preserve">детского творчества»  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           </w:t>
      </w:r>
      <w:r>
        <w:rPr/>
        <w:t>г.  Пыть – Ях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 </w:t>
      </w:r>
    </w:p>
    <w:p>
      <w:pPr>
        <w:pStyle w:val="Normal"/>
        <w:ind w:firstLine="1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И 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АГЕРЯ  С  ДНЕВНЫМ  ПРЕБЫВАНИЕМ  ДЕТЕЙ:</w:t>
      </w:r>
    </w:p>
    <w:p>
      <w:pPr>
        <w:pStyle w:val="Normal"/>
        <w:ind w:left="109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лимпийская  деревня»</w:t>
      </w:r>
    </w:p>
    <w:p>
      <w:pPr>
        <w:pStyle w:val="Normal"/>
        <w:ind w:left="109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9" w:hanging="0"/>
        <w:rPr/>
      </w:pPr>
      <w:r>
        <w:rPr>
          <w:b/>
          <w:sz w:val="32"/>
          <w:szCs w:val="32"/>
        </w:rPr>
        <w:t>Сроки   реализации  программы:</w:t>
      </w:r>
      <w:r>
        <w:rPr>
          <w:sz w:val="32"/>
          <w:szCs w:val="32"/>
        </w:rPr>
        <w:t xml:space="preserve">    август</w:t>
      </w:r>
    </w:p>
    <w:p>
      <w:pPr>
        <w:pStyle w:val="Normal"/>
        <w:ind w:left="1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9" w:hanging="0"/>
        <w:rPr/>
      </w:pPr>
      <w:r>
        <w:rPr>
          <w:b/>
          <w:sz w:val="32"/>
          <w:szCs w:val="32"/>
        </w:rPr>
        <w:t>Разработчик  программы:</w:t>
      </w:r>
      <w:r>
        <w:rPr>
          <w:sz w:val="32"/>
          <w:szCs w:val="32"/>
        </w:rPr>
        <w:t xml:space="preserve">     директор  Центра  детского                             </w:t>
      </w:r>
    </w:p>
    <w:p>
      <w:pPr>
        <w:pStyle w:val="Normal"/>
        <w:ind w:left="109" w:hanging="0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творчества</w:t>
      </w:r>
    </w:p>
    <w:p>
      <w:pPr>
        <w:pStyle w:val="Normal"/>
        <w:ind w:left="109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Вансович  Наталья  Семеновна</w:t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Место  расположения  лагеря:</w:t>
      </w:r>
    </w:p>
    <w:p>
      <w:pPr>
        <w:pStyle w:val="Normal"/>
        <w:ind w:left="109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г. Пыть-Ях</w:t>
      </w:r>
    </w:p>
    <w:p>
      <w:pPr>
        <w:pStyle w:val="Normal"/>
        <w:ind w:left="1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кр. Пионерный  дом  39</w:t>
      </w:r>
    </w:p>
    <w:p>
      <w:pPr>
        <w:pStyle w:val="Normal"/>
        <w:ind w:left="1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Центр  детского  творчества </w:t>
      </w:r>
    </w:p>
    <w:p>
      <w:pPr>
        <w:pStyle w:val="Normal"/>
        <w:ind w:left="1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елефон/факс (3463) 46-76-16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пробле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туация  с  состоянием  здоровья  детей  и  подростков  приобретает  за  последние  годы  настолько  трагический  характер,  что  о  ней  заговорили  не  только  врачи,  но и   педагоги.  Проблема  эта  стала  волновать  представителей  широкого  круга  общественности,  политиков,  бизнесменов.  Большинство  первоклассников  приходят  в  школу  уже  имея  всеразличные  заболевания. А  к  моменту  окончания  школы  число  таких  детей  значительно  увеличивается,  да  и  количество,  и  характер  приобретенных  заболеваний  то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ояние  здоровья  детей  и  успешность  обучения  и  развития  тесно  связаны.  Они  как  две  стороны  одной  медали.  Родители  и  педагоги  должны  уметь  объективно  оценивать  состояние  здоровья  ребенка,  предвидеть  те  трудности,  которые  их  ожидают,  и  по  возможности  делать  все,  чтобы  предотвратить  их,  не  допускать  ухудшения здоровья  наших  де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к  внешне  выглядит  здоровый  ребенок?  Активный,  веселый,  с  хорошим  настроением.  У  него  хороший  аппетит,  крепкий  сон,  он  легко  просыпается,  внимательно  работает,  без  отвлечений.  Сосредоточен  в  делах.  Он  не  хлюпает  носом,  не  дышит  открытым  ртом,  не  жалуется  на  головную  боль  или  боль  в  животе.  А  таких  здоровых  детей  у  нас  сегодня  очень  м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 того  чтобы  оздоровить  детей,  привлечь  к  систематическим  занятиям  физической  культурой  и  спортом,  сформировать  понятие  здоровых  норм  поведения,  создана  программа  летнего  лагеря  с  дневным  пребыванием  детей: «Олимпийская  деревня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Характер  программы:  </w:t>
      </w:r>
      <w:r>
        <w:rPr>
          <w:sz w:val="24"/>
          <w:szCs w:val="24"/>
        </w:rPr>
        <w:t>спортивно – туристическая,  досуговая,  развивающ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Цель программы </w:t>
      </w:r>
      <w:r>
        <w:rPr>
          <w:b/>
          <w:i/>
          <w:sz w:val="32"/>
          <w:szCs w:val="32"/>
        </w:rPr>
        <w:t>«Олимпийская  деревня»</w:t>
      </w:r>
      <w:r>
        <w:rPr>
          <w:i/>
          <w:sz w:val="32"/>
          <w:szCs w:val="32"/>
        </w:rPr>
        <w:t>:</w:t>
      </w:r>
      <w:r>
        <w:rPr>
          <w:sz w:val="24"/>
          <w:szCs w:val="24"/>
        </w:rPr>
        <w:t xml:space="preserve"> создание  благоприятных  условий  для  личностного  роста,  укрепления  здоровья,  профессионального  самоопределения,  адаптации  к  жизни  в  обществе,  организации  содержательного  досуга  детей  и  подростков  через  спортивные  игры,  конкурсы,  соревнования,  походы  и  путешествия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 программы  </w:t>
      </w:r>
      <w:r>
        <w:rPr>
          <w:b/>
          <w:i/>
          <w:sz w:val="32"/>
          <w:szCs w:val="32"/>
        </w:rPr>
        <w:t>«Олимпийская  деревня»</w:t>
      </w:r>
      <w:r>
        <w:rPr>
          <w:i/>
          <w:sz w:val="32"/>
          <w:szCs w:val="32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оиск  новых  форм  привлечения  детей  к  различным  видам  творчества,  привития  полезных  навыков,  развития  инициативы,  самоуправления  и  самосто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 отдыха,  оздоровления  и  занятости  детей  и  подрост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Изменить  ценностное  отношение  подростков  к  здоровью  и  злоупотреблению  психоактивными  веществ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пособствовать  укреплению  физического  и  психического  здоровья  д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ривить  детям  навыки  самоорган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Воспитание  нравственных  и  волевых  каче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Знакомство  с  нетрадиционными  методами  оздоро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Механизм  реализации  программы 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ительный  этап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 Программы  летнего  лагеря  с  дневным  пребыванием 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 материальной  и  методической  базы  для  реализации 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 педагогического  состава  и  их  обучение  на  семинаре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ой  этап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южетно – ролевая  игра «Олимпийская  деревня»,  в  которую  входя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е  игры  и  соревн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теллектуальные  игры  и  конкур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кции,  беседы  о  здоровом  образе 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сихологические  зан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онизирующий  точечный  массаж,  самомассаж  и  релакс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Содержание  программы 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 рассчитана  на  летний  период  времени  для  лагеря  с  дневным  пребыванием  детей  и  проходит  в  игровой 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 участники  лагеря  являются  «жителями»  Олимпийской  деревни.  Они  выбрали  для  себя  здоровый  образ  жизни.  В  Олимпийской  деревне  налажен  правильный сбалансированный  режим  питания,  режим  закаливания, организованны  минутки здоровья, ее  жители  любят  спорт,  здесь  не  болеют  опасными  болезнями,  везде  царит  радостная  и  бодрая  атмосфера.  Правит  Олимпийской  деревней – Главный  Судь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основу  игры  положен  конфликт.  Соседним  городам  и  деревням  не  нравится,  что  рядом  с  ними  существует  такая  правильная  Олимпийская  деревня.  Жители  соседних  городов (их  роль  выполняют  воспитатели  и  вожатые) постоянно  совершают  диверсии,  пытаются  навязать  вредные  привычки  жителям  Олимпийской  деревни. В  последнюю  неделю  лагерной  смены  будут  проведены  соревнования,  викторины,  диверсии  в  качестве  контроля    усвоения  навыков  и  ум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  работы  лагер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агерь  работает  с  8-30   до   14-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на  длится  21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 работы  лагеря  1 авгус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ончание  работы  лагеря  23 авгус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док  работы  лагер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8-30 – 9-00  сбор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9-00 – 9-15  заряд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9-15 – 9-30  линей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9-30 – 10-00  завтрак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-00 – 11-00  отрядные  дела,  процедуры  закаливания,  самомассажа,  релаксации,  лекции  о  здоровом  образе  жизн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1-00 – 12-30  сюжетно-ролевая игр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2-30 – 13-30  обед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3-30 – 14-00  свободное  врем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4-00 – 14-15  общий  сбор,  линей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4-15 – 14-30  трудовой  десан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рогнозируемые  результаты  программы 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Изменение  отношения  к  своему  здоров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оложительные  изменения  в  поведении  детей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ранение  негативных  проявлен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Искоренение  вредных  привыч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Положительное  отношение  к  спор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Овладение  навыками  сотрудничества  детей  и  взрос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Сохранение и укрепление  физического и психического  состояния  здоровья 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иобретение  навыков  безопасного  и  здорового  образа 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Условия  необходимые  для  реализации  программы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личие  педагогических  кадров:  воспитателей  и  вожатых  для  работы  с  жителями  Олимпийской  дерев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Наличие  достаточного  количества  спортивного  инвентаря,  спортивных  и  игровых  площад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личие 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личие  инструктора  по  тур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Методы  отслеживания  результативности  программы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Медицинские  показател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Диагностические  иссле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блюд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Сбор 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Сравнительный  анали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ценка  результативности  программы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южетно – ролевая игра  в  условиях  лагеря  создаст  основу  для  дальнейшей  работы  по  самосовершенствованию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  углубят  свои  знания  о  здоровом  образе  жизни  и  в  целом  об  окружающем  ми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ети  получают  возможность  оценить  и  развить  свои  физические  способ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ное  участие  в  самых  разных  мероприятия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хранение  и  укрепление  здоровь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витие  любви  к  родному  краю,  расширение  кругоз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торы  риск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Зависимость  от  метеорологических  услов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Внезапная  болезнь  педагог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едостаточность  игрового  инвента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сутствие  узких  специалистов:  инструктор  по  туризму,  педагог – психолог,  высококвалифицированный  вр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Участники  программы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 контингент детей – это  учащиеся  образовательных  школ  города  в  возрасте  6 – 14 лет.  Основная  причина  посещения  детьми  лагеря  с  дневным  пребыванием  детей  –  это   желание  родителей  пристроить  свое  чадо  под  постоянный  контроль  со  стороны  педагогов.  Оставшееся  количество  детей  посещают  лагерь  с  дневным  пребыванием    по  причине  своей  активности,  целеустремленности,  мобильности. Программой  предусматривается,  что  отряды  формируются  по  возрастным  критериям. На  каждом  отряде  работают  1  воспитатель  и  1  вожаты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е  ресурсы 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 численность  детей  в  лагере  и  как  показывает  опыт  предыдущих  лет – 75 – 80 человек.  Для  организации  работы  с  детьми  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воспит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вр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музыкальный  руководите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инструктор  по  туризму  и  физической  культу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педагог – психол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начальник  лагеря;</w:t>
      </w:r>
    </w:p>
    <w:p>
      <w:pPr>
        <w:pStyle w:val="Normal"/>
        <w:jc w:val="both"/>
        <w:rPr/>
      </w:pPr>
      <w:r>
        <w:rPr>
          <w:sz w:val="24"/>
          <w:szCs w:val="24"/>
        </w:rPr>
        <w:t>Коллектив  работников  лагеря  формируется  из  педагогов,  врачей  ОУ  города. Прежде  чем  приступить  к  работе  с  детьми,  работники  знакомятся  с  нормативными  актами,  должностными  инструкциями,  санитарно – эпидемиологическими  правилами,  инструкциями  по  ОТ и ПБ  лагеря «Олимпийская  деревн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действие  с  социум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100 м от  лагеря  расположена  библиотека,  ДЮСШ,  компьютерный  клуб «Стратегия»,  кафе «Мелод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1 км  от  лагеря  расположен  аквацентр  «Дельфи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3 км  от  лагеря  расположен  этнографический  муз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5 км  от  лагеря  расположен  кинотеатр «Кедр»,  КСК «Факе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10 км  от  лагеря  расположен ГДК «Росс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ое  обеспечение  программы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Семинар  по  подготовке  воспитателей  и  вожатых,  на  котором  будет  разъяснена  схема  игры,  правила  и  терминолог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ая  литература  по  организации  и  проведению  иг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«Воспитание и развитие личности в социуме». Издательство Арабеск. 2000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«Организация  летнего отдыха  детей  и  подростков». Сборник  нормативных документов.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сква.  2001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«Отдых  и  оздоровление  детей  и  подростков» Сборник  нормативных документов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сква. 2002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О.В.Зайцева.  Е.В.Карпова. «На досуге». Игры  в  школе,  дома,  во  дворе. Ярославль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кадемия  развития. 1997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Ю.Н. Григоренко.   У.Ю. Кострецова.  «Кипарис». Учебное  пособие по организации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етского  досуга  в  детских оздоровительных лагерях в школе. Педагогическое  общество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ссии.       Москва. 199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«Лето – это маленькая  жизнь…». Сборник  программ  по  организации  летнего  труда  и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ыха  детей  и  подростков. Тюмень. 200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«Лето – это маленькая  жизнь - 2». Сборник  программ  по  организации  летнего  труда  и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ыха  детей  и  подростков. Тюмень. 200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пилка  опытного  вожатого.  Санкт-Петербург. 200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«Мы  в  школьном  лагере». Методическое  пособие  для  летнего  отдыха  детей  в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здоровительных  лагерях. Выпуск № 4  200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«Фестиваль  приключений».  Сборник  трудов  Межрегионального  творческого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динения «Новые  педагогические  технологии».  Выпуск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.П. Афанасьев,  С.В.Каморин. «Сто  отрядных  дел».  Кострома. 200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С.П. Афанасьев,  С.В.Каморин. «Триста  творческих конкурсов».  Кострома. 200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Методическое  пособие  по организации  летнего отдыха  детей. Ханты – Мансийск. 2001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Настольная  книга  вожатого «Солнцеворот – 2000  или  Бояновы  руны». Н.Новгород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0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Ю.Н. Григоренко.   У.Ю. Кострецова.  «Кипарис - 2». Учебное  пособие по организации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етского  досуга  в  детских оздоровительных лагерях в школе. Педагогическое  общество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ссии.       Москва. 200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«Летний  отдых: идея – проект – воплощение». Н.Новгород. 200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А.В. Иванов. «Безопасность  в  условиях  летнего  лагеря». Москва. 200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Настольная  книга  вожатого «Солнцеворот – 99  или  Сварожий  круг». Н.Новгород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0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Организаторам  летнего отдыха «Путешествие  к  планетам  разноцветных  солнц»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.Новгород. 200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Спортивные  игры  для  детей. О.Е.Громова.  Москва 200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Туристическая  игротека.  Ю.С. Константинов.  Москва  Гуманитарный  издательский центр  200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атериально-техническое  обеспечение  программы </w:t>
      </w:r>
      <w:r>
        <w:rPr>
          <w:b/>
          <w:i/>
          <w:sz w:val="32"/>
          <w:szCs w:val="32"/>
        </w:rPr>
        <w:t>«Олимпийская  деревня»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*Лагерь  с  дневным  пребыванием  детей «Олимпийская  деревня»  располаг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6 изолированными  комна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хореографическим  за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м  кабинетом;</w:t>
      </w:r>
    </w:p>
    <w:p>
      <w:pPr>
        <w:pStyle w:val="Normal"/>
        <w:jc w:val="both"/>
        <w:rPr/>
      </w:pPr>
      <w:r>
        <w:rPr>
          <w:sz w:val="24"/>
          <w:szCs w:val="24"/>
        </w:rPr>
        <w:t>- 6 шт. магнитофо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3 шт. компью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 шт. ноутб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шт. ксерокс;</w:t>
      </w:r>
    </w:p>
    <w:p>
      <w:pPr>
        <w:pStyle w:val="Normal"/>
        <w:jc w:val="both"/>
        <w:rPr/>
      </w:pPr>
      <w:r>
        <w:rPr>
          <w:sz w:val="24"/>
          <w:szCs w:val="24"/>
        </w:rPr>
        <w:t>- 2 шт. телевиз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шт. видеомагнитоф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шт. магнитофон «Караок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шт. видеокам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шт.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пле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*Спортивно-игровой  инвентарь  для  проведения  мероприятий  и  соревнований:</w:t>
      </w:r>
    </w:p>
    <w:p>
      <w:pPr>
        <w:pStyle w:val="Normal"/>
        <w:jc w:val="both"/>
        <w:rPr/>
      </w:pPr>
      <w:r>
        <w:rPr>
          <w:sz w:val="24"/>
          <w:szCs w:val="24"/>
        </w:rPr>
        <w:t>- 15 шт.  баскетбольных  мячей;</w:t>
      </w:r>
    </w:p>
    <w:p>
      <w:pPr>
        <w:pStyle w:val="Normal"/>
        <w:jc w:val="both"/>
        <w:rPr/>
      </w:pPr>
      <w:r>
        <w:rPr>
          <w:sz w:val="24"/>
          <w:szCs w:val="24"/>
        </w:rPr>
        <w:t>- 15 шт.  футбольных  мячей;</w:t>
      </w:r>
    </w:p>
    <w:p>
      <w:pPr>
        <w:pStyle w:val="Normal"/>
        <w:jc w:val="both"/>
        <w:rPr/>
      </w:pPr>
      <w:r>
        <w:rPr>
          <w:sz w:val="24"/>
          <w:szCs w:val="24"/>
        </w:rPr>
        <w:t>- 40 шт.  скакалок;</w:t>
      </w:r>
    </w:p>
    <w:p>
      <w:pPr>
        <w:pStyle w:val="Normal"/>
        <w:jc w:val="both"/>
        <w:rPr/>
      </w:pPr>
      <w:r>
        <w:rPr>
          <w:sz w:val="24"/>
          <w:szCs w:val="24"/>
        </w:rPr>
        <w:t>- 30 шт.  настольных  иг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шт.  теннисный  ст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 работы  лагеря  «Олимпийская  деревня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91"/>
        <w:gridCol w:w="4061"/>
        <w:gridCol w:w="358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мероприят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провед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 лагерной  смены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 детей,  адаптация  в  коллективе,  выявление  творческих  способностей  детей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- спартакиад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физического  здоровья  детей,  пропаганда  здорового  образа  жизн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й  для  дет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Я  охраняю  прир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Не  хочу  быть  грязну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Курить  вре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кажи  первую  помощ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Наркотикам – нет!;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 здорового  образа  жизн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 турист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 навыкам  туризм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 Нептун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разнообразной  досуговой  деятель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ческий  футбо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актерского  мастерства,  совершенствование  физических  дан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 конкурс «Зеленый остров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экологического  мышления,  расширение  познаний  в  области  природ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 «День  рекордов  Гиннеса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физического  здоровья  детей,  пропаганда  здорового  образа  жизн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этнографического  музе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 знаний  о  народах  Крайнего  Севе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– туристическая  эстафет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туристических  навык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 сладкоежк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творческих  способностей  детей,  организация  разнообразной  досуговой  деятельност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«Зов  джунглей!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творческих  способностей  детей,  организация  разнообразной  досуговой  деятельност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  поход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физического  здоровья  детей,  пропаганда  здорового  образа  жизн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«О,  счастливчик!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интеллектуальных  способностей,  организация разнообразной  досуговой  деятель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 игра  «</w:t>
            </w:r>
            <w:r>
              <w:rPr>
                <w:sz w:val="24"/>
                <w:szCs w:val="24"/>
                <w:lang w:val="en-US"/>
              </w:rPr>
              <w:t>Star-</w:t>
            </w:r>
            <w:r>
              <w:rPr>
                <w:sz w:val="24"/>
                <w:szCs w:val="24"/>
              </w:rPr>
              <w:t>старт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 волевых  качеств,  совершенствование  физических  дан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чи  по  футболу,  волейболу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атмосферы  дружбы,  взаимопомощи,  совершенствование  техники  владения  мячо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Форд  «Бойярд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физического  здоровья  детей,  пропаганда  здорового  образа  жизн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 вытворяшек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творческих  способностей  детей,  организация  разнообразной  досуговой  деятельност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спортивная  игра «Веселый  ажиотаж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атмосферы  дружбы,  совершенствование  физических  данных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0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 лагерной  смен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 подведение  итогов  смены.  Награждение  наиболее  активных  ребят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 работы  отряд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70"/>
        <w:gridCol w:w="2599"/>
        <w:gridCol w:w="2892"/>
        <w:gridCol w:w="214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отря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отря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отря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омпьютерного клуба «Стратегия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 игра:  «Лесные  Робинзон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 игра: «Что?  Где?  Когда?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/театр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ые  игр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ая  игроте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 «С  песней  по  жизни!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 по  волейбол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 стар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  чудес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частливый  случай!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 по  футбол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рисунков  на  асфальте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с  дюймовоч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у  «12 стульев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 по  сказк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 стар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 марафо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адай  мелодию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Ярмарка  талантов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 мастер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 стар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,  ну-ка,  мальчики!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,  конкурсы,  викторины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«Кладоискатели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Лекарственные  растения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анекдо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парод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азаки-разбойник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о-шашечный турни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орской  бой»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ортивный  калейдоскоп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 по  волейбол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 калейдоско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к/театр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бассей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омпьютерного  клуба «Стратегия»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  И  ВЗАИМОДЕЙСТВИЕ  ЛАГЕРЯ  «ОЛИМПИЙСКАЯ  ДЕРЕВН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ЛИМПИЙСКАЯ  ДЕРЕВН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лавный  судья                                                         Жители  Олимпийской  деревни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ачальник  лагеря)                                                  - воспитател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</w:t>
      </w:r>
      <w:r>
        <w:rPr>
          <w:b/>
          <w:i/>
          <w:sz w:val="24"/>
          <w:szCs w:val="24"/>
        </w:rPr>
        <w:t>- вожаты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</w:t>
      </w:r>
      <w:r>
        <w:rPr>
          <w:b/>
          <w:i/>
          <w:sz w:val="24"/>
          <w:szCs w:val="24"/>
        </w:rPr>
        <w:t>- воспитанники  лагер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мощники                                                              1                         2                           3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лавного  судьи                                                    отряд                 отряд                     отряд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инструктор  по  туризму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педагог-психолог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врач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обслуживающий  персонал столовой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739" w:footer="0" w:bottom="88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44:00Z</dcterms:created>
  <dc:creator>Секретарь</dc:creator>
  <dc:description/>
  <cp:keywords/>
  <dc:language>en-US</dc:language>
  <cp:lastModifiedBy>user</cp:lastModifiedBy>
  <cp:lastPrinted>2007-09-10T14:24:00Z</cp:lastPrinted>
  <dcterms:modified xsi:type="dcterms:W3CDTF">2007-09-10T08:25:00Z</dcterms:modified>
  <cp:revision>4</cp:revision>
  <dc:subject/>
  <dc:title>Программа  организации досуга  детей по месту  жительства «Дворы Пыть-Яха»</dc:title>
</cp:coreProperties>
</file>