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Роль воспитателя на музыкальном занят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Среди многих проблем последнего времени, касающихся дошкольного воспитания, выделяется проблема взаимодействия воспитателей и специалистов. А проблема педагогического взаимодействия воспитателя и музыкального руководителя — одна из самых важных: от ее решения зависит успешность процесса не только музыкального, но и общего эстетического развития дошкольников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Музыкальным руководителям хотелось бы видеть заинтересованность воспитателей в процессе музыкального занятия. Когда ребенок видит, что воспитатель с интересом выполняет все задания, то сам включается в процесс с еще  большим вдохновением. Ведь воспитатель для него абсолютный авторитет, и что бы ни происходило на занятии, ребенок будет постоянно ориентироваться на воспитателя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Как же проявляется заинтересованность воспитателя на музыкальном занятии? Прежде всего нам, воспитателям, необходимо понять, что на музыкальном занятии мы такой же участник, как и дети. Представьте, что вы ребенок, вам все интересно, и вы вместе с детьми весело поете песни, задорно танцуете, вдумчиво слушаете музыку... И делаете это не как повинность, а с душой, но не забывайте, что идет педагогический процесс, который необходимо контролировать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single"/>
        </w:rPr>
        <w:t>Активность воспитателя зависит от трех факторов: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1. От возраста детей: чем меньше дети, тем больше воспитатель поет, танцует и слушает наравне с детьми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2. От раздела музыкального воспитания: самая большая активность проявляется в процессе разучивания движений, несколько меньше в пении, самая низкая — при слушании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3. От программного материала: в зависимости новый или старый материал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Роль воспитателя, чередование его активного и пассивного участия, различны в зависимости от частей занятия и их задач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А теперь перейдем непосредственно к организационным вопросам, касающимся музыкального занятия: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 На музыкальном занятии дети должны быть опрятно одетыми, на ногах чешки, девочки желательно в юбочках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Начиная со средней группы, детей необходимо строить, чередуя мальчика и девочку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На занятие приходить за две-три минуты до начала, чтобы построиться и настроить детей на занятие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Следить за правильным выполнением детьми движений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Перед музыкальным занятием необходимо соблюдать музыкальную тишину: не включать магнитофон, так как у детей нарушается слуховое восприятие и сосредоточенность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 свободной деятельности в группе ежедневно закреплять материал, полученный на занятии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single"/>
        </w:rPr>
        <w:t>Часто воспитатели допускают следующие ошибки на занятиях: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оспитатель сидит с безучастным видом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оспитатель перебивает исполнение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Дает словесные указания наравне с музыкальным руководителем (хотя двух центров внимания быть не может)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Нарушает ход занятия (входит и выходит из зала)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Воспитатель обязан присутствовать на каждом музыкальном занятии и активно участвовать в процессе обучения детей: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Приносить с собой на занятие музыкальную папку и ручку. В папке находятся материалы музыкально-педагогического процесса (песни, стихи, сценарии), которые   даются музыкальным руководителем и отрабатываются в группах. В папке должны быть и чистые листы, для  того чтобы воспитателю можно было сделать заметки, записать рекомендации и т. д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о время занятия желательно не покидать зал, чтобы не пропустить какой-либо материал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Телефон ставить на беззвучный режим, не разговаривать по телефону во время музыкального занятия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ыполнять вместе с детьми упражнения, движения танцев, дидактических и пальчиковых игр, петь песни и т. д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Следить за правильным выполнением детьми движений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Петь вместе с детьми (не заглушая детского пения). При пении воспитатель садится на стул перед детьми, чтобы показывать при необходимости, движения, высоту звуков, прихлопывать ритм и пр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При обучении детей музыкально-ритмическим движениям (особенно в младших группах) — участвовать во всех видах движений, активизируя тем самым малышей. В старших группах — по мере необходимости (показывая то или иное движение, напоминая построение или давая отдельные указания в пляске, игре)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Направлять самостоятельную музыкальную деятельность, включая музыку в игры, прогулки, трудовой процесс, используя выученный с музыкальным руководителем материал.</w:t>
      </w:r>
    </w:p>
    <w:p>
      <w:pPr>
        <w:pStyle w:val="Normal"/>
        <w:spacing w:before="57" w:after="57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 Воспитатель должен уметь играть на всех музыкальных инструментах, которые используются детьми на музыкальных занятиях, чтобы уметь правильно показать детям способы звукоизвлечения на каждом инструменте.</w:t>
      </w:r>
    </w:p>
    <w:p>
      <w:pPr>
        <w:pStyle w:val="Normal"/>
        <w:spacing w:before="57" w:after="57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Чем активнее воспитатель делает эту работу, тем больше нового дети могут узнать на музыкальных занятиях, в противном случае музыкальные занятия превращаются в бесконечное повторение одного и того же, т. е. «топтание на месте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57:01Z</dcterms:created>
  <dc:creator/>
  <dc:description/>
  <dc:language>en-US</dc:language>
  <cp:lastModifiedBy/>
  <cp:revision>0</cp:revision>
  <dc:subject/>
  <dc:title/>
</cp:coreProperties>
</file>