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75"/>
        <w:jc w:val="center"/>
        <w:rPr>
          <w:rFonts w:ascii="Trebuchet MS" w:hAnsi="Trebuchet MS" w:eastAsia="Times New Roman" w:cs="Trebuchet M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32"/>
          <w:szCs w:val="32"/>
          <w:lang w:eastAsia="ru-RU"/>
        </w:rPr>
        <w:t>Сценарий летнего физкультурного досуга «Ох и Ах в гостях у дет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оздание положительного эмоционального настроения, приобщение детей к здоровому образу жизни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дачи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формировать желание участвовать в играх и эстафетах на свежем воздухе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звивать внимание, смекалку, координацию движений, ловкость, быстроту, умение ориентироваться в пространстве, действовать по сигналу;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спитывать желание быть здоровыми, командный дух, сплочённост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редства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ольшой резиновый мяч, маленькие резиновые мячики (10 шт.), корзины (4 шт., 2-е из них широкие), погремушки (по количеству участников), обручи (2 шт.), кегли (6-8 шт.), скамейки (3-4 шт.), скакалка, сок на всех дет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Способы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движная игра, использование загадок, эстафеты, сюрпризный момен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формление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часток оформлен разноцветными шарами и флажками, напротив веранды около забора стоят скамей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частники досуга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едущий, Ох, Ах, дет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Ход досуга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/под музыку «Вместе весело шагать» слова М. Матусовского, музыка В. Шаинского дети вместе с ведущим собираются на летней площадке детского сада, выстраиваются полукругом вдоль веранды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бята, мы собрались на площадке, чтобы провести спортивное мероприятие. Вас ждут испытания в быстроте и ловкост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к вы думаете, для чего нужно заниматься спортом и физической культурой? (чтобы стать сильными и здоровыми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авильно. Ну, что все готовы?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Ну, тогда подтянись,</w:t>
        <w:br/>
        <w:t>Не зевай и не ленис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/дети встают в круг, звучит весёлая музыка. В середину круга вбегает Ах, одетый в шорты и спортивную футболку, на голове панамка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равствуйте, мои друзья! Подождите. Без меня ничего не начинайт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равствуй. А ты кто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х, извините, я так спешил, что забыл представиться. Меня зовут Ах. Я люблю заниматься спортом, люблю играть в подвижные игры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Болеть мне некогда, друзья,</w:t>
        <w:br/>
        <w:t>В футбол, хоккей играю я.</w:t>
        <w:br/>
        <w:t>И очень я собою горд,</w:t>
        <w:br/>
        <w:t>Что дарит мне здоровье спор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зрешите мне участвовать в вашем праздник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у, конечно, мы с ребятами будем рады (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Ах встаёт в хоровод. Под грустную музыку, еле передвигаясь, в круг входит Ох в тёплой одежде, на голове шапка).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х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м здравствуйте. И меня подождите. Только сомневаюсь 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жет всё это вы зря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равствуй. А ты кто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х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еня зовут Ох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чему ты так тепло одет?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х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 часто болею, боюсь простудиться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ступило лето, погода тёплая и солнечная. Ты не простудишься. Сними шапку, куртку и вставай к нам в круг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не это совсем не нравится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учше мне домой отправитьс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/собирается уходить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Ни в коем случае. Летом можно закаливаться, чтобы быть крепкими и не болеть. Одеваться надо по погоде 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(ведущий помогает снять куртку, предлагает вместо шапки надеть лёгкую кепку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ещё надо заниматься физической культурой. Оставайся с нами, Ох. Мы начинаем весёлую разминку (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ведущий раздаёт всем по погремушке. Ох встаёт к детям в круг. Под музыку «В траве сидел кузнечик» слова Н.Носова, музыка В. Шаинского все вместе делают упражнения. Упражнения может показывать ведущий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х, как хорошо размялись! Получили заряд бодрости на весь день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х, как я устал. Сегодня никаких дел уже не смогу сделат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х – ты молодец. Ох, а ты отдохни немножко, а затем присоединяйся к нам с ребятами. Ребята, а вы не устали?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 предлагаю вам отгадать загадк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Он лежать совсем не хочет.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br/>
        <w:t>Если бросить, он подскочит.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br/>
        <w:t>Чуть ударишь, сразу вскачь,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br/>
        <w:t>Ну, конечно – это ...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(мяч)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ы хотите поиграть с мячом?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9"/>
          <w:szCs w:val="29"/>
          <w:lang w:eastAsia="ru-RU"/>
        </w:rPr>
        <w:t>Игра «Перехвати мяч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Дети и ведущий стоят в кругу, в середине круга стоит Ах. У ведущего в руках мяч. Под весёлую музыку участники игры начинают передавать мяч друг другу сначала в одну сторону, затем в другую. Ах пытается перехватить мяч. Дети стараются выполнять упражнение быстро, чтобы не дать ему такой возможности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/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цы! Ох, ты уже отдохнул, иди к нам. У нас начинаются настоящие соревновани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х, только не это. А если я споткнусь и упаду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ы не думай об этом, и это не случится. Выполняй задание вместе с ребятам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х, а мне так понравилось играть с мячом, что я с удовольствием приму участие в соревнованиях. Думаю, что будет весел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/помогает детям разделиться на 2-е команды, Ах и Ох становятся участниками команд, проводят эстафеты. Во время эстафет звучит весёлая музыка/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9"/>
          <w:szCs w:val="29"/>
          <w:lang w:eastAsia="ru-RU"/>
        </w:rPr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9"/>
          <w:szCs w:val="29"/>
          <w:lang w:eastAsia="ru-RU"/>
        </w:rPr>
        <w:t>Эстафета «Мячики в корзин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Команды строятся в колонны. Первыми в командах могут стоять Ох и Ах. впереди, напротив команд, на расстоянии 3 м стоят пустые широкие корзины. Рядом с последними участниками стоит по корзине с резиновыми мячиками. Команды перестраиваются в шеренги. По сигналу ведущего последние участники берут мячики и начинают передавать их по цепочке. Ох и Ах принимают мячики и забрасывают их в корзины.</w:t>
        <w:br/>
        <w:t>Можно первыми участниками сделать детей. Они будут забрасывать мячики в корзины. Корзины для детей лучше поставить на расстоянии 1м.</w:t>
        <w:br/>
        <w:t>В конце эстафеты подводится итог. Команда победителей награждается аплодисментами участников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цы! Ребята, вы ловкие и быстры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слушайте, у меня для вас есть ещё одна загадк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C ним можно играть,</w:t>
        <w:br/>
        <w:t>Катать его и вращать.</w:t>
        <w:br/>
        <w:t>Он будто бы буква «О»:</w:t>
        <w:br/>
        <w:t>Круг, а внутри — ничего.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(обруч)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бята, у меня есть 2 обруча. Приготовьтесь к следующей эстафете.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9"/>
          <w:szCs w:val="29"/>
          <w:lang w:eastAsia="ru-RU"/>
        </w:rPr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9"/>
          <w:szCs w:val="29"/>
          <w:lang w:eastAsia="ru-RU"/>
        </w:rPr>
        <w:t>Эстафета «Прокати обруч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Команды остаются в том же составе, построены в колонны. Первыми участниками могут быть Ох и Ах. В руках у них по обручу. Их действия могут служить образцом выполнения задания для детей. Перед каждой командой ведущий расставляет в ряд по 3-4 кегли, на расстоянии 50 см друг от друга. По сигналу ведущего участники должны прокатить обруч между кеглями, развернуться и по прямой линии катить его до своей команды, передать следующему участнику и встать в конец команды. Команда, выполнившая задание первой, побеждает и награждается аплодисментами участников досуг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цы. Обруч и в ваших руках были послушными и катились очень быстро. Вы отлично справились с заданием. Готовьтесь к следующему испытанию.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9"/>
          <w:szCs w:val="29"/>
          <w:lang w:eastAsia="ru-RU"/>
        </w:rPr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9"/>
          <w:szCs w:val="29"/>
          <w:lang w:eastAsia="ru-RU"/>
        </w:rPr>
        <w:t>Эстафета «Перепра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оманды остаются в том же составе, построены в колонны. Напротив команд стоят скамейки. На них сидят Ох и Ах. У них в руках по обручу. По сигналу ведущего Ох и Ах бегут каждый к своей команде, организовывают переправу с помощью обруча. В обруч могут поместиться примерно 3-4 ребёнка. Ох и Ах бегут впереди, тянут детей, которые внутри обруча до скамеек, оставляют их там и бегут обратно к своим командам. Выполняют следующую переправу. Команда, выполнившая задание первой, становится победительницей и награждается аплодисментами участников досуг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цы. Вы отлично справились с заданием. Слушайте следующую загадк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В руки ты меня возьми,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br/>
        <w:t>Прыгать поскорей начни.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br/>
        <w:t>Раз прыжок и два прыжок,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br/>
        <w:t>Угадай, кто я, дружок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(скакалка)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ы хотите поиграть со скакалкой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бята, скакалка превращается в удочку. Вы все превращаетесь в рыбок. Рыбаком у нас сначала будет Ах. А потом Ох.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9"/>
          <w:szCs w:val="29"/>
          <w:lang w:eastAsia="ru-RU"/>
        </w:rPr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rebuchet MS" w:hAnsi="Trebuchet MS" w:eastAsia="Times New Roman" w:cs="Trebuchet MS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9"/>
          <w:szCs w:val="29"/>
          <w:lang w:eastAsia="ru-RU"/>
        </w:rPr>
        <w:t>Подвижная игра «Рыбак и рыб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ети вместе с ведущим и одним из героев встают в круг, а рыбак в центр круга. У него в руках скакалка в качестве удочки. Он начинает вращать скакалку таким образом, чтобы та делала круг за кругом. Участники игры должны подпрыгивать, когда скакалка приближается, стараясь, чтобы она не задела ноги кого-нибудь из них. Если скакалка касается ног ребёнка, считается, что рыбак поймал рыбку. Ребёнок в этом случае выбывает из игры и садится на скамейку. Победителями становятся 2-3 последних ребёнка, которых не поймали рыбаки. Во время игры звучит весёлая музыка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цы. Весело поиграли. Наше мероприятие подошло к конц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(</w:t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дети садятся на скамейки, Ох и Ах остаются вместе с ведущим на середине площадки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делитесь впечатлениями, Ох и Ах. Вам понравилось наше спортивное мероприятие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А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х, я нисколько не пожалел, что остался с вами на празднике. Мне очень понравилось. Я успел подружиться с ребятами. А самое главное - отлично потренировался в выносливости, ловкости и быстроте Спасибо ва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мне тоже понравилос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бята, а вы заметили, что Ох перестал охать, очень хорошо с нами занимался и был весел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х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осто я понял, что не надо лениться, надо заниматься физическими упражнениями. Оказывается, это интересно и для здоровья полезно. Хочу быть сильным и смелы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лодец, Ох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Коль крепко дружишь ты со спортом,</w:t>
        <w:br/>
        <w:t>Успешен в тренировках,</w:t>
        <w:br/>
        <w:t>То будешь в холод, дождь и зной</w:t>
        <w:br/>
        <w:t>Выносливым и ловким.</w:t>
        <w:br/>
        <w:t>Желаю всем здоровья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(звучит песня из м/ф «Обезьянки, вперёд» «В каждом маленьком ребёнке» слова Г.Остера, музыка Ш.Каллоша, участники все вместе танцуют в кругу, затем ведущий угощает детей соком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>Ох и Ах прощаются и уходят.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бюджетное дошкольное образовательно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е детский сад № 1 комбинированного вида</w:t>
      </w:r>
    </w:p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</w:rPr>
        <w:t>Невского района Санкт-Петербур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ценарий летнего физкультурного досуг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х и Ах в гостях у дете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детей подготовительной к школе групп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спользуемые технологии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303F50"/>
          <w:sz w:val="28"/>
          <w:szCs w:val="28"/>
          <w:shd w:fill="FFFFFF" w:val="clear"/>
        </w:rPr>
        <w:t>Здоровьесберегающая технолог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овая технолог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Составил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тор по физической культуре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щанинов Николай Андрееви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кт – Петербург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</w:t>
      </w:r>
    </w:p>
    <w:sectPr>
      <w:type w:val="nextPage"/>
      <w:pgSz w:w="11906" w:h="16838"/>
      <w:pgMar w:left="567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17:00Z</dcterms:created>
  <dc:creator>sad</dc:creator>
  <dc:description/>
  <cp:keywords/>
  <dc:language>en-US</dc:language>
  <cp:lastModifiedBy>804685</cp:lastModifiedBy>
  <cp:lastPrinted>2016-04-06T22:19:00Z</cp:lastPrinted>
  <dcterms:modified xsi:type="dcterms:W3CDTF">2017-02-10T17:45:00Z</dcterms:modified>
  <cp:revision>3</cp:revision>
  <dc:subject/>
  <dc:title/>
</cp:coreProperties>
</file>