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i/>
          <w:i/>
          <w:color w:val="0070C0"/>
          <w:sz w:val="18"/>
          <w:szCs w:val="18"/>
        </w:rPr>
      </w:pPr>
      <w:r>
        <w:rPr>
          <w:rStyle w:val="StrongEmphasis"/>
          <w:i/>
          <w:color w:val="0070C0"/>
          <w:sz w:val="36"/>
          <w:szCs w:val="36"/>
        </w:rPr>
        <w:t xml:space="preserve">             </w:t>
      </w:r>
      <w:r>
        <w:rPr>
          <w:rStyle w:val="StrongEmphasis"/>
          <w:i/>
          <w:color w:val="0070C0"/>
          <w:sz w:val="36"/>
          <w:szCs w:val="36"/>
        </w:rPr>
        <w:t>Советы для родителей второклассников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ребенка во второй класс важен тем, что обязательными становятся домашние задания, и детям начинают ставить отметки. Все это достаточно непросто для ребенка и существуют особые секреты для родителей по поддержке ребенка в данный период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 Объясните ребенку, что домашние задания нужны для отработки того, что в классе объяснил учитель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При выполнении домашней работы потребуется ваша помощь и поддержка, ибо без этого навык выполнения домашней работы практически не формируется. Обязательно проверяйте, что он сделал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 Если не контролировать и не помогать выполнять домашнее задание, то ребенок может его не делать и не записывать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 Необходимо определить конкретное время для выполнения домашнего задания и стремиться, чтобы ребенок делал уроки в одно и то же время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. Научите ребенка организовывать свое рабочее место для выполнения работы, показывая свой пример организованности и собранности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6. Необходимо понять, что двойки и тройки в процессе учебы неизбежны, поэтому важно не ругать ребенка за них, а наоборот, помочь разобраться. Иначе у детей может появиться школьная тревожность, которая сильно влияет на успешность ребенка. Даже самый умный ребенок может получить низкую отметку, если он боится, т.к. страх блокирует познавательную деятельность.</w:t>
      </w:r>
    </w:p>
    <w:p>
      <w:pPr>
        <w:pStyle w:val="Style15"/>
        <w:shd w:fill="FFFFFF" w:val="clear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Помните</w:t>
      </w:r>
      <w:r>
        <w:rPr>
          <w:i/>
          <w:color w:val="000000"/>
          <w:sz w:val="28"/>
          <w:szCs w:val="28"/>
          <w:shd w:fill="FFFFFF" w:val="clear"/>
        </w:rPr>
        <w:t>, что отметка в процессе обучения не главное. Главное – что узнал, чему научился;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7. Не думайте, что если вы хорошо учились в школе, то и ваш ребенок обязательно будет отличником - мы все разные. Если вы будете об этом постоянно говорить, то ничем не поможете ребенку, а только сформируете страх не оправдать ожидания родителей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8. Не требуйте от ребенка больше, чем он может в данный момент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Важно учить ребенка сравнивать свои достижения с его же достижениями, но в предыдущем периоде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0. Никогда не сравнивайте достижения своего ребенка с другими детьми. Признайте за ним право на индивидуальность, право быть другим. Никогда не сравнивайте мальчиков и девочек, не ставьте одних в пример другим: они разные даже по биологическому возрасту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бязательно хвалите за успехи, отмечайте малейшие продвиж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йте ребенка в его, пусть не очень значительных, но победах над собой, над своей ленью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Ребенок должен видеть, что ошибается - это нормально. Он не должен этого панически бояться. Невозможно научиться чему-то, не ошибаясь. Старайтесь не вырабатывать у ребенка страх перед ошибкой. Чувство страха подавляет инициативу, желание учиться, да и просто радость жизни  и радость познания.</w:t>
      </w:r>
    </w:p>
    <w:p>
      <w:pPr>
        <w:pStyle w:val="Style15"/>
        <w:shd w:fill="FFFFFF" w:val="clear"/>
        <w:rPr>
          <w:rFonts w:ascii="Verdana" w:hAnsi="Verdana" w:cs="Verdana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,</w:t>
      </w:r>
      <w:r>
        <w:rPr>
          <w:i/>
          <w:sz w:val="28"/>
          <w:szCs w:val="28"/>
        </w:rPr>
        <w:t xml:space="preserve"> для ребенка что-то уметь и что-то не знать – это нормальное положение вещей. На то он и ребенок. Этим нельзя попрекать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13. Важно ребенка настраивать на то, что если верить в успех и стараться, то все обязательно получится.</w:t>
      </w:r>
    </w:p>
    <w:p>
      <w:pPr>
        <w:pStyle w:val="Style15"/>
        <w:shd w:fill="FFFFFF" w:val="clea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ивите во имя своего ребенка, проявляйте к нему максимум               внимания, переживайте каждую неудачу малыша и радуйтесь даже самым маленьким его успехам. Будьте ему другом, тогда малыш     доверит вам самое сокровенно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45:00Z</dcterms:created>
  <dc:creator>User</dc:creator>
  <dc:description/>
  <cp:keywords/>
  <dc:language>en-US</dc:language>
  <cp:lastModifiedBy>OEM</cp:lastModifiedBy>
  <dcterms:modified xsi:type="dcterms:W3CDTF">2017-02-09T04:45:00Z</dcterms:modified>
  <cp:revision>2</cp:revision>
  <dc:subject/>
  <dc:title>             Советы для родителей второклассников</dc:title>
</cp:coreProperties>
</file>