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iCs/>
          <w:color w:val="333333"/>
          <w:sz w:val="36"/>
          <w:szCs w:val="36"/>
        </w:rPr>
      </w:pPr>
      <w:r>
        <w:rPr>
          <w:rFonts w:cs="Helvetica" w:ascii="Helvetica" w:hAnsi="Helvetica"/>
          <w:b/>
          <w:iCs/>
          <w:color w:val="333333"/>
          <w:sz w:val="36"/>
          <w:szCs w:val="36"/>
        </w:rPr>
        <w:t xml:space="preserve">Такие  важные  слова </w:t>
      </w:r>
    </w:p>
    <w:p>
      <w:pPr>
        <w:pStyle w:val="Normal"/>
        <w:jc w:val="center"/>
        <w:rPr>
          <w:rFonts w:ascii="Helvetica" w:hAnsi="Helvetica" w:cs="Helvetica"/>
          <w:b/>
          <w:b/>
          <w:iCs/>
          <w:color w:val="333333"/>
          <w:sz w:val="36"/>
          <w:szCs w:val="36"/>
        </w:rPr>
      </w:pPr>
      <w:r>
        <w:rPr>
          <w:rFonts w:cs="Helvetica" w:ascii="Helvetica" w:hAnsi="Helvetica"/>
          <w:b/>
          <w:iCs/>
          <w:color w:val="333333"/>
          <w:sz w:val="36"/>
          <w:szCs w:val="36"/>
        </w:rPr>
      </w:r>
    </w:p>
    <w:p>
      <w:pPr>
        <w:pStyle w:val="Normal"/>
        <w:jc w:val="right"/>
        <w:rPr>
          <w:rFonts w:ascii="Helvetica" w:hAnsi="Helvetica" w:cs="Helvetica"/>
          <w:i/>
          <w:i/>
          <w:iCs/>
          <w:color w:val="333333"/>
        </w:rPr>
      </w:pPr>
      <w:r>
        <w:rPr>
          <w:rFonts w:cs="Helvetica" w:ascii="Helvetica" w:hAnsi="Helvetica"/>
          <w:i/>
          <w:iCs/>
          <w:color w:val="333333"/>
        </w:rPr>
        <w:t>Роль  поддержки  и  похвалы  в  воспитании</w:t>
      </w:r>
    </w:p>
    <w:p>
      <w:pPr>
        <w:pStyle w:val="Normal"/>
        <w:jc w:val="right"/>
        <w:rPr>
          <w:rFonts w:ascii="Helvetica" w:hAnsi="Helvetica" w:cs="Helvetica"/>
          <w:i/>
          <w:i/>
          <w:iCs/>
          <w:color w:val="333333"/>
        </w:rPr>
      </w:pPr>
      <w:r>
        <w:rPr>
          <w:rFonts w:cs="Helvetica" w:ascii="Helvetica" w:hAnsi="Helvetica"/>
          <w:i/>
          <w:iCs/>
          <w:color w:val="333333"/>
        </w:rPr>
      </w:r>
    </w:p>
    <w:p>
      <w:pPr>
        <w:pStyle w:val="Normal"/>
        <w:rPr/>
      </w:pPr>
      <w:r>
        <w:rPr>
          <w:rFonts w:cs="Helvetica" w:ascii="Helvetica" w:hAnsi="Helvetica"/>
          <w:iCs/>
          <w:color w:val="333333"/>
          <w:sz w:val="28"/>
          <w:szCs w:val="28"/>
        </w:rPr>
        <w:tab/>
      </w:r>
      <w:r>
        <w:rPr>
          <w:b/>
          <w:iCs/>
          <w:color w:val="333333"/>
          <w:sz w:val="26"/>
          <w:szCs w:val="26"/>
        </w:rPr>
        <w:t xml:space="preserve">Когда  в  семье  появляется  ребенок , родители  проявляют  о  нем  </w:t>
      </w:r>
      <w:r>
        <w:rPr>
          <w:b/>
          <w:iCs/>
          <w:color w:val="333333"/>
          <w:sz w:val="28"/>
          <w:szCs w:val="28"/>
        </w:rPr>
        <w:t>естественную  заботу:  кормят, одевают  по  сезону, придерживаются  распорядка       дня, покупают  игрушки, гуляют, организуют  досуг.  Однако  в  череде  повседневных  дел  часто  забывают  о  том, что  не  менее  важны       для  ребенка  душевное  тепло  и  поддержка.  Маленькие  дети  не  знают, что  такое  «хорошо», а  что  такое  «плохо». И  мы  их  этому  учим, одобряя  или  порицая  их поступки. Но, к  сожалению, очень  часто  взрослые начинают  оценивать не  поступки, а  самого  ребенка  и  в  «праведном  гневе»  забывают  сказать  самые  простые  и  самые  важные  слова – слова   поддержки.</w:t>
      </w:r>
    </w:p>
    <w:p>
      <w:pPr>
        <w:pStyle w:val="Normal"/>
        <w:rPr>
          <w:b/>
          <w:b/>
          <w:iCs/>
          <w:color w:val="333333"/>
          <w:sz w:val="26"/>
          <w:szCs w:val="26"/>
        </w:rPr>
      </w:pPr>
      <w:r>
        <w:rPr>
          <w:b/>
          <w:iCs/>
          <w:color w:val="333333"/>
          <w:sz w:val="26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iCs/>
          <w:color w:val="333333"/>
          <w:sz w:val="26"/>
          <w:szCs w:val="26"/>
        </w:rPr>
        <w:tab/>
      </w:r>
      <w:r>
        <w:rPr>
          <w:iCs/>
          <w:color w:val="333333"/>
          <w:sz w:val="28"/>
          <w:szCs w:val="28"/>
        </w:rPr>
        <w:t xml:space="preserve">Ко  мне  на  занятие  пришла  8 – летняя Таня, хромая  и  держась  за  голову,- бежала  на  переменке в школьную столовую и  упала. И сразу  сказала: «Только  не  говорите  маме! А  то  она  будет  меня  ругать». Семилетний  Дима, которого   два подростка  толкнули  в  грязь, в  качестве  слов  «поддержки» услышал  от  своего  папы: «Ну  и  как  ты  такое  допустил?». Одиннадцатилетний  Миша, занявший  второе  место  на  районных  соревнованиях, хотел  бросить  тренировки, потому  что мама  прокомментировала  его  победу  так: «А  ведь  мог  бы  и  первое  место  взять!». И  таких  примеров  очень  много. На  самом  деле  родители  этих  детей  любят их, просто  они перестали  задумываться  о  том, какой  смысл  вкладывают  в  слова. </w:t>
      </w:r>
    </w:p>
    <w:p>
      <w:pPr>
        <w:pStyle w:val="Normal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ab/>
        <w:t>Как  часто  мы, взрослые, произносим  необдуманные  фразы! Вот наиболее распространенные:</w:t>
      </w:r>
    </w:p>
    <w:p>
      <w:pPr>
        <w:pStyle w:val="Normal"/>
        <w:numPr>
          <w:ilvl w:val="0"/>
          <w:numId w:val="3"/>
        </w:numPr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«Не  переживай  из – за  ерунды!». Конечно, с  высоты  наших   проблем сломанная или  потерянная игрушка, ссора  с  товарищем, неудачная  поделка  и  т.п. кажутся  несущественными. Но для  ребенка  это  часть  его  жизни, и  раз  он  говорит  об  этом, значит, ему  это  действительно  важно.</w:t>
      </w:r>
    </w:p>
    <w:p>
      <w:pPr>
        <w:pStyle w:val="Normal"/>
        <w:numPr>
          <w:ilvl w:val="0"/>
          <w:numId w:val="3"/>
        </w:numPr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«Ты посмотри, какой  Вова молодец – учится на одни  пятёрки!». Конечно, Вова молодец, но важней  увидеть, чего  не  хватает  для  успешной  учёбы вашему  ребёнку, и  постараться  помочь  ему. И  мамина похвала  в  адрес  чужого  Вовы  вряд  ли  поможет  её  собственному  ребёнку  стать  отличником.</w:t>
      </w:r>
    </w:p>
    <w:p>
      <w:pPr>
        <w:pStyle w:val="Normal"/>
        <w:numPr>
          <w:ilvl w:val="0"/>
          <w:numId w:val="3"/>
        </w:numPr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«Ну  кто  так  делает? Вечно  ты  не  справляешься!». Но если  не  дать  ребёнку  право  на  ошибку, со  временем  он  начнёт бояться  сделать  «неправильно»  и  приучится  ждать  помощи  от  друг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color w:val="333333"/>
          <w:sz w:val="28"/>
          <w:szCs w:val="28"/>
        </w:rPr>
        <w:t>«Я тебя  предупреждал (а), что так  и  будет!». Конечно, предупреждали, но  ребёнок  уже  увидел  негативные  последствия  своего  поступка  и  расстроен, так  что  ваш  упрёк  только  усилит  его  пережи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color w:val="333333"/>
          <w:sz w:val="28"/>
          <w:szCs w:val="28"/>
        </w:rPr>
        <w:t>«Ну, хорошо, да…». Когда  вместо  похвалы вы  отделываетесь  короткой  дежурной  фразой, ребёнок начинает  думать, что  его  успехи  никому  не  интересны. Обычно, за  ошибки  и  промахи  его поругать  не  забывают, а  когда все  хорошо, это воспринимается  как норма,  на  которую можно  не  реагиро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Cs/>
          <w:color w:val="333333"/>
          <w:sz w:val="28"/>
          <w:szCs w:val="28"/>
        </w:rPr>
        <w:t>Насмешливые  и  саркастические  высказывания  и  комментарии. Конечно, вовремя сказанная  шутка  может  разрядить  напряженную  обстановку. Но если  родители  постоянно  подшучивают  над  тем, что  беспокоит  и  волнует  ребенка, обесценивая  его  переживания, он  чувствует  себя  отвергнутым.</w:t>
      </w:r>
    </w:p>
    <w:p>
      <w:pPr>
        <w:pStyle w:val="Normal"/>
        <w:ind w:left="708" w:hanging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Конечно, все эти  слова говорятся  родителями  не  со  зла. Однако  в  ребенке  постепенно  развивается чувство  неуверенности  в  собственных  силах, страх  неудачи, привычка  сравнивать себя  с другими  детьми, причем не  в  свою пользу. И  маленький  человек  начинает думать, что  он  неуклюжий, неумный, никчемный, неумелый, неинтересный.</w:t>
      </w:r>
    </w:p>
    <w:p>
      <w:pPr>
        <w:pStyle w:val="Normal"/>
        <w:ind w:left="708" w:hanging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ab/>
        <w:t>Магистр  философии, доктор медицинских   наук  Алла     Исааковна  Баркан, автор книг по  психологии, составила  шкалу  общения  родителей  с  детьми. По  ней можно   узнать, как общаются  дома  с  ребенком, какие         эмоции преобладают  в  процессе  этого  общения. Из всех  форм общения  выбраны  самые  употребляемые. В левой  графе  перечислены  формы  общения – поставщики  положительных  эмоций, а в  правой  - отрицательных. Если взрослые члены  семьи потратят  день, чтобы  зафиксировать все  свои  высказывания  и  действия  в  адрес  сына  или  дочери, к  вечеру  вы сможете, опираясь  на  заполненную  таблицу, сделать  достоверные выводы  о  том, как  именно  происходит общение с  ребенком в  вашей  семье.</w:t>
      </w:r>
    </w:p>
    <w:p>
      <w:pPr>
        <w:pStyle w:val="Normal"/>
        <w:ind w:left="708" w:hanging="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ab/>
        <w:t>Шкала  общения  родителя  с  ребенком  А.И.Баркан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93"/>
      </w:tblGrid>
      <w:tr>
        <w:trPr>
          <w:trHeight w:val="307" w:hRule="atLeast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воспитания, вызывающие у ребёнка</w:t>
            </w:r>
          </w:p>
        </w:tc>
      </w:tr>
      <w:tr>
        <w:trPr>
          <w:trHeight w:val="359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е  эмоци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тельные  эмоции</w:t>
            </w:r>
          </w:p>
        </w:tc>
      </w:tr>
      <w:tr>
        <w:trPr>
          <w:trHeight w:val="359" w:hRule="atLeast"/>
        </w:trPr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ько  раз  вы  сегодня  ребенка (ребенку, ребенком)</w:t>
            </w:r>
          </w:p>
        </w:tc>
      </w:tr>
      <w:tr>
        <w:trPr>
          <w:trHeight w:val="2033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л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я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м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изиро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еж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ища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ли  приятные  сюрпри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ли  подарк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ек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ля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ж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я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жд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г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г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ор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и но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ли чего – то необходим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пали, пор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ли  в угол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тите  увидеть  себя  со  стороны? Попробуйте  поиграть в  семью. Поменяйтесь ролями: пусть малыш  будет  папой  или  мамой, а  вы  ребенком. Послушайте, что говорят дети, «став» родителями. Как  они  обращаются с  «ребенком» - ласково, сердито. Грубо – и  вы  увидите  себя  в  зеркале  своего  наследника. Многое вас удивит  и заставит  задуматься. Кроме того, у вас  появится  прекрасная  возможность  показать  ему, что  вы  сами  чувствуете в  процессе  общения, какое поведение вас  раздражает. Например, утром, когда все торопятся по  делам, а  ребенок по  разным  поводам  капризничает, мешая собираться? Вечером  сыграйте его поведение как можно образнее, чтобы он  сам в  роли   папы или  мамы попробовал справиться с  этой  ситуацией. Может  быть, в игре, в спокойном  состоянии он  иначе посмотрит на свое поведение и поймёт, почему родители не слишком вежливо обходятся с ним при таких обстоятельствах. А  заодно подскажет вам возможный способ договориться с  ним в подобной  ситуации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ддержка   и  награда – разные понят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ногда   мы боимся поддержать  детей, потому что они, по  нашему  мнению, еще  «не  заслужили» похвалы или  награды. Однако  не  надо  путать поддержку  с поощрением и  наградой. Поощрение  и  награда вручаются за  конкретные достижения в  определенный период  времени. Поддержка  в  отличие от  поощрения может оказываться даже просто при попытке что – то сделать  или небольшом прогрессе. Правильная поддержка будет стимулировать ребенка  к  развитию.</w:t>
      </w:r>
    </w:p>
    <w:p>
      <w:pPr>
        <w:pStyle w:val="Normal"/>
        <w:ind w:left="708" w:hanging="0"/>
        <w:rPr/>
      </w:pPr>
      <w:r>
        <w:rPr>
          <w:i/>
        </w:rPr>
        <w:tab/>
      </w:r>
      <w:r>
        <w:rPr>
          <w:i/>
          <w:sz w:val="26"/>
          <w:szCs w:val="26"/>
        </w:rPr>
        <w:t>Не забывайте  о  том, что  вы  любите своего ребенка не за  то, что  он  умный, красивый, ловкий, а просто за  то, что он  ес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Каждый раз, когда  вы  захотите озвучить ребенку свои замечания, подумайте, что  именно скажете, какой смысл вложите  в  сло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бегайте угрожающих поз и  устрашающей  мим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елайте замечания в присутствии  посторонних люд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робуйте подобрать те выражения, которые сами хотели бы  услышать в случае неудачи от друзей и   близк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я проступок или неудачу, не превращайте их в  событие вселенского  масштаба, избегайте  обобщений, как «Ты всегда…», «Ты  никогда…», «Ты во всем такой…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жайте недовольство конкретными действиями, а не  ребенком  в  це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 предъявляйте завышенных требований и  несбыточных ожид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 сравнивайте  ребенка с  другими. Гораздо эффективнее  сравнивать его достижения с его же достижениями: «Смотри, ошибок в  тетради стало меньше, чем  в прошлом  месяце», «Твой  рисунок гораздо  аккуратнее, чем  предыдущий», « Учитель  заметил, что ты  стал внимательнее на   уроках. Мне  было  так  приятно  услышать  это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оздавайте  себе имидж совершенного и  непогрешимого: «А вот я в твоем возрасте…», «Я  никогда…» Это  может привести ребенка  к  мысли  о  бесполезности  попыток  сравняться  с  в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сь  безопасно выражать свои эмоции. Если  родители кричат, используют  физические  наказания, ребенок будет  врать  и  изворачиваться, чтобы избежать их  гне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тика должна  быть  конструктивной, а не  унижающ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довольство  действиями ребенка  не  должно  быть  систематическим.</w:t>
      </w:r>
    </w:p>
    <w:p>
      <w:pPr>
        <w:pStyle w:val="Normal"/>
        <w:ind w:left="106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ивать ребенка  - значит верить в  нег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Оказать ребенку поддержку можно разными способ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прикосновений: обнять, дотронуться до  плеча, слегка  пожать  руку, потрепать  по  волос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мимики: кивком, улыбкой, подмигива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доброжелательной  интон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слов и  высказываний: «Замечательно!», «Прекрасно!», «Так  держать!», «Я  рада, что  ты  попытался  это  сделать, хотя  не  все  получилось  так, как ты  ожидал», «Ты  молодец!», «Ты хорошо  справляешься!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подсказки, как можно  поступить в  конкретной 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ить  готовность сделать сложную часть работы вместе (при этом не увлекайтесь – незаметно отстранитесь, как только  увидите, что  ребенок  справляется  собственными  силам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ать  детям  об  ошибках, которые  мы  сами  совершали, как  удалось (или  не  удалось) их  исправить и  что  мы  чувствовали  при  э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 трудности  возникающих  у  ребенка  проб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омнить  ребенку  о достигнутых  им  успех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чь  увидеть  ему его сильные  сторо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нять, правильно  ли  вы  действуете, можно  по  реакции  ребенка.  Если  видите  его  радость  и  благодарность – вы  на  верном  пути. Если  ребенок  злится  и  обижается -  значит, что – то идет  не  так.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 забывайте  сказать слова сочувствия, если   ребенку б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чно, его  сто  раз  просили  не  бежать / не  залезать  / смотреть  по сторонам, а родителем, кричащим  на  ребенка, движет страх  за  его  безопасность. Но  прежде чем в  очередной  раз проговорить правила  и  запреты, пожалейте  его, прижмите  к  себе, найдите  слова  утешения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держка  нужна   детям  всегда, даже  когда  у  них  все 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 из  нас  ждет  признания  своих  успехов, и  соответствующие слова  укрепят  уверенность  в  своих  силах  и  чувство  самоув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 бойтесь  избаловать  ребенка  ласковыми  словами и  знаками  поддержки. Уважения, признания  не  бывает «слишком  много», но  именно они помогут  малышу  вырасти  уверенным  самодостаточным  и   успеш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52:00Z</dcterms:created>
  <dc:creator>Елена</dc:creator>
  <dc:description/>
  <cp:keywords/>
  <dc:language>en-US</dc:language>
  <cp:lastModifiedBy>Елена</cp:lastModifiedBy>
  <dcterms:modified xsi:type="dcterms:W3CDTF">2015-07-22T21:12:00Z</dcterms:modified>
  <cp:revision>10</cp:revision>
  <dc:subject/>
  <dc:title/>
</cp:coreProperties>
</file>