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Сегодня надо поклониться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низко всем, всем,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кто не пришел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с войны…</w:t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995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Style15"/>
        <w:shd w:fill="F7F7F7" w:val="clear"/>
        <w:spacing w:lineRule="atLeast" w:line="345" w:before="0" w:after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tyle15"/>
        <w:shd w:fill="F7F7F7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1-й ученик.</w:t>
      </w:r>
    </w:p>
    <w:p>
      <w:pPr>
        <w:pStyle w:val="Style15"/>
        <w:shd w:fill="F7F7F7" w:val="clear"/>
        <w:spacing w:lineRule="auto" w:line="360" w:before="0" w:after="0"/>
        <w:jc w:val="both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ее 70 лет народ радуется миру на земле, печалится о погибших. Никогда не забудется мужество солдат, отдавших жизни за свободу и счастье Родины. Память о погибших вечна!</w:t>
      </w:r>
    </w:p>
    <w:p>
      <w:pPr>
        <w:pStyle w:val="Style15"/>
        <w:shd w:fill="F7F7F7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2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 Ленинградом, на том месте, где осенью 1941 года Красная Армия остановила фашистские полчища, сейчас стоит памятник. На нём высечена надпись: «Это время навсегда ушло от нас и навсегда осталось с нами»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3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бескрайней равнины сибирской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лесских лесов и болот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ымался народ богатырский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великий советский народ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л он, свободный и правый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я войной на войну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ть за родную державу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огучую нашу страну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4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крушая железо и камень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рага беспощадно разил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Берлином победное знамя —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я правды своей водрузил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ошёл через пламя и воду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 пути не свернул своего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, слава народу-герою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Армии Красной его!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5-й ученик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 советский народ отмечает незабываемый день — День Победы, который принёс нам счастье и мир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а! Славная Победа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частье было в ней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ясным вечно небо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равы будут зеленей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6-й ученик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ть нам этой даты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кончила с войной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ю-солдату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ни раз поклон земной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ик на границе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у землю стережёт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аботать и учиться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 спокойно весь народ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7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храняет наше море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й, доблестный моряк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о реет на линкоре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родной российский флаг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лётчики-герои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 зорко стерегут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лётчики-герои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ют мирный труд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Армия родная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жёт покой страны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росли мы, бед не зная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было войны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8-й ученик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мся в школе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м тополя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юбим природу —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а и поля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 жизни открыты любые пути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ебом спокойным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им мы расти.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9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Наша славная армия не только прогнала врага со своей земли, но и освободила от фашистского рабства другие страны. Народы Польши и Чехословакии, Югославии и Румынии с благодарностью вспоминают о советских воинах-освободителях. Умирая за Родину, наши бойцы завещали нам беречь и защищать любимую Отчизну. И мы, ребята, будем свято выполнять это завещание. Давайте же почтим память погибши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Все встают).</w:t>
      </w:r>
    </w:p>
    <w:p>
      <w:pPr>
        <w:pStyle w:val="Style15"/>
        <w:shd w:fill="F7F7F7" w:val="clear"/>
        <w:spacing w:lineRule="auto" w:line="360" w:before="0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10-й ученик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не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у даём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ю клянёмся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шим героям: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отцы не допели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поём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отцы не построили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троим!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11-й ученик.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ди! Покуда сердца стучатся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ценой завоевано счастье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 свою, отправляя в полёт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!</w:t>
      </w:r>
    </w:p>
    <w:p>
      <w:pPr>
        <w:pStyle w:val="Style15"/>
        <w:shd w:fill="F7F7F7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О тех, кто уже никогда 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споёт,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!</w:t>
      </w:r>
    </w:p>
    <w:p>
      <w:pPr>
        <w:pStyle w:val="Style15"/>
        <w:shd w:fill="F7F7F7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12-й ученик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— это главное слово на свете.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очень нужен нашей планете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нужен детям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нужен взрослым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! Мир! Мир!</w:t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7F7F7" w:val="clear"/>
        <w:spacing w:lineRule="auto" w:line="360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День Победы»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0:29:00Z</dcterms:created>
  <dc:creator>User</dc:creator>
  <dc:description/>
  <cp:keywords/>
  <dc:language>en-US</dc:language>
  <cp:lastModifiedBy>User</cp:lastModifiedBy>
  <dcterms:modified xsi:type="dcterms:W3CDTF">2016-06-12T10:47:00Z</dcterms:modified>
  <cp:revision>1</cp:revision>
  <dc:subject/>
  <dc:title>Сегодня надо поклониться</dc:title>
</cp:coreProperties>
</file>